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sottoscritti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, responsabile economico finanziario; 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., revisore dei conti;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in relazione all’intervento denominato “ ……………….…” identificato con il Codice unico di progetto ………………………….per il quale il comune di ………………………. ha richiesto il finanziamento ai sensi dell’articolo 82 bis della l.r. 68/2011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ttestan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non sussistono altri finanziamenti pubblici o privati per la realizzazione dell’interven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 ]</w:t>
      </w:r>
      <w:r>
        <w:rPr>
          <w:rStyle w:val="Caratterinotaapidipagina"/>
          <w:rStyle w:val="FootnoteAnchor"/>
        </w:rPr>
        <w:footnoteReference w:id="2"/>
      </w:r>
      <w:r>
        <w:rPr/>
        <w:t xml:space="preserve"> che la somma prevista di euro …………di compartecipazione alla spesa a carico del Comune  indicata nella domanda di contributo risulta iscritta in bilanc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responsabile economico finanziario</w:t>
        <w:tab/>
        <w:tab/>
        <w:tab/>
        <w:tab/>
        <w:t>Il revisore dei conti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(Firma digitale)</w:t>
        <w:tab/>
        <w:tab/>
        <w:tab/>
        <w:tab/>
        <w:tab/>
        <w:tab/>
        <w:t>(Firma digita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llegat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ttoscritto …………………………………….…. in qualità di RUP dell’intervento denominato  “ ……………….…” identificato con il Codice unico di progetto ……….  per il quale il comune  di …………………ha richiesto il finanziamento ai sensi dell’articolo 82 bis della l.r. 68/2011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che l’intervento  è  riconducibile alla tipologia di investimento di cui all’articolo 3, comma 18, della l. 350/2003 e  che non sussisono contratti di affidamento dei lavori in anni precedenti a quello della domanda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[  ]</w:t>
      </w:r>
      <w:r>
        <w:rPr>
          <w:rStyle w:val="Caratterinotaapidipagina"/>
          <w:rStyle w:val="FootnoteAnchor"/>
        </w:rPr>
        <w:footnoteReference w:id="3"/>
      </w:r>
      <w:r>
        <w:rPr/>
        <w:t xml:space="preserve"> che non sussiste contratto per la progettazione stipulato in anni antecedenti a quello della domanda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[  ]</w:t>
      </w:r>
      <w:r>
        <w:rPr>
          <w:rStyle w:val="Caratterinotaapidipagina"/>
          <w:rStyle w:val="FootnoteAnchor"/>
        </w:rPr>
        <w:footnoteReference w:id="4"/>
      </w:r>
      <w:r>
        <w:rPr/>
        <w:t xml:space="preserve"> che le spese di progettazione o di direzione lavori saranno oggetto di specifici contratti di affidament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right="0" w:firstLine="708"/>
        <w:jc w:val="center"/>
        <w:rPr/>
      </w:pPr>
      <w:r>
        <w:rPr/>
        <w:t>Firma digitale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Barrare solo se nella domanda di contributo è stato indicato il cofinanziamento a carico del bilancio comun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e il comune ha indicato nella domanda anche le spese di progettazio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e il comune ha indicato nella domanda anche le spese di progettazione o di direzione lavori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04:00Z</dcterms:created>
  <dc:creator>MT14145</dc:creator>
  <dc:description/>
  <dc:language>en-US</dc:language>
  <cp:lastModifiedBy/>
  <dcterms:modified xsi:type="dcterms:W3CDTF">2020-01-21T14:21:19Z</dcterms:modified>
  <cp:revision>13</cp:revision>
  <dc:subject/>
  <dc:title>I sottoscritti ………………………… in qualità di responsabile economico finanziario e di organo di revisore contabile del Comune di ……  in relazione all’intervento denominato “ ………………</dc:title>
</cp:coreProperties>
</file>