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dello di domanda di contribut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372" w:right="0" w:hanging="0"/>
        <w:jc w:val="both"/>
        <w:rPr>
          <w:b/>
          <w:b/>
          <w:bCs/>
        </w:rPr>
      </w:pPr>
      <w:r>
        <w:rPr>
          <w:b/>
          <w:bCs/>
        </w:rPr>
        <w:t>Alla Regione Toscana</w:t>
      </w:r>
    </w:p>
    <w:p>
      <w:pPr>
        <w:pStyle w:val="Normal"/>
        <w:autoSpaceDE w:val="false"/>
        <w:ind w:left="6372" w:right="0" w:hanging="0"/>
        <w:jc w:val="both"/>
        <w:rPr/>
      </w:pPr>
      <w:r>
        <w:rPr/>
        <w:t xml:space="preserve">Direzione </w:t>
      </w:r>
      <w:r>
        <w:rPr>
          <w:rStyle w:val="StrongEmphasis"/>
          <w:b w:val="false"/>
        </w:rPr>
        <w:t>Affari legislativi, giuridici ed istituzionali.</w:t>
      </w:r>
    </w:p>
    <w:p>
      <w:pPr>
        <w:pStyle w:val="Normal"/>
        <w:autoSpaceDE w:val="false"/>
        <w:ind w:left="6372" w:right="0" w:hanging="0"/>
        <w:jc w:val="both"/>
        <w:rPr>
          <w:u w:val="single"/>
        </w:rPr>
      </w:pPr>
      <w:r>
        <w:rPr>
          <w:u w:val="single"/>
        </w:rPr>
        <w:t>Settore affari istituzionali e delle autonomie locali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Oggetto</w:t>
      </w:r>
      <w:r>
        <w:rPr/>
        <w:t xml:space="preserve">: </w:t>
      </w:r>
      <w:r>
        <w:rPr>
          <w:bCs/>
        </w:rPr>
        <w:t>Domanda di contributo, ai sensi dell’articolo 82 bis della l.r. 68/2011, per nuove opere o nuovi lavori pubblici da realizzare nell’anno di concessione del contributo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l sottoscritto ………………, in qualità di ……. del comune di ………., potenzialmente beneficiario dei contribuiti di cui all’articolo 82 bis della l.r 68/2011, per l’importo massimo di euro ……., nell’anno ……., come risultante dall’allegato B, alla deliberazione della Giunta regionale ….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ichied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La concessione del contributo nell’anno … per la realizzazione della seguente nuova opera o lavoro pubblico  che si intende realizzare entro il 31 dicembre dell’anno di concessione del contributo per il valore lordo di euro ………., come di seguito indicato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89"/>
        <w:gridCol w:w="1399"/>
        <w:gridCol w:w="1414"/>
        <w:gridCol w:w="1552"/>
        <w:gridCol w:w="17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Codice Unico di Progetto (</w:t>
            </w:r>
            <w:r>
              <w:rPr>
                <w:iCs/>
                <w:sz w:val="22"/>
                <w:szCs w:val="22"/>
              </w:rPr>
              <w:t>CU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dell’interven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pesa stimata per l’intervento</w:t>
            </w:r>
            <w:r>
              <w:rPr>
                <w:rStyle w:val="Caratterinotaapidipagina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Spesa stimata per la progettazione </w:t>
            </w:r>
            <w:r>
              <w:rPr>
                <w:b/>
                <w:bCs/>
                <w:sz w:val="22"/>
                <w:szCs w:val="22"/>
              </w:rPr>
              <w:t>(eventuale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Spesa stimata per la direzione lavori </w:t>
            </w:r>
            <w:r>
              <w:rPr>
                <w:b/>
                <w:bCs/>
                <w:sz w:val="22"/>
                <w:szCs w:val="22"/>
              </w:rPr>
              <w:t>(eventuale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finanziamento a carico del bilancio comunal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eventuale)</w:t>
            </w:r>
            <w:r>
              <w:rPr>
                <w:rStyle w:val="Caratterinotaapidipagina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Codice Unico di Progetto (</w:t>
            </w:r>
            <w:r>
              <w:rPr>
                <w:iCs/>
                <w:sz w:val="22"/>
                <w:szCs w:val="22"/>
              </w:rPr>
              <w:t>CU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dell’interven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stimata per l’intervent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Spesa stimata per la progettazione </w:t>
            </w:r>
            <w:r>
              <w:rPr>
                <w:b/>
                <w:bCs/>
                <w:sz w:val="22"/>
                <w:szCs w:val="22"/>
              </w:rPr>
              <w:t>(eventuale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Spesa stimata per la direzione lavori </w:t>
            </w:r>
            <w:r>
              <w:rPr>
                <w:b/>
                <w:bCs/>
                <w:sz w:val="22"/>
                <w:szCs w:val="22"/>
              </w:rPr>
              <w:t>(eventuale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finanziamento a carico del bilancio comunal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ventual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omunica ch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[  ] il Responsabile Unico del Procedimento (RUP) è il/la ……………………………………, numero di telefono: ……. e-mail: 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[  ] l’intervento è realizzato in gestione associata mediante l’ente responsabile ……...………………</w:t>
      </w:r>
    </w:p>
    <w:p>
      <w:pPr>
        <w:pStyle w:val="Normal"/>
        <w:autoSpaceDE w:val="false"/>
        <w:jc w:val="both"/>
        <w:rPr/>
      </w:pPr>
      <w:r>
        <w:rPr>
          <w:bCs/>
        </w:rPr>
        <w:t>………………………………………………</w:t>
      </w:r>
      <w:r>
        <w:rPr>
          <w:bCs/>
        </w:rPr>
        <w:t xml:space="preserve">..; </w:t>
      </w:r>
      <w:r>
        <w:rPr/>
        <w:t>il RUP è il/la ………………., numero di telefono: ……. e-mail: ……………………..dell’ente medesimo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 tal fine si allega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attestazione, per ciascun intervento, sottoscritta dal responsabile economico finanziario del Comune e dall’organo di revisione contabile, dell’insussistenza di altri finanziamenti pubblici o privati per la realizzazione, ed eventuale stanziamento iscritto in bilancio in caso di compartecipazione alla spesa da parte del comune </w:t>
      </w:r>
      <w:r>
        <w:rPr>
          <w:b/>
        </w:rPr>
        <w:t>(allegato 1)</w:t>
      </w:r>
      <w:r>
        <w:rPr>
          <w:b w:val="false"/>
          <w:bCs w:val="false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le seguenti dichiarazioni sottoscritte dal RUP </w:t>
      </w:r>
      <w:r>
        <w:rPr>
          <w:b/>
        </w:rPr>
        <w:t>(allegato 2)</w:t>
      </w:r>
      <w:r>
        <w:rPr/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jc w:val="both"/>
        <w:rPr/>
      </w:pPr>
      <w:r>
        <w:rPr/>
        <w:t>dichiarazione sulla riconducibilità dell’intervento alla tipologia di investimento di cui all’articolo 3, comma 18, della l. 350/2003 e sulla insussistenza di contratti di affidamento dei lavori in anni precedenti a quello della domand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jc w:val="both"/>
        <w:rPr/>
      </w:pPr>
      <w:r>
        <w:rPr/>
        <w:t>dichiarazione sulla insussistenza di contratto per la progettazione stipulato in anni antecedenti a quello della domanda, e sul fatto che le spese di progettazione o di direzione lavori, saranno oggetto di specifici contratti di affidament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ata</w:t>
        <w:tab/>
        <w:tab/>
        <w:tab/>
        <w:tab/>
        <w:tab/>
        <w:tab/>
        <w:tab/>
        <w:tab/>
        <w:tab/>
      </w:r>
      <w:bookmarkStart w:id="0" w:name="OLE_LINK2"/>
      <w:bookmarkStart w:id="1" w:name="OLE_LINK1"/>
      <w:r>
        <w:rPr>
          <w:b/>
          <w:bCs/>
        </w:rPr>
        <w:t>Firma digitale</w:t>
      </w:r>
      <w:bookmarkEnd w:id="0"/>
      <w:bookmarkEnd w:id="1"/>
      <w:r>
        <w:br w:type="page"/>
      </w:r>
    </w:p>
    <w:p>
      <w:pPr>
        <w:pStyle w:val="Normal"/>
        <w:autoSpaceDE w:val="false"/>
        <w:ind w:left="6372" w:right="0" w:hanging="0"/>
        <w:jc w:val="both"/>
        <w:rPr>
          <w:b/>
          <w:b/>
          <w:bCs/>
        </w:rPr>
      </w:pPr>
      <w:r>
        <w:rPr>
          <w:b/>
          <w:bCs/>
        </w:rPr>
        <w:t>Alla Regione Toscana</w:t>
      </w:r>
    </w:p>
    <w:p>
      <w:pPr>
        <w:pStyle w:val="Normal"/>
        <w:autoSpaceDE w:val="false"/>
        <w:ind w:left="6372" w:right="0" w:hanging="0"/>
        <w:jc w:val="both"/>
        <w:rPr/>
      </w:pPr>
      <w:r>
        <w:rPr/>
        <w:t xml:space="preserve">Direzione </w:t>
      </w:r>
      <w:r>
        <w:rPr>
          <w:rStyle w:val="StrongEmphasis"/>
          <w:b w:val="false"/>
        </w:rPr>
        <w:t>Affari legislativi, giuridici ed istituzionali.</w:t>
      </w:r>
    </w:p>
    <w:p>
      <w:pPr>
        <w:pStyle w:val="Normal"/>
        <w:autoSpaceDE w:val="false"/>
        <w:ind w:left="6372" w:right="0" w:hanging="0"/>
        <w:jc w:val="both"/>
        <w:rPr>
          <w:u w:val="single"/>
        </w:rPr>
      </w:pPr>
      <w:r>
        <w:rPr>
          <w:u w:val="single"/>
        </w:rPr>
        <w:t>Settore affari istituzionali e delle autonomie locali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Oggetto</w:t>
      </w:r>
      <w:r>
        <w:rPr/>
        <w:t xml:space="preserve">: </w:t>
      </w:r>
      <w:r>
        <w:rPr>
          <w:bCs/>
        </w:rPr>
        <w:t>Domanda di contributo, ai sensi dell’articolo 82 bis della l.r. 68/2011, per nuove opere o lavori pubblici da realizzare in più annualità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l sottoscritto ………………, in qualità di ……. del comune di ………., potenzialmente beneficiario dei contribuiti di cui all’articolo 82 bis della l.r 68/2011, per l’importo massimo di euro ……., per gli anni ……..,  come risultante dall’allegato B, alla deliberazione della Giunta regionale ….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ichied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La concessione del contributo per gli anni …./…./…. per la realizzazione della seguente nuova opera o lavoro pubblico  che si intende realizzare nei medesimi  anni per il valore lordo di euro ………., come di seguito indicato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0"/>
        <w:gridCol w:w="1800"/>
        <w:gridCol w:w="18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odice Unico di Progetto (</w:t>
            </w:r>
            <w:r>
              <w:rPr>
                <w:iCs/>
                <w:sz w:val="20"/>
                <w:szCs w:val="20"/>
              </w:rPr>
              <w:t>CU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inter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sa stimata per l’intervento nell’anno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a stimata per l’intervento nell’ann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sa stimata per l’intervento nell’anno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pesa stimata per la progettazion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eventuale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ll’anno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Spesa stimata per la direzione lavori </w:t>
            </w:r>
            <w:r>
              <w:rPr>
                <w:b/>
                <w:bCs/>
                <w:sz w:val="20"/>
                <w:szCs w:val="20"/>
              </w:rPr>
              <w:t>(eventuale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ll’anno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Spesa stimata per la direzione lavori </w:t>
            </w:r>
            <w:r>
              <w:rPr>
                <w:b/>
                <w:bCs/>
                <w:sz w:val="20"/>
                <w:szCs w:val="20"/>
              </w:rPr>
              <w:t>(eventuale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ll’anno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Spesa stimata per la direzione lavori </w:t>
            </w:r>
            <w:r>
              <w:rPr>
                <w:b/>
                <w:bCs/>
                <w:sz w:val="20"/>
                <w:szCs w:val="20"/>
              </w:rPr>
              <w:t>(eventuale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ll’anno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o …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omunica ch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[  ] il Responsabile Unico del Procedimento (RUP) è il/la ……………………………………, numero di telefono: ……. Mail: 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[  ] l’intervento è realizzato in gestione associata mediante l’ente responsabile ……...………………</w:t>
      </w:r>
    </w:p>
    <w:p>
      <w:pPr>
        <w:pStyle w:val="Normal"/>
        <w:autoSpaceDE w:val="false"/>
        <w:jc w:val="both"/>
        <w:rPr/>
      </w:pPr>
      <w:r>
        <w:rPr>
          <w:bCs/>
        </w:rPr>
        <w:t>………………………………………………</w:t>
      </w:r>
      <w:r>
        <w:rPr>
          <w:bCs/>
        </w:rPr>
        <w:t xml:space="preserve">..; </w:t>
      </w:r>
      <w:r>
        <w:rPr/>
        <w:t>il RUP è il/la ………………., numero di telefono: ……. e-mail: ……………………..dell’ente medesimo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 tal fine si allega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attestazione, per l’intervento, sottoscritta dal responsabile economico finanziario del Comune e dall’organo di revisione contabile  dell’insussistenza di altri finanziamenti pubblici o privati per la realizzazione; </w:t>
      </w:r>
      <w:r>
        <w:rPr>
          <w:b/>
        </w:rPr>
        <w:t>(allegato 1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le seguenti dichiarazioni sottoscritte dal RUP </w:t>
      </w:r>
      <w:r>
        <w:rPr>
          <w:b/>
        </w:rPr>
        <w:t>(allegato 2)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jc w:val="both"/>
        <w:rPr/>
      </w:pPr>
      <w:r>
        <w:rPr/>
        <w:t>dichiarazione sulla riconducibilità dell’intervento alla tipologia di investimento di cui all’articolo 3, comma 18, della l. 350/2003 e sulla insussistenza di contratti di affidamento dei lavori in anni precedenti a quello della domand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jc w:val="both"/>
        <w:rPr/>
      </w:pPr>
      <w:r>
        <w:rPr/>
        <w:t>dichiarazione sulla insussistenza di contratto per la progettazione stipulato in anni antecedenti a quello della domanda, e sul fatto che le spese di progettazione o di direzione lavori, saranno oggetto di specifici contratti di affidament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</w:t>
        <w:tab/>
        <w:tab/>
        <w:tab/>
        <w:tab/>
        <w:tab/>
        <w:tab/>
        <w:tab/>
        <w:tab/>
        <w:tab/>
        <w:t>Firma digitale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erif Pro Semi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Solo per l’anno 2020 può  essere indicato il valore del contratto di affidamento lavori se è stato stipulato nel medesimo ann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Obbligatorio dall’anno 2021 per gli interventi su strade comunali in misura non inferiore al 10% per i comuni fino a 3.000 abitanti e al 20% per i restanti comu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ource Serif Pro Semibold" w:hAnsi="Source Serif Pro Semibold" w:cs="Source Serif Pro Semibold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ource Serif Pro Semibold" w:hAnsi="Source Serif Pro Semibold" w:cs="Source Serif Pro Semibol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15:00Z</dcterms:created>
  <dc:creator>MT14145</dc:creator>
  <dc:description/>
  <dc:language>en-US</dc:language>
  <cp:lastModifiedBy/>
  <cp:lastPrinted>2019-12-24T07:31:00Z</cp:lastPrinted>
  <dcterms:modified xsi:type="dcterms:W3CDTF">2020-01-21T14:24:11Z</dcterms:modified>
  <cp:revision>19</cp:revision>
  <dc:subject/>
  <dc:title>Allegato C – </dc:title>
</cp:coreProperties>
</file>