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36"/>
        </w:rPr>
      </w:pPr>
      <w:r>
        <w:rPr>
          <w:rFonts w:eastAsia="Arial" w:cs="Arial" w:ascii="Arial" w:hAnsi="Arial"/>
          <w:b/>
          <w:smallCaps/>
          <w:sz w:val="52"/>
        </w:rPr>
        <w:t xml:space="preserve">   </w:t>
      </w:r>
      <w:r>
        <w:rPr>
          <w:rFonts w:cs="Arial" w:ascii="Arial" w:hAnsi="Arial"/>
          <w:b/>
          <w:smallCaps/>
          <w:sz w:val="52"/>
        </w:rPr>
        <w:t>5</w:t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Heading1"/>
        <w:tabs>
          <w:tab w:val="clear" w:pos="708"/>
          <w:tab w:val="left" w:pos="5670" w:leader="none"/>
        </w:tabs>
        <w:ind w:right="1133" w:firstLine="5245"/>
        <w:jc w:val="right"/>
        <w:rPr>
          <w:b w:val="false"/>
          <w:b w:val="false"/>
          <w:smallCaps/>
          <w:sz w:val="36"/>
        </w:rPr>
      </w:pPr>
      <w:r>
        <w:rPr>
          <w:smallCaps/>
          <w:sz w:val="52"/>
        </w:rPr>
        <w:t>Istruzione</w:t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ind w:right="991" w:hanging="0"/>
        <w:jc w:val="right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Annuario Statistico 2002</w:t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ce delle tavo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134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li nido pubblici e privati aperti, bambini iscritti e in lista di attesa, personale per provincia. Toscana (valori assoluti e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5.2.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à scolastiche statali per provincia e ordine e grado di istruzione. Toscana e Italia (valori assoluti e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5.2.2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71" w:hanging="7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ituzioni scolastiche statali e punti di erogazione di serviz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lastico statali per provincia e ordine e grado di istruzione. Toscana e Itali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3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, sezioni, bambini, personale docente normale e di sostegno delle scuole materne statali per provincia. Toscana (valori assoluti ed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4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, classi, alunni, personale docente normale e di sostegno delle scuole elementari statali per provincia. Toscana (valori assoluti ed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5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, classi, alunni, personale docente normale e di sostegno delle scuole secondarie di I grado statali per provincia. Toscana (valori assoluti ed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6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, classi, alunni, personale docente normale e di sostegno delle scuole secondarie di II grado statali per provincia. Toscana (valori assoluti ed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5.7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 e alunni delle scuole superiori di II grado statali per tipo di istituto. Toscana (valori assoluti ed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5.8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ci di fatto e di diritto, personale docente, amministrativo tecnico ed ausiliario (A.T.A.) e direttivo delle scuole statali e totale alunni per provincia e tipologia di contratto. Toscana (valori assoluti ed indicator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9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rsi di formazione professionale svolti, totale ore, iscritti, formati e qualificati per provincia e sesso. Toscan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0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si di formazione professionale svolti, totale ore, iscritti, formati e qualificati per settore economico e sesso. Toscana. Anno 199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1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si di formazione professionale svolti, totale ore, iscritti, formati e qualificati per tipo di utenza e sesso. Toscana. Anno 199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2.1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udenti iscritti per sesso, studenti iscritti in corso, fuori corso ed immatricolati, per Facoltà ed Ateneo e tipologia di corso di studio. Toscana, Anno Accademico 1999-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2.2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udenti iscritti per sesso, studenti iscritti in corso, fuori corso ed immatricolati, per Facoltà ed Ateneo e tipologia di corso di studio. Toscana, Anno Accademico 2000-2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3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i di ruolo per ateneo e sesso, indicatore studenti iscritti per docente. Toscana, Anno Accademico 1999-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4.1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reati e diplomati per ateneo e sesso. Toscana. Anno solare 199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5.14.2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Laureati e diplomati per ateneo e sesso. Toscana. Anno solare 200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11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zione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7" w:footer="720" w:bottom="1134"/>
          <w:pgNumType w:start="116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dinamento scolastico vigente in Italia suddivide l’istruzione in due grandi settori: istruzione scolastica ed extra-scolastica.</w:t>
      </w:r>
    </w:p>
    <w:p>
      <w:pPr>
        <w:pStyle w:val="TextBody"/>
        <w:ind w:firstLine="284"/>
        <w:rPr/>
      </w:pPr>
      <w:r>
        <w:rPr/>
        <w:t xml:space="preserve">Per quanto concerne l’Istruzione scolastica la normativa in vigore fino </w:t>
      </w:r>
      <w:r>
        <w:rPr>
          <w:spacing w:val="-4"/>
        </w:rPr>
        <w:t>all’anno scolastico 1998-‘99 (Legge n.1859 del 31/12/1962) prevedeva che</w:t>
      </w:r>
      <w:r>
        <w:rPr/>
        <w:t xml:space="preserve"> l’istruzione primaria e quella secondaria di primo grado fossero obbligatorie per i ragazzi dai 6 ai 14 anni di età. A partire dall’anno scolastico 1999-2000 entra in vigore la Legge n.9 del 20/1/1999 che prevede, in prima applicazione, l’estensione di un anno dell’obbligo di istruzione (che sarà dunque di nove anni); la frequenza di un anno scolastico in più è obbligatoria per le ragazze e i ragazzi con meno di 15 anni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termine del ciclo elementare e di quello medio si svolgono le sessioni di esame per il conseguimento della licenza che dà diritto all’iscrizione al ciclo d’istruzione successivo. </w:t>
      </w:r>
    </w:p>
    <w:p>
      <w:pPr>
        <w:pStyle w:val="TextBody"/>
        <w:rPr/>
      </w:pPr>
      <w:r>
        <w:rPr/>
        <w:t>Con la riforma tutti gli studenti si iscrivono alla scuola superiore: l’ultimo anno del nuovo obbligo coincide infatti con il primo anno della secondaria, il cui impianto resta quello attuale di cinque anni.</w:t>
      </w:r>
    </w:p>
    <w:p>
      <w:pPr>
        <w:pStyle w:val="TextBody"/>
        <w:ind w:firstLine="284"/>
        <w:rPr/>
      </w:pPr>
      <w:r>
        <w:rPr/>
        <w:t xml:space="preserve">Per chi decide di non proseguire il percorso scolastico dopo il primo anno di </w:t>
      </w:r>
      <w:r>
        <w:rPr>
          <w:spacing w:val="-8"/>
        </w:rPr>
        <w:t>scuola superiore, l’assolvimento</w:t>
      </w:r>
      <w:r>
        <w:rPr>
          <w:spacing w:val="4"/>
        </w:rPr>
        <w:t xml:space="preserve"> dell’obbligo sarà documentato da un</w:t>
      </w:r>
      <w:r>
        <w:rPr/>
        <w:t xml:space="preserve"> certificato che attesti gli studi effettuati e le competenze acquisite.</w:t>
      </w:r>
    </w:p>
    <w:p>
      <w:pPr>
        <w:pStyle w:val="TextBody"/>
        <w:ind w:firstLine="284"/>
        <w:rPr/>
      </w:pPr>
      <w:r>
        <w:rPr/>
        <w:t>L’estensione dell’obbligo rappresenta una tappa importante del processo di riforma del sistema nazionale di istruzione e formazione e si colloca nella prospettiva di riordino complessivo dei cicli scolastici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’istruzione secondaria di secondo </w:t>
      </w:r>
      <w:r>
        <w:rPr>
          <w:rFonts w:cs="Arial" w:ascii="Arial" w:hAnsi="Arial"/>
          <w:spacing w:val="-4"/>
          <w:sz w:val="22"/>
        </w:rPr>
        <w:t>grado di durata generalmente quinquennale viene impartita nelle scuole</w:t>
      </w:r>
      <w:r>
        <w:rPr>
          <w:rFonts w:cs="Arial" w:ascii="Arial" w:hAnsi="Arial"/>
          <w:sz w:val="22"/>
        </w:rPr>
        <w:t xml:space="preserve"> secondarie superiori distinte a seconda degli indirizzi di studio. Al termine dell’ultimo anno di corso (IV o V) gli studenti sostengono un esame per il conseguimento del diploma di maturità che, se ottenuto dopo un corso di studi di 5 anni, consente l’ammissione agli studi universitari di qualsivoglia facoltà.</w:t>
      </w:r>
    </w:p>
    <w:p>
      <w:pPr>
        <w:pStyle w:val="TextBodyIndent"/>
        <w:rPr/>
      </w:pPr>
      <w:r>
        <w:rPr/>
        <w:t xml:space="preserve">In merito è opportuno segnalare che gli Istituti e le Scuole magistrali, in seguito alla riforma degli ordinamenti universitari (D.L.341/1990) stanno perdendo il loro valore di abilitazione professionale di insegnante; ne consegue che a partire </w:t>
      </w:r>
      <w:r>
        <w:rPr>
          <w:spacing w:val="-4"/>
        </w:rPr>
        <w:t>dall’a.s.1998-’99 tali scuole non consentono nuove iscrizioni ma sono ad</w:t>
      </w:r>
      <w:r>
        <w:rPr/>
        <w:t xml:space="preserve"> esaurimento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utti i livelli l’istruzione viene impartita sia in scuole gestite dalla Stato (scuole statali) sia in quelle gestite da enti pubblici non statali e privati (scuole non statali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a “Legge Quadro in materia di Riordino dei Cicli dell’Istruzione” (Legge 10/2/2000 n.30) introduce nuove modifiche al fine di creare un sistema scolastico integrato di istruzione e formazione. La scuola si articolerà in una scuola </w:t>
      </w:r>
      <w:r>
        <w:rPr>
          <w:rFonts w:cs="Arial" w:ascii="Arial" w:hAnsi="Arial"/>
          <w:spacing w:val="-4"/>
          <w:sz w:val="22"/>
        </w:rPr>
        <w:t>dell’infanzia non obbligatoria ed accessibile a tutti; in un ciclo primario</w:t>
      </w:r>
      <w:r>
        <w:rPr>
          <w:rFonts w:cs="Arial" w:ascii="Arial" w:hAnsi="Arial"/>
          <w:sz w:val="22"/>
        </w:rPr>
        <w:t xml:space="preserve"> (scuola di base) che durerà sette anni; in un ciclo secondario (scuola secondaria) basato su cinque anni. L’obbligo scolastico ha inizio a 6 anni di età e termina a 15 anni. Tale sistema che, a regime, prevede la frequenza da parte degli studenti del biennio della scuola secondaria, sta venendo gradualmente introdotto a partire dall’a.s. 2001/02, implicando un lavoro di riorganizzazione dei percorsi formativi e di revisione dei contenuti del servizio, in particolare della scuola secondari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Anche la rete scolastica ha subito in questi anni una trasformazione, conseguenza della razionalizzazione delle unità scolastiche esistenti sul territorio. Questo processo parte dall’a.s. 1997/98, quando le Amministrazioni scolastiche sono state vincolate, come risultato della </w:t>
      </w:r>
      <w:r>
        <w:rPr>
          <w:rFonts w:cs="Arial" w:ascii="Arial" w:hAnsi="Arial"/>
          <w:spacing w:val="-4"/>
          <w:sz w:val="22"/>
        </w:rPr>
        <w:t>acquisita autonomia didattica, organizzativa e gestionale oltre che per</w:t>
      </w:r>
      <w:r>
        <w:rPr>
          <w:rFonts w:cs="Arial" w:ascii="Arial" w:hAnsi="Arial"/>
          <w:sz w:val="22"/>
        </w:rPr>
        <w:t xml:space="preserve"> motivi economico-finanziari, a controllare la propria struttura dal punto di vista prettamente quantitativo, con riferimento alle principali variabili del sistema scolastico (scuole, classi, alunni, organici e personale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’acquisizione della personalità giuridica e dell’autonomia avviene da parte delle istituzioni scolastiche in modo graduale, tenendo conto dei requisiti dimensionali minimi definiti dalle norme vigenti (DPR 18/6/1998 n.233). La prima conseguenza di questo è stata il ridimensionamento degli istituti di istruzione e la creazione di istituti aggregati di diverso ordine, grado e tipo (circoli didattici, istituti comprensivi e istituti di istruzione secondaria superiore). Tale aggregazione deve avvenire secondo criteri legati al grado di sviluppo socio-culturale ed economico delle comunità interessate, della situazione orografica del luoghi, dei livelli di urbanizzazione e del grado di dispersione scolastica, al fine di assicurare l’efficacia dei </w:t>
      </w:r>
      <w:r>
        <w:rPr>
          <w:rFonts w:cs="Arial" w:ascii="Arial" w:hAnsi="Arial"/>
          <w:spacing w:val="-4"/>
          <w:sz w:val="22"/>
        </w:rPr>
        <w:t>processi formativi e l’ottimale allocazione delle risorse.</w:t>
      </w:r>
    </w:p>
    <w:p>
      <w:pPr>
        <w:pStyle w:val="TextBodyIndent"/>
        <w:rPr/>
      </w:pPr>
      <w:r>
        <w:rPr/>
        <w:t xml:space="preserve">I parametri di riferimento sono indicati </w:t>
      </w:r>
      <w:r>
        <w:rPr>
          <w:spacing w:val="-8"/>
        </w:rPr>
        <w:t>nella normativa ministeriale e</w:t>
      </w:r>
      <w:r>
        <w:rPr>
          <w:spacing w:val="-4"/>
        </w:rPr>
        <w:t xml:space="preserve"> interministeriale emanata dal Ministero</w:t>
      </w:r>
      <w:r>
        <w:rPr/>
        <w:t xml:space="preserve"> dell’Istruzione, Università e Ricerca (MIUR), di concerto con i Ministri del Tesoro e della Funzione Pubblica.</w:t>
      </w:r>
    </w:p>
    <w:p>
      <w:pPr>
        <w:pStyle w:val="TextBodyIndent"/>
        <w:rPr/>
      </w:pPr>
      <w:r>
        <w:rPr/>
        <w:t>Evidenziamo che nel quadro del raggiungimento dell’autonomia da parte delle istituzioni scolastiche, i dirigenti scolastici diventano responsabili della gestione delle risorse finanziarie e strumentali, oltre che dei risultati del servizio, con l’organizzazione dell’attività scolastica secondo criteri di efficienza e di efficacia, e rispondono del loro operato al dirigente dell'amministrazione scolastica regionale (D.Lgs. 6/3/1998 n.59).</w:t>
      </w:r>
    </w:p>
    <w:p>
      <w:pPr>
        <w:pStyle w:val="TextBodyIndent"/>
        <w:rPr/>
      </w:pPr>
      <w:r>
        <w:rPr/>
        <w:t>Nella tavola 1 riportiamo la diversa organizzazione della rete scolastica fino all’a.s. 1998/99 e dall’a.s. 1999/2000.</w:t>
      </w:r>
    </w:p>
    <w:p>
      <w:pPr>
        <w:pStyle w:val="TextBodyIndent"/>
        <w:rPr/>
      </w:pPr>
      <w:r>
        <w:rPr/>
        <w:t>Si possono così distinguere due entità: le istituzioni scolastiche ed i punti di erogazione di servizio scolastico. Le prime hanno personalità giuridica e possono far  capo a punti di erogazione del servizio di diverso ordine, grado e tipo.</w:t>
      </w:r>
    </w:p>
    <w:p>
      <w:pPr>
        <w:pStyle w:val="TextBodyIndent"/>
        <w:rPr/>
      </w:pPr>
      <w:r>
        <w:rPr/>
        <w:t>Per maggiori dettagli si rimanda alle pubblicazioni edite a cura del MIUR ed in particolare “La riorganizzazione della rete scolastica” e “Serie Storiche delle principali grandezze del sistema scolastico statale”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2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134" w:hanging="1134"/>
        <w:rPr/>
      </w:pPr>
      <w:r>
        <w:rPr/>
        <w:t>Tavola 1 -</w:t>
        <w:tab/>
        <w:t>Organizzazione della rete scolastica: unità scolastiche, istituzioni scolastiche e punti di erogazione del servizio scolastico per ordine di scuola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32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551"/>
        <w:gridCol w:w="4566"/>
      </w:tblGrid>
      <w:tr>
        <w:trPr>
          <w:trHeight w:val="305" w:hRule="atLeast"/>
        </w:trPr>
        <w:tc>
          <w:tcPr>
            <w:tcW w:w="9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lang w:eastAsia="it-IT"/>
              </w:rPr>
              <w:t>Fino all'anno scolastico 1998/1999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RDINE DI SCUO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DI AMMINISTRATIV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UNITA' SCOLASTICHE</w:t>
            </w:r>
          </w:p>
        </w:tc>
      </w:tr>
      <w:tr>
        <w:trPr>
          <w:trHeight w:val="305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500" w:after="0"/>
              <w:jc w:val="left"/>
              <w:rPr>
                <w:sz w:val="18"/>
              </w:rPr>
            </w:pPr>
            <w:r>
              <w:rPr>
                <w:sz w:val="18"/>
              </w:rPr>
              <w:t>Scuola di base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Circoli didattici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materne</w:t>
            </w:r>
          </w:p>
        </w:tc>
      </w:tr>
      <w:tr>
        <w:trPr>
          <w:trHeight w:val="305" w:hRule="atLeas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elementari (plessi)</w:t>
            </w:r>
          </w:p>
        </w:tc>
      </w:tr>
      <w:tr>
        <w:trPr>
          <w:trHeight w:val="305" w:hRule="atLeas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64" w:hanging="364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secondarie di I grado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di centrali di scuole secondarie I grado</w:t>
            </w:r>
          </w:p>
        </w:tc>
      </w:tr>
      <w:tr>
        <w:trPr>
          <w:trHeight w:val="305" w:hRule="atLeas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zioni staccate di scuole secondarie I grado</w:t>
            </w:r>
          </w:p>
        </w:tc>
      </w:tr>
      <w:tr>
        <w:trPr>
          <w:trHeight w:val="305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sz w:val="18"/>
              </w:rPr>
            </w:pPr>
            <w:r>
              <w:rPr>
                <w:sz w:val="18"/>
              </w:rPr>
              <w:t>Scuola secondaria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64" w:hanging="364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secondarie di II grado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di centrali di scuole secondarie II grado</w:t>
            </w:r>
          </w:p>
        </w:tc>
      </w:tr>
      <w:tr>
        <w:trPr>
          <w:trHeight w:val="305" w:hRule="atLeas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zioni staccate di scuole secondarie II grado</w:t>
            </w:r>
          </w:p>
        </w:tc>
      </w:tr>
      <w:tr>
        <w:trPr>
          <w:trHeight w:val="305" w:hRule="atLeast"/>
        </w:trPr>
        <w:tc>
          <w:tcPr>
            <w:tcW w:w="9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>
                <w:color w:val="000000"/>
              </w:rPr>
            </w:pPr>
            <w:r>
              <w:rPr/>
              <w:t>Dall'anno scolastico 1999/2000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RDINE DI SCUO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STITUZIONI SCOLASTICH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UNTI DI EROGAZIONE DI SERVIZIO SCOLASTICO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000" w:after="0"/>
              <w:jc w:val="left"/>
              <w:rPr>
                <w:sz w:val="18"/>
              </w:rPr>
            </w:pPr>
            <w:r>
              <w:rPr>
                <w:sz w:val="18"/>
              </w:rPr>
              <w:t>Scuola di base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Circoli didattici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materne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elementari (plessi)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Istituti comprensivi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materne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elementari (plessi)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zioni associate di scuole secondarie di I grado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64" w:hanging="364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secondarie di I grado “pure”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di centrali di scuole secondarie di I grado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zioni associate di scuole secondarie di I grado</w:t>
            </w:r>
          </w:p>
        </w:tc>
      </w:tr>
      <w:tr>
        <w:trPr>
          <w:trHeight w:val="600" w:hRule="exac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500" w:after="0"/>
              <w:jc w:val="left"/>
              <w:rPr/>
            </w:pPr>
            <w:r>
              <w:rPr>
                <w:sz w:val="18"/>
              </w:rPr>
              <w:t>Scuola secondar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64" w:hanging="364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Istituti di istruzione secondaria superior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zioni associate di scuole secondarie di II grado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000000"/>
                <w:sz w:val="18"/>
                <w:lang w:eastAsia="it-IT"/>
              </w:rPr>
            </w:pPr>
            <w:r>
              <w:rPr>
                <w:rFonts w:cs="Arial"/>
                <w:i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left="364" w:hanging="364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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cuole secondarie di II grado “pure”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di centrali di scuole secondarie di II grado</w:t>
            </w:r>
          </w:p>
        </w:tc>
      </w:tr>
      <w:tr>
        <w:trPr>
          <w:trHeight w:val="340" w:hRule="exac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Wingdings" w:ascii="Wingdings" w:hAnsi="Wingdings"/>
                <w:color w:val="000000"/>
                <w:sz w:val="16"/>
                <w:lang w:eastAsia="it-IT"/>
              </w:rPr>
              <w:t></w:t>
            </w: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Sezioni associate di scuole secondarie di II gra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8"/>
          <w:sz w:val="22"/>
        </w:rPr>
        <w:t>L’istruzione post-secondaria non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8"/>
          <w:sz w:val="22"/>
        </w:rPr>
        <w:t>universitaria è costituita dalle Accademie</w:t>
      </w:r>
      <w:r>
        <w:rPr>
          <w:rFonts w:cs="Arial" w:ascii="Arial" w:hAnsi="Arial"/>
          <w:sz w:val="22"/>
        </w:rPr>
        <w:t xml:space="preserve"> delle belle Arti, e </w:t>
      </w:r>
      <w:r>
        <w:rPr>
          <w:rFonts w:cs="Arial" w:ascii="Arial" w:hAnsi="Arial"/>
          <w:spacing w:val="-4"/>
          <w:sz w:val="22"/>
        </w:rPr>
        <w:t>dai Conservatori ed Istituti musicali pareggiati.</w:t>
      </w:r>
    </w:p>
    <w:p>
      <w:pPr>
        <w:pStyle w:val="TextBodyIndent"/>
        <w:rPr/>
      </w:pPr>
      <w:r>
        <w:rPr/>
        <w:t>L’istruzione universitaria viene impartita nelle università, negli istituti universitari e nei politecnici sia statali che liberi o pareggiati. Attualmente si articola in tre livelli: diploma universitario (corsi di durata compresa tra i 2 e i 3 anni), diploma di laurea (corsi la cui durata varia da 4 a 6 anni), diploma post-laurea (scuole di specializzazione e corsi di dottorato di ricerca). Dall’a.a. 2001/’02 è stata introdotta la riforma relativa al sistema scolastico universitario: la laurea ha durata triennale e ad essa segue, per i laureati che sceglieranno di proseguire gli studi, lauree specialistiche biennali; rimangono i titoli post-laurea relativi a diplomi di specializzazione e dottorato di ricerca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struzione extra-scolastica comprende quell’insieme di iniziative finalizzate all’apprendimento diretto di arti e di mestieri (formazione professionale) o all’avanzamento culturale degli adulti.</w:t>
      </w:r>
    </w:p>
    <w:p>
      <w:pPr>
        <w:pStyle w:val="TextBodyIndent"/>
        <w:rPr/>
      </w:pPr>
      <w:r>
        <w:rPr>
          <w:spacing w:val="-4"/>
        </w:rPr>
        <w:t>La formazione professionale è articolata in due sottosistemi che si</w:t>
      </w:r>
      <w:r>
        <w:rPr/>
        <w:t xml:space="preserve"> sviluppano parallelamente: il sistema scolastico (cui si accede dopo la scuola dell’obbligo e che comprende gli istituti professionali e gli istituti tecnici) ed il sistema extra-scolastico che si sviluppa attraverso i corsi regionali di formazione professionale e che non forniscono titoli validi per il rientro nel sistema scolastico. Nel sistema extra-scolastico la definizione dei piani formativi, la responsabilità dell’organizzazione e della gestione dei corsi è affidata alle Regioni, (Legge 845/78).</w:t>
      </w:r>
    </w:p>
    <w:p>
      <w:pPr>
        <w:pStyle w:val="Heading1"/>
        <w:spacing w:before="120" w:after="120"/>
        <w:rPr/>
      </w:pPr>
      <w:r>
        <w:rPr/>
        <w:t>Asili nido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I dati sugli asili nido comunali sono forniti dal Servizio Istruzione e Politiche Formative della Regione e riguardano il numero degli asili, il numero dei bambini </w:t>
      </w:r>
      <w:r>
        <w:rPr>
          <w:rFonts w:cs="Arial" w:ascii="Arial" w:hAnsi="Arial"/>
          <w:spacing w:val="-8"/>
          <w:sz w:val="22"/>
        </w:rPr>
        <w:t>iscritti e il numero delle domande presentat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 2000 si presentano sia i dati delle strutture pubbliche sia delle strutture private: le prime risultano prevalere nettamente sia per numero (87% sul totale) che per bambini iscritti (91%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Per la componente pubblica dal 1992 si è registrato un incremento superiore al 30% sia per il numero di asili nido sia per bambini iscritti. L’aumento annuale più elevato si è registrato soprattutto negli ultimi anni (+18% per le strutture e +9% </w:t>
      </w:r>
      <w:r>
        <w:rPr>
          <w:rFonts w:cs="Arial" w:ascii="Arial" w:hAnsi="Arial"/>
          <w:spacing w:val="-4"/>
          <w:sz w:val="22"/>
        </w:rPr>
        <w:t xml:space="preserve">per i bambini) probabilmente per </w:t>
      </w:r>
      <w:r>
        <w:rPr>
          <w:rFonts w:cs="Arial" w:ascii="Arial" w:hAnsi="Arial"/>
          <w:spacing w:val="-8"/>
          <w:sz w:val="22"/>
        </w:rPr>
        <w:t>l’incremento della domanda di questo</w:t>
      </w:r>
      <w:r>
        <w:rPr>
          <w:rFonts w:cs="Arial" w:ascii="Arial" w:hAnsi="Arial"/>
          <w:sz w:val="22"/>
        </w:rPr>
        <w:t xml:space="preserve"> servizio soprattutto da parte di popolazione immigrata.</w:t>
      </w:r>
    </w:p>
    <w:p>
      <w:pPr>
        <w:pStyle w:val="Heading1"/>
        <w:spacing w:before="120" w:after="120"/>
        <w:rPr/>
      </w:pPr>
      <w:r>
        <w:rPr/>
        <w:t xml:space="preserve">La scuola 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presentano i dati statistici sull’istruzione raccolti attraverso le rilevazioni del Ministero dell’Istruzione, Università e Ricerca (MIUR, ex MPI) dall’a.s. 1997/’98 all’a.s. 2000/’01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nalisi prescinde dalla componente non statale. Dobbiamo precisare che quest’ultima risulta essere più consistente per la scuola materna (circa il 42% sul totale), mentre è meno significativa per gli altri ordini di scuola (6-8% per la scuola elementare e media, 20% circa per la scuola superiore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videnzia inoltre che non sono incluse le informazioni relative alle Province autonome di Bolzano e Trento per le quali dall’a.s. 1997/98, la gestione delle scuole rientra nelle loro competenze esclusive. Non sono considerati, inoltre, le scuole annesse (accademie, conservatori, educandati e convitti) e le scuole speciali per particolari tipologie di utenza (insegnamento ad alunni ciechi e sordomuti, punti di erogazione presso ospedali e carceri).</w:t>
      </w:r>
    </w:p>
    <w:p>
      <w:pPr>
        <w:pStyle w:val="TextBodyIndent"/>
        <w:rPr/>
      </w:pPr>
      <w:r>
        <w:rPr/>
        <w:t>Per maggiori dettagli si rimanda alle pubblicazioni edite a cura del Ministero: “La riorganizzazione della rete scolastica” e “Serie Storiche delle principali grandezze del sistema scolastico statale”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informazioni presentate in questo capitolo riguardano le principali grandezze del sistema scolastico e che sono tra loro strettamente correlate. Esse sono rappresentate dalle unità scolastiche, classi, alunni, organici e personale. Vediamole nel dettaglio:</w:t>
      </w:r>
    </w:p>
    <w:p>
      <w:pPr>
        <w:pStyle w:val="Heading6"/>
        <w:spacing w:before="60" w:after="60"/>
        <w:rPr/>
      </w:pPr>
      <w:r>
        <w:rPr/>
        <w:t>Le unità scolastiche e le classi</w:t>
      </w:r>
    </w:p>
    <w:p>
      <w:pPr>
        <w:pStyle w:val="TextBody"/>
        <w:ind w:firstLine="284"/>
        <w:rPr/>
      </w:pPr>
      <w:r>
        <w:rPr/>
        <w:t>Si presentano le consistenze delle sedi scolastiche e delle classi (sezioni per le scuole materne) per ordine e grado di scuola. Si evidenzia anche la nuova suddivisione fra le sedi amministrative (istituzioni scolastiche) e le scuole (punti di erogazione di servizio scolastico).</w:t>
      </w:r>
    </w:p>
    <w:p>
      <w:pPr>
        <w:pStyle w:val="TextBody"/>
        <w:ind w:firstLine="284"/>
        <w:rPr/>
      </w:pPr>
      <w:r>
        <w:rPr/>
        <w:t xml:space="preserve">E’ interessante osservare che sia i punti di erogazione (unità scolastiche fino all’a.s. 1998/’99) ed il numero di classi sono diminuiti in questi quattro anni, a causa dei processi di accorpamento descritti nella introduzione. E’ risultato differente il loro andamento (grafico 1). Nel particolare, le unità scolastiche sono </w:t>
      </w:r>
      <w:r>
        <w:rPr>
          <w:spacing w:val="8"/>
        </w:rPr>
        <w:t xml:space="preserve">passate da 2.605 a 2.507 punti con un decremento annuale costante, a causa </w:t>
      </w:r>
    </w:p>
    <w:p>
      <w:pPr>
        <w:pStyle w:val="TextBody"/>
        <w:rPr/>
      </w:pPr>
      <w:r>
        <w:br w:type="column"/>
      </w:r>
      <w:r>
        <w:rPr/>
        <w:t>dell’evoluzione avvenuta per le scuole elementari (da 1.024 a 979) e le scuole medie (da 420 a 362). Al contrario, le classi sono diminuite nei primi tre anni (da 19.864 a 19.440), per poi aumentare attestandosi nell’a.s. 2000/’01 a 19.611; tale andamento si è verificato per tutti gli ordini di scuola, anche se più marcato per la scuola materna e la scuola elementare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20" w:bottom="1418"/>
          <w:pgNumType w:start="118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418" w:hanging="1418"/>
        <w:rPr/>
      </w:pPr>
      <w:r>
        <w:rPr/>
      </w:r>
    </w:p>
    <w:p>
      <w:pPr>
        <w:pStyle w:val="Heading1"/>
        <w:ind w:left="1134" w:hanging="1134"/>
        <w:rPr/>
      </w:pPr>
      <w:r>
        <w:object w:dxaOrig="768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7.1pt;margin-top:40.9pt;width:359.25pt;height:154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631437153" r:id="rId9"/>
        </w:object>
      </w:r>
      <w:r>
        <w:rPr/>
        <w:t>Grafico 1 -</w:t>
        <w:tab/>
        <w:t>Punti di erogazione e classi del servizio scolastico. Toscana, aa.ss. 1997/’98-2000/’01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before="0" w:after="60"/>
        <w:rPr/>
      </w:pPr>
      <w:r>
        <w:rPr/>
        <w:t>Gli alunni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relativi agli alunni vengono presentati per ordine e grado di scuola e per tipo di scuola superiore.</w:t>
      </w:r>
    </w:p>
    <w:p>
      <w:pPr>
        <w:pStyle w:val="TextBodyIndent"/>
        <w:rPr/>
      </w:pPr>
      <w:r>
        <w:rPr/>
        <w:t>L’andamento del numero di alunni nel periodo considerato si è mantenuto pressoché costante nel totale, attestandosi a 396.866 unità nell’a.s. 2000/’01. In primo luogo, osserviamo che l’andamento è simile a quello del numero di classi: diminuzione nei primi anni ed aumento per l’ultimo anno scolastico.</w:t>
      </w:r>
    </w:p>
    <w:p>
      <w:pPr>
        <w:pStyle w:val="TextBodyIndent"/>
        <w:rPr/>
      </w:pPr>
      <w:r>
        <w:rPr/>
        <w:t xml:space="preserve">In seguito alla normativa di razionalizzazione delle rete scolastica, il rapporto fra numero di alunni e numero di classi risulta essere fra gli indicatori di riferimento per la definizione delle risorse organizzative necessarie. </w:t>
      </w:r>
    </w:p>
    <w:p>
      <w:pPr>
        <w:pStyle w:val="TextBodyIndent"/>
        <w:rPr/>
      </w:pPr>
      <w:r>
        <w:rPr/>
        <w:t>Conseguentemente esso risulta essere negli ultimi tre anni costante (grafico 2), ed è stato l’incremento di studenti negli ultimi due anni a determinare quello delle classi, proprio per rientrare nei parametri di efficienza ed efficacia nell’offerta del servizio scolastico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ziamo ora l’origine della crescita del numero di alunni attraverso il dettaglio per ordine di scuola. Si può osservare che l’andamento per le quattro tipologie risulta essere diversificato: negli ultimi quattro anni gli alunni sono aumentati nella scuola materna (6% circa) e nella scuola elementare (3%); sono rimasti costanti per la scuola media, mentre sono diminuiti per la scuola superiore (-4%).</w:t>
      </w:r>
    </w:p>
    <w:p>
      <w:pPr>
        <w:pStyle w:val="Heading4"/>
        <w:ind w:firstLine="284"/>
        <w:rPr>
          <w:i w:val="false"/>
          <w:i w:val="false"/>
        </w:rPr>
      </w:pPr>
      <w:r>
        <w:rPr>
          <w:i w:val="false"/>
        </w:rPr>
        <w:t>Possiamo trovare alcune analogie con gli asili nido: per gli ordini di scuola inferiori si comincia a sentire l’effetto dei movimenti migratori, mentre per quelli superiori si hanno ancora gli effetti della minore natalità che si sta verificando ormai da più di un decennio.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ind w:left="1134" w:hanging="1134"/>
        <w:rPr/>
      </w:pPr>
      <w:r>
        <w:object w:dxaOrig="7680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3pt;margin-top:30.5pt;width:359.25pt;height:154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348363343" r:id="rId11"/>
        </w:object>
      </w:r>
      <w:r>
        <w:rPr/>
        <w:t>Grafico 2 -</w:t>
        <w:tab/>
        <w:t>Alunni e rapporto alunni/classi. Toscana, aa.ss. 1997/’98-2000/’01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before="0" w:after="60"/>
        <w:rPr/>
      </w:pPr>
      <w:r>
        <w:rPr/>
        <w:t>L’organico ed il personale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I dati proposti riguardano l’organico dei docenti, il personale docente, il personale </w:t>
      </w:r>
      <w:r>
        <w:rPr>
          <w:rFonts w:cs="Arial" w:ascii="Arial" w:hAnsi="Arial"/>
          <w:spacing w:val="-4"/>
          <w:sz w:val="22"/>
        </w:rPr>
        <w:t>amministrativo, tecnico ed ausiliario (A.T.A.) e il personale direttivo e</w:t>
      </w:r>
      <w:r>
        <w:rPr>
          <w:rFonts w:cs="Arial" w:ascii="Arial" w:hAnsi="Arial"/>
          <w:sz w:val="22"/>
        </w:rPr>
        <w:t xml:space="preserve"> provengono dal Sistema Informativo del Ministero sulla base di quanto comunicato dagli uffici scolastici provinciali.</w:t>
      </w:r>
    </w:p>
    <w:p>
      <w:pPr>
        <w:pStyle w:val="TextBodyIndent"/>
        <w:rPr/>
      </w:pPr>
      <w:r>
        <w:rPr/>
        <w:t>Per il personale docente si presenta l’informazione inerente all’Organico di Fatto (O.F.), distinto per docenti normali e di sostegno, per ogni ordine e grado di scuola. Il Ministero pubblica gli Organici di Fatto e non quelli di Diritto (O.D.), perché questi ultimi sono, per loro natura, legati a concetti previsionali, mentre i primi rispecchiano meglio la realtà e sono più aderenti all’effettivo funzionamento della quotidiana gestione della scuol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Per il personale A.T.A. e direttivo si fa </w:t>
      </w:r>
      <w:r>
        <w:rPr>
          <w:rFonts w:cs="Arial" w:ascii="Arial" w:hAnsi="Arial"/>
          <w:spacing w:val="-4"/>
          <w:sz w:val="22"/>
        </w:rPr>
        <w:t>riferimento agli O.D., visto che al momento, all’interno del Sistema</w:t>
      </w:r>
      <w:r>
        <w:rPr>
          <w:rFonts w:cs="Arial" w:ascii="Arial" w:hAnsi="Arial"/>
          <w:sz w:val="22"/>
        </w:rPr>
        <w:t xml:space="preserve"> Informativo, gli O.F. </w:t>
      </w:r>
      <w:r>
        <w:rPr>
          <w:rFonts w:cs="Arial" w:ascii="Arial" w:hAnsi="Arial"/>
          <w:spacing w:val="-4"/>
          <w:sz w:val="22"/>
        </w:rPr>
        <w:t>non sono gestiti con funzioni automatizzate.</w:t>
      </w:r>
    </w:p>
    <w:p>
      <w:pPr>
        <w:pStyle w:val="TextBodyIndent"/>
        <w:rPr/>
      </w:pPr>
      <w:r>
        <w:rPr/>
        <w:t>Gli O.F. e gli O.D. sono poi confrontati con il personale. Esso risulta essere distinto per tipologia di contratto: a tempo indeterminato (o di ruolo) ed a tempo determinato (comprese i supplenti annuali ed i supplenti fino al termine delle attività didattiche, ad esclusione del personale chiamato a svolgere supplenze bevi e saltuarie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periodo analizzato, il personale docente ha subito incrementi, legati all’aumento del numero di studenti e, come già sottolineato, alla necessità di mantenere i parametri economici-amministrativi e soprattutto del rapporto alunni/classi, utilizzato come riferimento.</w:t>
      </w:r>
    </w:p>
    <w:p>
      <w:pPr>
        <w:pStyle w:val="TextBodyIndent"/>
        <w:rPr/>
      </w:pPr>
      <w:r>
        <w:rPr/>
        <w:t>Il personale A.T.A. è aumentato notevolmente nell’ultimo anno (da 7.740 a 14.355 unità nell’O.D.), in virtù della nuova normativa (D.I.23/7/1999 n.184) che dal 1° gennaio 2000 lo vede trasferito dal ruolo degli Enti Locali a quello dello Stato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Al contrario, il personale direttivo è </w:t>
      </w:r>
      <w:r>
        <w:rPr>
          <w:rFonts w:cs="Arial" w:ascii="Arial" w:hAnsi="Arial"/>
          <w:spacing w:val="-4"/>
          <w:sz w:val="22"/>
        </w:rPr>
        <w:t>diminuito, come naturale conseguenza della diminuzione delle istituzioni</w:t>
      </w:r>
      <w:r>
        <w:rPr>
          <w:rFonts w:cs="Arial" w:ascii="Arial" w:hAnsi="Arial"/>
          <w:sz w:val="22"/>
        </w:rPr>
        <w:t xml:space="preserve"> scolastiche con personalità giuridica.</w:t>
      </w:r>
    </w:p>
    <w:p>
      <w:pPr>
        <w:pStyle w:val="Heading1"/>
        <w:spacing w:before="120" w:after="120"/>
        <w:rPr/>
      </w:pPr>
      <w:r>
        <w:rPr/>
        <w:t>Formazione professionale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orsi di formazione professionale si dividono in corsi di primo livello (post-obbligo) cui si accede dopo aver assolto l’obbligo scolastico e corsi di secondo livello (post-diploma) cui si accede se in possesso di diploma di qualifica o di maturità rilasciati dal sistema scolastico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4"/>
          <w:sz w:val="22"/>
        </w:rPr>
        <w:t>Gli altri corsi di formazione professionale riguardano i corsi di</w:t>
      </w:r>
      <w:r>
        <w:rPr>
          <w:rFonts w:cs="Arial" w:ascii="Arial" w:hAnsi="Arial"/>
          <w:sz w:val="22"/>
        </w:rPr>
        <w:t xml:space="preserve"> specializzazione rivolti a chi è già in possesso di una qualifica di </w:t>
      </w:r>
      <w:r>
        <w:rPr>
          <w:rFonts w:cs="Arial" w:ascii="Arial" w:hAnsi="Arial"/>
          <w:spacing w:val="-4"/>
          <w:sz w:val="22"/>
        </w:rPr>
        <w:t xml:space="preserve">base, i corsi di aggiornamento o </w:t>
      </w:r>
      <w:r>
        <w:rPr>
          <w:rFonts w:cs="Arial" w:ascii="Arial" w:hAnsi="Arial"/>
          <w:spacing w:val="-8"/>
          <w:sz w:val="22"/>
        </w:rPr>
        <w:t>perfezionamento per i lavoratori già</w:t>
      </w:r>
      <w:r>
        <w:rPr>
          <w:rFonts w:cs="Arial" w:ascii="Arial" w:hAnsi="Arial"/>
          <w:sz w:val="22"/>
        </w:rPr>
        <w:t xml:space="preserve"> occupati, i corsi di riconversione destinati ai lavoratori in mobilità e ai disoccupati e i corsi riservati a specifiche categorie (immigrati, portatori di handicap ecc.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e tavole qui presentate sono state elaborate sui dati provenienti dal Sistema </w:t>
      </w:r>
      <w:r>
        <w:rPr>
          <w:rFonts w:cs="Arial" w:ascii="Arial" w:hAnsi="Arial"/>
          <w:spacing w:val="-4"/>
          <w:sz w:val="22"/>
        </w:rPr>
        <w:t>Informativo del Servizio F.S.E Sistema della Formazione Professionale del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>Regione e riguardano i corsi di formaz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>svolti nell’ambito del Fondo Sociale Europeo.</w:t>
      </w:r>
    </w:p>
    <w:p>
      <w:pPr>
        <w:pStyle w:val="TextBodyIndent"/>
        <w:rPr/>
      </w:pPr>
      <w:r>
        <w:rPr/>
        <w:t>I dati riportati riguardano il numero di corsi svolti, le ore totali e gli iscritti, formati e qualificati per sesso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’università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a rilevazione dei dati statistici </w:t>
      </w:r>
      <w:r>
        <w:rPr>
          <w:rFonts w:cs="Arial" w:ascii="Arial" w:hAnsi="Arial"/>
          <w:spacing w:val="-4"/>
          <w:sz w:val="22"/>
        </w:rPr>
        <w:t>sull’Istruzione Universitaria viene effettuata dal Ministero dell’Istruzione,</w:t>
      </w:r>
      <w:r>
        <w:rPr>
          <w:rFonts w:cs="Arial" w:ascii="Arial" w:hAnsi="Arial"/>
          <w:sz w:val="22"/>
        </w:rPr>
        <w:t xml:space="preserve"> Università e Ricerca (MIUR). Sono oggetto di rilevazione le Università statali, i Politecnici, gli Istituti universitari statali, gli Istituti liberi o pareggiati e gli Istituti superiori di educazione fisica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iportano i dati inerenti agli studenti iscritti per sesso, agli immatricolati al primo anno, agli studenti fuori corso, i laureati e diplomati per gli Atenei toscani e per facoltà, distinguendo i corsi di laurea, i corsi di diploma e le scuole dirette a fini speciali. Vista la nuova normativa per l’ultima tipologia non sono consentite nuove immatricolazioni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nni accademici (a.a.) analizzati in questa sede sono gli a.a. 1999/2000 e 2000/’01, che non risentano ancora della riforma del sistema universitario.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276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Tavola 5.1 -</w:t>
        <w:tab/>
        <w:t xml:space="preserve">Asili nido pubblici e privati aperti, bambini iscritti e in lista di attesa, personale per provincia. Toscana </w:t>
      </w:r>
      <w:r>
        <w:rPr>
          <w:rFonts w:cs="Arial" w:ascii="Arial" w:hAnsi="Arial"/>
          <w:color w:val="000000"/>
          <w:sz w:val="22"/>
        </w:rPr>
        <w:t>(valori assoluti e indicatori)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8655" cy="54514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I dati relativi al 1999 sono stati corretti rispetto alla precedente edizion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color w:val="000000"/>
          <w:sz w:val="16"/>
          <w:lang w:eastAsia="it-IT"/>
        </w:rPr>
        <w:t xml:space="preserve"> </w:t>
      </w:r>
      <w:r>
        <w:rPr>
          <w:rFonts w:cs="Arial" w:ascii="Arial" w:hAnsi="Arial"/>
          <w:color w:val="000000"/>
          <w:sz w:val="16"/>
          <w:lang w:eastAsia="it-IT"/>
        </w:rPr>
        <w:t>Fonte: Regione Toscana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2.1 -</w:t>
        <w:tab/>
        <w:t xml:space="preserve">Unità scolastiche statali per provincia e ordine e grado di istruzione. Toscana e Italia </w:t>
      </w:r>
      <w:r>
        <w:rPr>
          <w:rFonts w:cs="Arial" w:ascii="Arial" w:hAnsi="Arial"/>
          <w:sz w:val="22"/>
        </w:rPr>
        <w:t>(valori assoluti e indicatori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1385" cy="456882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Scuole materne e elementari facenti capo a circoli didattici; sedi centrali e associate facenti capo a scuole superiori I grado "pure"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Scuole materne, elementari e secondarie di I grado facenti capo a istituti comprensivi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c) Sedi centrali e associate facenti capo a scuole superiori II grado "pure" ed ad istituti d'istruzione superiori (non comprendono accademie e conservatori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nte: MIUR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2.2 -</w:t>
        <w:tab/>
        <w:t>Istituzioni scolastiche statali e punti di erogazione di servizio scolastico statali per provincia e ordine e grado di istruzione. Toscana e Itali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6145" cy="458724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La scuola di base è rappresentata dalla scuola materna, scuola elementare e scuola secondaria di I grado;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scuola secondaria è rappresentata dalla scuola secondaria di II gr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nte: MIUR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2.2 (segue) -</w:t>
        <w:tab/>
        <w:t>Istituzioni scolastiche statali e punti di erogazione di servizio scolastico</w:t>
      </w:r>
    </w:p>
    <w:p>
      <w:pPr>
        <w:pStyle w:val="Normal"/>
        <w:ind w:left="2410" w:hanging="2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735" cy="471805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La scuola di base è rappresentata dalla scuola materna, scuola elementare e scuola secondaria di I grado;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scuola secondaria è rappresentata dalla scuola secondaria di II gr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c) Sedi centrali o "pure" di scuola secondaria di I o II grado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d) Sedi associate facenti capo a scuole superiori II grado "pure" ed ad istituti d'istruzione superiori (non comprendono le scuole speciali, le accademie ed i conservatori)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eastAsia="it-IT"/>
        </w:rPr>
      </w:pPr>
      <w:r>
        <w:rPr>
          <w:rFonts w:eastAsia="Arial" w:cs="Arial" w:ascii="Arial" w:hAnsi="Arial"/>
          <w:color w:val="000000"/>
          <w:sz w:val="16"/>
          <w:lang w:eastAsia="it-IT"/>
        </w:rPr>
        <w:t xml:space="preserve"> </w:t>
      </w:r>
      <w:r>
        <w:rPr>
          <w:rFonts w:cs="Arial" w:ascii="Arial" w:hAnsi="Arial"/>
          <w:color w:val="000000"/>
          <w:sz w:val="16"/>
          <w:lang w:eastAsia="it-IT"/>
        </w:rPr>
        <w:t>Fonte: MIUR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eastAsia="it-IT"/>
        </w:rPr>
      </w:pPr>
      <w:r>
        <w:rPr>
          <w:rFonts w:cs="Arial" w:ascii="Arial" w:hAnsi="Arial"/>
          <w:color w:val="000000"/>
          <w:sz w:val="16"/>
          <w:lang w:eastAsia="it-IT"/>
        </w:rPr>
      </w:r>
      <w:r>
        <w:br w:type="page"/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2.2 (segue) -</w:t>
        <w:tab/>
        <w:t>Istituzioni scolastiche statali e punti di erogazione di servizio scolastico</w:t>
      </w:r>
    </w:p>
    <w:p>
      <w:pPr>
        <w:pStyle w:val="Normal"/>
        <w:ind w:left="2410" w:hanging="2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9135" cy="471805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La scuola di base è rappresentata dalla scuola materna, scuola elementare e scuola secondaria di I grado; la scuola secondaria è rappresentata dalla scuola secondaria di II gr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c) Sedi centrali o "pure" di scuola secondaria di I o II grado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d) Sedi associate facenti capo a scuole superiori II grado "pure" ed ad istituti d'istruzione superiori (non comprendono le scuole speciali, le accademie ed i conservatori)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color w:val="000000"/>
          <w:sz w:val="16"/>
          <w:lang w:eastAsia="it-IT"/>
        </w:rPr>
        <w:t xml:space="preserve"> </w:t>
      </w:r>
      <w:r>
        <w:rPr>
          <w:rFonts w:cs="Arial" w:ascii="Arial" w:hAnsi="Arial"/>
          <w:color w:val="000000"/>
          <w:sz w:val="16"/>
          <w:lang w:eastAsia="it-IT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5.3 -</w:t>
        <w:tab/>
        <w:t>Scuole, sezioni, bambini, personale docente normale e di sostegno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970</wp:posOffset>
            </wp:positionH>
            <wp:positionV relativeFrom="paragraph">
              <wp:posOffset>577850</wp:posOffset>
            </wp:positionV>
            <wp:extent cx="5980430" cy="776732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 xml:space="preserve"> delle scuole materne statali per provincia. </w:t>
      </w:r>
      <w:r>
        <w:rPr>
          <w:rFonts w:cs="Arial" w:ascii="Arial" w:hAnsi="Arial"/>
          <w:sz w:val="22"/>
        </w:rPr>
        <w:t>Toscana (valori assoluti ed indicatori</w:t>
      </w:r>
      <w:r>
        <w:rPr>
          <w:rFonts w:cs="Arial" w:ascii="Arial" w:hAnsi="Arial"/>
          <w:b/>
          <w:sz w:val="22"/>
        </w:rPr>
        <w:t>).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Si fa riferimento ai posti del personale docente dell'Organico di Fatto.</w:t>
      </w:r>
    </w:p>
    <w:p>
      <w:pPr>
        <w:pStyle w:val="Normal"/>
        <w:ind w:hanging="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ind w:hanging="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color w:val="000000"/>
          <w:sz w:val="16"/>
          <w:lang w:eastAsia="it-IT"/>
        </w:rPr>
        <w:t xml:space="preserve"> </w:t>
      </w:r>
      <w:r>
        <w:rPr>
          <w:rFonts w:cs="Arial" w:ascii="Arial" w:hAnsi="Arial"/>
          <w:color w:val="000000"/>
          <w:sz w:val="16"/>
          <w:lang w:eastAsia="it-IT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5.4 -</w:t>
        <w:tab/>
        <w:t xml:space="preserve">Scuole, classi, alunni, personale docente normale e di sostegno delle scuole elementari statali per provincia. Toscana </w:t>
      </w:r>
      <w:r>
        <w:rPr>
          <w:rFonts w:cs="Arial" w:ascii="Arial" w:hAnsi="Arial"/>
          <w:sz w:val="22"/>
        </w:rPr>
        <w:t>(valori assoluti ed indicatori)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970</wp:posOffset>
            </wp:positionH>
            <wp:positionV relativeFrom="paragraph">
              <wp:posOffset>74930</wp:posOffset>
            </wp:positionV>
            <wp:extent cx="5970905" cy="777240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(a) Si fa riferimento ai posti del personale docente dell'Organico di Fatto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5.5 -</w:t>
        <w:tab/>
        <w:t xml:space="preserve">Scuole, classi, alunni, personale docente normale e di sostegno delle scuole secondarie di I grado statali per provincia. Toscana </w:t>
      </w:r>
      <w:r>
        <w:rPr>
          <w:rFonts w:cs="Arial" w:ascii="Arial" w:hAnsi="Arial"/>
          <w:sz w:val="22"/>
        </w:rPr>
        <w:t>(valori assoluti ed indicator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970</wp:posOffset>
            </wp:positionH>
            <wp:positionV relativeFrom="paragraph">
              <wp:posOffset>80645</wp:posOffset>
            </wp:positionV>
            <wp:extent cx="5858510" cy="795528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Si fa riferimento ai posti del personale docente dell'Organico di Fatto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5.6 -</w:t>
        <w:tab/>
        <w:t xml:space="preserve">Scuole, classi, alunni, personale docente normale e di sostegno delle scuole secondarie di II grado statali per provincia. Toscana </w:t>
      </w:r>
      <w:r>
        <w:rPr>
          <w:rFonts w:cs="Arial" w:ascii="Arial" w:hAnsi="Arial"/>
          <w:sz w:val="22"/>
        </w:rPr>
        <w:t>(valori assoluti ed indicator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872480" cy="7919085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a) Si fa riferimento ai posti del personale docente dell'Organico di Fatto; per queste province è disponibile l'Organico di Diritto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b) I dati italiani non comprendono il dato delle Province Autonome di Trento e Bolzano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color w:val="000000"/>
          <w:sz w:val="16"/>
          <w:lang w:eastAsia="it-IT"/>
        </w:rPr>
        <w:t xml:space="preserve"> </w:t>
      </w:r>
      <w:r>
        <w:rPr>
          <w:rFonts w:cs="Arial" w:ascii="Arial" w:hAnsi="Arial"/>
          <w:color w:val="000000"/>
          <w:sz w:val="16"/>
          <w:lang w:eastAsia="it-IT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5.7 -</w:t>
        <w:tab/>
        <w:t xml:space="preserve">Classi, alunni delle scuole superiori di II grado statali </w:t>
      </w:r>
      <w:r>
        <w:rPr>
          <w:rFonts w:cs="Arial" w:ascii="Arial" w:hAnsi="Arial"/>
          <w:b/>
          <w:color w:val="000000"/>
          <w:sz w:val="22"/>
        </w:rPr>
        <w:t>per tipo di istituto. Toscana</w:t>
      </w:r>
      <w:r>
        <w:rPr>
          <w:rFonts w:cs="Arial" w:ascii="Arial" w:hAnsi="Arial"/>
          <w:color w:val="000000"/>
          <w:sz w:val="22"/>
        </w:rPr>
        <w:t xml:space="preserve"> (valori assoluti ed indicator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1680" cy="588899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(a) I dati italiani non comprendono il dato delle Province Autonome di Trento e Bolzano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5.8 -</w:t>
        <w:tab/>
        <w:t xml:space="preserve">Organici di fatto e di diritto, personale docente, amministrativo tecnico </w:t>
      </w:r>
      <w:r>
        <w:rPr>
          <w:rFonts w:cs="Arial" w:ascii="Arial" w:hAnsi="Arial"/>
          <w:b/>
          <w:color w:val="000000"/>
          <w:sz w:val="22"/>
        </w:rPr>
        <w:t xml:space="preserve">ed ausiliario (A.T.A.) e direttivo delle scuole statali e totale alunni per provincia e tipologia di contratto.Toscana </w:t>
      </w:r>
      <w:r>
        <w:rPr>
          <w:rFonts w:cs="Arial" w:ascii="Arial" w:hAnsi="Arial"/>
          <w:color w:val="000000"/>
          <w:sz w:val="22"/>
        </w:rPr>
        <w:t>(valori assoluti ed indicatori</w:t>
      </w:r>
      <w:r>
        <w:rPr>
          <w:rFonts w:cs="Arial" w:ascii="Arial" w:hAnsi="Arial"/>
          <w:b/>
          <w:color w:val="000000"/>
          <w:sz w:val="22"/>
        </w:rPr>
        <w:t>)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6045</wp:posOffset>
            </wp:positionH>
            <wp:positionV relativeFrom="paragraph">
              <wp:posOffset>172085</wp:posOffset>
            </wp:positionV>
            <wp:extent cx="5668645" cy="786384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a) Per il personale docente si fa riferimento all'Organico di Fatto, per il personale A.T.A. e dirigente all'Organico di Diritto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b) I dati italiani non comprendono il dato delle Province Autonome di Trento e Bolzano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  <w:lang w:eastAsia="it-IT"/>
        </w:rPr>
        <w:t>Fonte: MIUR</w:t>
      </w:r>
    </w:p>
    <w:p>
      <w:pPr>
        <w:pStyle w:val="Normal"/>
        <w:ind w:left="2127" w:hanging="2127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0645</wp:posOffset>
            </wp:positionH>
            <wp:positionV relativeFrom="paragraph">
              <wp:posOffset>745490</wp:posOffset>
            </wp:positionV>
            <wp:extent cx="5602605" cy="777240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>Tavola 5.8 (segue) -</w:t>
        <w:tab/>
        <w:t xml:space="preserve">Organici di fatto e di diritto, personale docente, amministrativo tecnico </w:t>
      </w:r>
      <w:r>
        <w:rPr>
          <w:rFonts w:cs="Arial" w:ascii="Arial" w:hAnsi="Arial"/>
          <w:b/>
          <w:color w:val="000000"/>
          <w:sz w:val="22"/>
        </w:rPr>
        <w:t xml:space="preserve">ed ausiliario (A.T.A.) e direttivo delle scuole statali e totale alunni per provincia e tipologia di contratto.Toscana </w:t>
      </w:r>
      <w:r>
        <w:rPr>
          <w:rFonts w:cs="Arial" w:ascii="Arial" w:hAnsi="Arial"/>
          <w:color w:val="000000"/>
          <w:sz w:val="22"/>
        </w:rPr>
        <w:t>(valori assoluti ed indicatori)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ind w:left="1276" w:hanging="99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a) Per il personale docente si fa riferimento all'Organico di Fatto, per il personale A.T.A. e dirigente all'Organico di Diritto.</w:t>
      </w:r>
    </w:p>
    <w:p>
      <w:pPr>
        <w:pStyle w:val="Normal"/>
        <w:ind w:left="1418" w:hanging="113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b) I dati italiani non comprendono il dato delle Province Autonome di Trento e Bolzano.</w:t>
      </w:r>
    </w:p>
    <w:p>
      <w:pPr>
        <w:pStyle w:val="Normal"/>
        <w:ind w:left="1418" w:hanging="113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nte: MIUR</w:t>
      </w:r>
      <w:r>
        <w:br w:type="page"/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Tavola 5.9 -</w:t>
        <w:tab/>
        <w:t>Corsi di formazione professionale svolti, totale ore, iscritti, formati e qualificati per provincia e sesso. Toscana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5410</wp:posOffset>
            </wp:positionH>
            <wp:positionV relativeFrom="paragraph">
              <wp:posOffset>160655</wp:posOffset>
            </wp:positionV>
            <wp:extent cx="5628005" cy="272034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276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Fonte: Regione Toscana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Rientrocorpodeltesto3"/>
        <w:rPr/>
      </w:pPr>
      <w:r>
        <w:rPr/>
        <w:t>Tavola 5.10 -</w:t>
        <w:tab/>
        <w:t>Corsi di formazione professionale svolti, totale ore, iscritti, formati e qualificati per settore economico e sesso. Toscana. Anno 1999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9375</wp:posOffset>
            </wp:positionH>
            <wp:positionV relativeFrom="paragraph">
              <wp:posOffset>160655</wp:posOffset>
            </wp:positionV>
            <wp:extent cx="5695315" cy="1213485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276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nte: Regione Toscana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11 -</w:t>
        <w:tab/>
        <w:t>Corsi di formazione professionale svolti, totale ore, iscritti, formati e qualificati per tipo di utenza e sesso. Toscana. Anno 1999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2235</wp:posOffset>
            </wp:positionH>
            <wp:positionV relativeFrom="paragraph">
              <wp:posOffset>160655</wp:posOffset>
            </wp:positionV>
            <wp:extent cx="5581015" cy="6548755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11 (segue) -</w:t>
        <w:tab/>
        <w:t>Corsi di formazione professionale svolti, totale ore, iscritti, formati e qualificati per tipo di utenza e sesso. Toscana. Anno 1999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070</wp:posOffset>
            </wp:positionH>
            <wp:positionV relativeFrom="paragraph">
              <wp:posOffset>160655</wp:posOffset>
            </wp:positionV>
            <wp:extent cx="5722620" cy="6548755"/>
            <wp:effectExtent l="0" t="0" r="0" b="0"/>
            <wp:wrapTopAndBottom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Fonte: Regione Toscana</w:t>
      </w:r>
      <w:r>
        <w:br w:type="page"/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sz w:val="22"/>
        </w:rPr>
        <w:t>Tavola 5.12.1 -</w:t>
        <w:tab/>
        <w:t>Studenti iscritti per sesso, studenti iscritti in corso, fuori corso ed immatricolati, per Facoltà ed Ateneo e tipologia di corso di studio. Toscana, Anno Accademico 1999-2000</w:t>
      </w:r>
      <w:r>
        <w:rPr>
          <w:rFonts w:cs="Arial" w:ascii="Arial" w:hAnsi="Arial"/>
          <w:b/>
          <w:sz w:val="22"/>
          <w:vertAlign w:val="superscript"/>
        </w:rPr>
        <w:t>(a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2305" cy="5742305"/>
            <wp:effectExtent l="0" t="0" r="0" b="0"/>
            <wp:wrapTopAndBottom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410" w:hanging="2410"/>
        <w:jc w:val="both"/>
        <w:rPr/>
      </w:pPr>
      <w:r>
        <w:rPr>
          <w:rFonts w:cs="Arial" w:ascii="Arial" w:hAnsi="Arial"/>
          <w:b/>
          <w:sz w:val="22"/>
        </w:rPr>
        <w:t>Tavola 5.12.1 (segue) -</w:t>
        <w:tab/>
        <w:t>Studenti iscritti per sesso, studenti iscritti in corso, fuori corso ed immatricolati, per Facoltà ed Ateneo e tipologia di corso di studio. Toscana, Anno Accademico 1999-2000</w:t>
      </w:r>
      <w:r>
        <w:rPr>
          <w:rFonts w:cs="Arial" w:ascii="Arial" w:hAnsi="Arial"/>
          <w:b/>
          <w:sz w:val="22"/>
          <w:vertAlign w:val="superscript"/>
        </w:rPr>
        <w:t>(a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2305" cy="6849110"/>
            <wp:effectExtent l="0" t="0" r="0" b="0"/>
            <wp:wrapTopAndBottom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(a) I dati fanno riferimento alla situazione rilevata al 31 gennaio 2000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MIUR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sz w:val="22"/>
        </w:rPr>
        <w:t>Tavola 5.12.2 -</w:t>
        <w:tab/>
        <w:t>Studenti iscritti per sesso, studenti iscritti in corso, fuori corso ed immatricolati, per Facoltà ed Ateneo e tipologia di corso di studio. Toscana, Anno Accademico 2000-2001</w:t>
      </w:r>
      <w:r>
        <w:rPr>
          <w:rFonts w:cs="Arial" w:ascii="Arial" w:hAnsi="Arial"/>
          <w:b/>
          <w:sz w:val="22"/>
          <w:vertAlign w:val="superscript"/>
        </w:rPr>
        <w:t>(a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left="15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5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2305" cy="5742305"/>
            <wp:effectExtent l="0" t="0" r="0" b="0"/>
            <wp:wrapTopAndBottom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410" w:hanging="2410"/>
        <w:jc w:val="both"/>
        <w:rPr/>
      </w:pPr>
      <w:r>
        <w:rPr>
          <w:rFonts w:cs="Arial" w:ascii="Arial" w:hAnsi="Arial"/>
          <w:b/>
          <w:sz w:val="22"/>
        </w:rPr>
        <w:t>Tavola 5.12.2 (segue) -</w:t>
        <w:tab/>
        <w:t>Studenti iscritti per sesso, studenti iscritti in corso, fuori corso ed immatricolati, per Facoltà ed Ateneo e tipologia di corso di studio. Toscana, Anno Accademico 2000-2001</w:t>
      </w:r>
      <w:r>
        <w:rPr>
          <w:rFonts w:cs="Arial" w:ascii="Arial" w:hAnsi="Arial"/>
          <w:b/>
          <w:sz w:val="22"/>
          <w:vertAlign w:val="superscript"/>
        </w:rPr>
        <w:t>(a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2305" cy="6849110"/>
            <wp:effectExtent l="0" t="0" r="0" b="0"/>
            <wp:wrapTopAndBottom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(a) I dati fanno riferimento alla situazione rilevata al 31 gennaio 200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MIUR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5.13 -</w:t>
        <w:tab/>
        <w:t xml:space="preserve">Docenti di ruolo per ateneo e sesso, indicatore studenti iscritti per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970</wp:posOffset>
            </wp:positionH>
            <wp:positionV relativeFrom="paragraph">
              <wp:posOffset>471170</wp:posOffset>
            </wp:positionV>
            <wp:extent cx="5742305" cy="1165860"/>
            <wp:effectExtent l="0" t="0" r="0" b="0"/>
            <wp:wrapTopAndBottom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>docente. Toscana, Anno Accademico 1999-2000</w:t>
      </w:r>
      <w:r>
        <w:rPr>
          <w:rFonts w:cs="Arial" w:ascii="Arial" w:hAnsi="Arial"/>
          <w:b/>
          <w:sz w:val="22"/>
          <w:vertAlign w:val="superscript"/>
        </w:rPr>
        <w:t>(a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) I dati fanno riferimento alla situazione rilevata al 1°gennaio 2000 per i docenti ed al 31 gennaio 2000 per gli iscritt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) I docenti comprendono i professori ordinari, i professori associati ed i ricercator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) I dati su Firenze comprendono anche i dati relativi all'I.S.E.F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) I dati su Siena comprendono anche i dati relativi all'Università di Siena per Stranier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MIU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hanging="15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14.1 -</w:t>
        <w:tab/>
        <w:t>Laureati e diplomati per ateneo e sesso. Toscana. Anno solare 1999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970</wp:posOffset>
            </wp:positionH>
            <wp:positionV relativeFrom="paragraph">
              <wp:posOffset>204470</wp:posOffset>
            </wp:positionV>
            <wp:extent cx="5730240" cy="5486400"/>
            <wp:effectExtent l="0" t="0" r="0" b="0"/>
            <wp:wrapTopAndBottom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) I dati relativi all'Istituto di  Ed. Fisica di L'Aquila non sono inclusi in quanto non ancora pervenuti al Minister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MIUR</w:t>
      </w:r>
      <w:r>
        <w:br w:type="page"/>
      </w:r>
    </w:p>
    <w:p>
      <w:pPr>
        <w:pStyle w:val="Normal"/>
        <w:spacing w:before="0" w:after="240"/>
        <w:ind w:left="1560" w:hanging="15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5.14.2 -</w:t>
        <w:tab/>
        <w:t>Laureati e diplomati per ateneo e sesso. Toscana. Anno solare 2000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0" cy="6019800"/>
            <wp:effectExtent l="0" t="0" r="0" b="0"/>
            <wp:wrapTopAndBottom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(a) I dati relativi agli Istituti di  Ed. Fisica di L'Aquila, Palermo e Torino non sono inclusi in quanto non ancora pervenuti al Ministero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Fonte: MIUR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Glossario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1417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pacing w:val="-6"/>
          <w:sz w:val="22"/>
        </w:rPr>
        <w:t xml:space="preserve">Corsi serali ed altri corsi: </w:t>
      </w:r>
      <w:r>
        <w:rPr>
          <w:rFonts w:cs="Arial" w:ascii="Arial" w:hAnsi="Arial"/>
          <w:spacing w:val="-6"/>
          <w:sz w:val="22"/>
        </w:rPr>
        <w:t>punti di erogazione del servizio predisposti presso scuole che quotidianamente erogano il servizio diurno agli studenti o presso altre strutture per particolari tipologie di utenza (ospedali, carceri, ecc.)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pacing w:val="-6"/>
          <w:sz w:val="22"/>
        </w:rPr>
        <w:t>Diploma universitario:</w:t>
      </w:r>
      <w:r>
        <w:rPr>
          <w:rFonts w:cs="Arial" w:ascii="Arial" w:hAnsi="Arial"/>
          <w:spacing w:val="-6"/>
          <w:sz w:val="22"/>
        </w:rPr>
        <w:t xml:space="preserve"> il titolo di studio conseguito al termine di un corso di diploma universitario della durata di 2 o 3 anni (laurea breve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pacing w:val="-6"/>
          <w:sz w:val="22"/>
        </w:rPr>
        <w:t>Immatricolati:</w:t>
      </w:r>
      <w:r>
        <w:rPr>
          <w:rFonts w:cs="Arial" w:ascii="Arial" w:hAnsi="Arial"/>
          <w:spacing w:val="-6"/>
          <w:sz w:val="22"/>
        </w:rPr>
        <w:t xml:space="preserve"> gli iscritti per la prima volta al primo anno di un corso di laurea o diploma universitari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pacing w:val="-6"/>
          <w:sz w:val="22"/>
        </w:rPr>
        <w:t>Istituti comprensivi:</w:t>
      </w:r>
      <w:r>
        <w:rPr>
          <w:rFonts w:cs="Arial" w:ascii="Arial" w:hAnsi="Arial"/>
          <w:spacing w:val="-6"/>
          <w:sz w:val="22"/>
        </w:rPr>
        <w:t xml:space="preserve"> istituzioni scolastiche da cui dipendono scuole materne, plessi di scuola elementare e sezioni associate di scuole secondarie di I grado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pacing w:val="-8"/>
          <w:sz w:val="22"/>
        </w:rPr>
        <w:t>Istituti di istruzione secondaria superiore (Istituti superiori):</w:t>
      </w:r>
      <w:r>
        <w:rPr>
          <w:rFonts w:cs="Arial" w:ascii="Arial" w:hAnsi="Arial"/>
          <w:spacing w:val="-8"/>
          <w:sz w:val="22"/>
        </w:rPr>
        <w:t xml:space="preserve"> istituzioni scolastiche da cui dipendono sezioni associate di </w:t>
      </w:r>
      <w:r>
        <w:rPr>
          <w:rFonts w:cs="Arial" w:ascii="Arial" w:hAnsi="Arial"/>
          <w:spacing w:val="-12"/>
          <w:sz w:val="22"/>
        </w:rPr>
        <w:t>scuola secondaria di II grado di diverso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pacing w:val="-12"/>
          <w:sz w:val="22"/>
        </w:rPr>
        <w:t>tip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pacing w:val="-6"/>
          <w:sz w:val="22"/>
        </w:rPr>
        <w:t>Istituzioni scolastiche:</w:t>
      </w:r>
      <w:r>
        <w:rPr>
          <w:rFonts w:cs="Arial" w:ascii="Arial" w:hAnsi="Arial"/>
          <w:spacing w:val="-6"/>
          <w:sz w:val="22"/>
        </w:rPr>
        <w:t xml:space="preserve"> enti amministrativi: </w:t>
      </w:r>
      <w:r>
        <w:rPr>
          <w:rFonts w:cs="Arial" w:ascii="Arial" w:hAnsi="Arial"/>
          <w:spacing w:val="-10"/>
          <w:sz w:val="22"/>
        </w:rPr>
        <w:t>circoli didattici, istituti comprensivi, sedi centrali della scuola secondaria di I e II grado,</w:t>
      </w:r>
      <w:r>
        <w:rPr>
          <w:rFonts w:cs="Arial" w:ascii="Arial" w:hAnsi="Arial"/>
          <w:spacing w:val="-12"/>
          <w:sz w:val="22"/>
        </w:rPr>
        <w:t xml:space="preserve"> </w:t>
      </w:r>
      <w:r>
        <w:rPr>
          <w:rFonts w:cs="Arial" w:ascii="Arial" w:hAnsi="Arial"/>
          <w:spacing w:val="-10"/>
          <w:sz w:val="22"/>
        </w:rPr>
        <w:t>istituti d’istruzione secondaria superiore. I circoli didattici, gli istituti comprensivi e gli istituti superiori sono entità puramente</w:t>
      </w:r>
      <w:r>
        <w:rPr>
          <w:rFonts w:cs="Arial" w:ascii="Arial" w:hAnsi="Arial"/>
          <w:spacing w:val="-12"/>
          <w:sz w:val="22"/>
        </w:rPr>
        <w:t xml:space="preserve"> </w:t>
      </w:r>
      <w:r>
        <w:rPr>
          <w:rFonts w:cs="Arial" w:ascii="Arial" w:hAnsi="Arial"/>
          <w:spacing w:val="-10"/>
          <w:sz w:val="22"/>
        </w:rPr>
        <w:t>amministrative; le sedi centrali della scuola secondaria di I e II grado sono anche punti di erogazione del servizio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 xml:space="preserve">Laurea: </w:t>
      </w:r>
      <w:r>
        <w:rPr>
          <w:rFonts w:cs="Arial" w:ascii="Arial" w:hAnsi="Arial"/>
          <w:sz w:val="22"/>
        </w:rPr>
        <w:t>il titolo di studio che si consegue dopo aver completato un corso di studi universitario della durata minima di quattro anni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Licenz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>il titolo di studio che si ottiene con il superamento degli esami al termine del ciclo della scuola elementare e media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Maturità (diploma di):</w:t>
      </w:r>
      <w:r>
        <w:rPr>
          <w:rFonts w:cs="Arial" w:ascii="Arial" w:hAnsi="Arial"/>
          <w:sz w:val="22"/>
        </w:rPr>
        <w:t xml:space="preserve"> il titolo di studio </w:t>
      </w:r>
      <w:r>
        <w:rPr>
          <w:rFonts w:cs="Arial" w:ascii="Arial" w:hAnsi="Arial"/>
          <w:spacing w:val="-4"/>
          <w:sz w:val="22"/>
        </w:rPr>
        <w:t>conseguito al termine di un corso di scuola secondaria superiore della durata di 4 o 5 anni che consente l’iscrizione a corsi di istruzione superiore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pacing w:val="-8"/>
          <w:sz w:val="22"/>
        </w:rPr>
        <w:t>Organico di diritto (O.D.):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pacing w:val="-12"/>
          <w:sz w:val="22"/>
        </w:rPr>
        <w:t>organico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12"/>
          <w:sz w:val="22"/>
        </w:rPr>
        <w:t>previsionale definito dagli Uffici Scolastici</w:t>
      </w:r>
      <w:r>
        <w:rPr>
          <w:rFonts w:cs="Arial" w:ascii="Arial" w:hAnsi="Arial"/>
          <w:spacing w:val="-4"/>
          <w:sz w:val="22"/>
        </w:rPr>
        <w:t xml:space="preserve"> Provinciali nel periodo marzo/aprile di ogni anno sulla base delle iscrizioni degli studenti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Organico di fatto (O.F.):</w:t>
      </w:r>
      <w:r>
        <w:rPr>
          <w:rFonts w:cs="Arial" w:ascii="Arial" w:hAnsi="Arial"/>
          <w:sz w:val="22"/>
        </w:rPr>
        <w:t xml:space="preserve"> organico effettivo definito in relazione alle classi funzionanti ed agli alunni dagli Uffici Scolastici </w:t>
      </w:r>
    </w:p>
    <w:p>
      <w:pPr>
        <w:pStyle w:val="Rientrocorpodeltesto2"/>
        <w:spacing w:before="0" w:after="0"/>
        <w:rPr/>
      </w:pPr>
      <w:r>
        <w:rPr/>
        <w:t>Provinciali, in accordo con i direttori didattici per lo svolgimento del servizio secondo un adeguato livello di qualità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sonale amministrativo, tecnico ed ausiliario (A.T.A.)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8"/>
          <w:sz w:val="22"/>
        </w:rPr>
        <w:t xml:space="preserve">comprende il personale non addetto in modo prevalente alla attività didattica: collaboratori scolastici, assistenti e responsabili amministrativi, assistenti tecnici. 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sonale direttivo:</w:t>
      </w:r>
      <w:r>
        <w:rPr>
          <w:rFonts w:cs="Arial" w:ascii="Arial" w:hAnsi="Arial"/>
          <w:sz w:val="22"/>
        </w:rPr>
        <w:t xml:space="preserve"> comprende i posti del personale direttivo, fra cui i dirigenti scolastici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sonale docente:</w:t>
      </w:r>
      <w:r>
        <w:rPr>
          <w:rFonts w:cs="Arial" w:ascii="Arial" w:hAnsi="Arial"/>
          <w:sz w:val="22"/>
        </w:rPr>
        <w:t xml:space="preserve"> comprende il personale addetto in modo prevalente alla attività didattica: si divide in personale normale e di sostegno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pacing w:val="-4"/>
          <w:sz w:val="22"/>
        </w:rPr>
        <w:t>Punti di erogazione del servizio scolastico:</w:t>
      </w:r>
      <w:r>
        <w:rPr>
          <w:rFonts w:cs="Arial" w:ascii="Arial" w:hAnsi="Arial"/>
          <w:spacing w:val="-4"/>
          <w:sz w:val="22"/>
        </w:rPr>
        <w:t xml:space="preserve"> si intendono le scuole presso le quali viene erogato il servizio scolastico. Comprendono le scuole materne, plessi di scuola elementare e tutte le scuole secondarie di I e II grado (sedi centrali e sezioni associate). Non sono incluse le succursali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Qualifica professionale (diploma di):</w:t>
      </w:r>
      <w:r>
        <w:rPr>
          <w:rFonts w:cs="Arial" w:ascii="Arial" w:hAnsi="Arial"/>
          <w:sz w:val="22"/>
        </w:rPr>
        <w:t xml:space="preserve"> il titolo di studio conseguito al termine di un corso di scuola professionale di 2 o 3 anni che non permette l’accesso all’Università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pacing w:val="-12"/>
          <w:sz w:val="22"/>
        </w:rPr>
        <w:t>Scuole annesse:</w:t>
      </w:r>
      <w:r>
        <w:rPr>
          <w:rFonts w:cs="Arial" w:ascii="Arial" w:hAnsi="Arial"/>
          <w:spacing w:val="-12"/>
          <w:sz w:val="22"/>
        </w:rPr>
        <w:t xml:space="preserve"> punti di erogazione annessi ad istituti di alta cultura (istituti d’arte, accademie, conservatori) a convitti e a educandati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cuole speciali:</w:t>
      </w:r>
      <w:r>
        <w:rPr>
          <w:rFonts w:cs="Arial" w:ascii="Arial" w:hAnsi="Arial"/>
          <w:sz w:val="22"/>
        </w:rPr>
        <w:t xml:space="preserve"> punti di erogazione specializzati per l’insegnamento ad alunni ciechi o sordomuti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edi centrali (o “pure”):</w:t>
      </w:r>
      <w:r>
        <w:rPr>
          <w:rFonts w:cs="Arial" w:ascii="Arial" w:hAnsi="Arial"/>
          <w:sz w:val="22"/>
        </w:rPr>
        <w:t xml:space="preserve"> sedi scolastiche principali, sono Istituti a cui fanno capo solo scuole dello stesso ordine e tipo. Non sono incluse le scuole annesse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ezioni associate:</w:t>
      </w:r>
      <w:r>
        <w:rPr>
          <w:rFonts w:cs="Arial" w:ascii="Arial" w:hAnsi="Arial"/>
          <w:sz w:val="22"/>
        </w:rPr>
        <w:t xml:space="preserve"> si intendono tutti i punti di erogazione del servizio che dipendono da una sede centrale, da istituti comprensivi o da istituti superiori ad eccezione di scuole elementari e plessi di scuola elementare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ezione scolastica:</w:t>
      </w:r>
      <w:r>
        <w:rPr>
          <w:rFonts w:cs="Arial" w:ascii="Arial" w:hAnsi="Arial"/>
          <w:sz w:val="22"/>
        </w:rPr>
        <w:t xml:space="preserve"> la classe nella scuola materna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b/>
          <w:spacing w:val="-4"/>
          <w:sz w:val="22"/>
        </w:rPr>
        <w:t>Unità scolastica:</w:t>
      </w:r>
      <w:r>
        <w:rPr>
          <w:rFonts w:cs="Arial" w:ascii="Arial" w:hAnsi="Arial"/>
          <w:spacing w:val="-4"/>
          <w:sz w:val="22"/>
        </w:rPr>
        <w:t xml:space="preserve"> insieme di classi che seguono un unico indirizzo poste in uno stesso edificio o in più edifici, e che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pacing w:val="-12"/>
          <w:sz w:val="22"/>
        </w:rPr>
        <w:t>costituiscono un unico organismo scolastico.</w:t>
      </w:r>
    </w:p>
    <w:sectPr>
      <w:footerReference w:type="default" r:id="rId37"/>
      <w:type w:val="nextPage"/>
      <w:pgSz w:w="11906" w:h="16838"/>
      <w:pgMar w:left="1418" w:right="1418" w:gutter="0" w:header="0" w:top="1418" w:footer="72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b/>
      <w:sz w:val="1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left="284" w:hanging="284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60" w:after="0"/>
      <w:ind w:left="284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rFonts w:ascii="Arial" w:hAnsi="Arial" w:cs="Arial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package" Target="embeddings/oleObject1.xlsx"/><Relationship Id="rId10" Type="http://schemas.openxmlformats.org/officeDocument/2006/relationships/image" Target="media/image1.wmf"/><Relationship Id="rId11" Type="http://schemas.openxmlformats.org/officeDocument/2006/relationships/package" Target="embeddings/oleObject2.xlsx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footer" Target="footer8.xml"/><Relationship Id="rId37" Type="http://schemas.openxmlformats.org/officeDocument/2006/relationships/footer" Target="footer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0:54:00Z</dcterms:created>
  <dc:creator>Francesca Dodero</dc:creator>
  <dc:description/>
  <dc:language>en-US</dc:language>
  <cp:lastModifiedBy>la gamba marialuisa</cp:lastModifiedBy>
  <cp:lastPrinted>2002-09-17T14:25:00Z</cp:lastPrinted>
  <dcterms:modified xsi:type="dcterms:W3CDTF">2002-10-18T09:14:00Z</dcterms:modified>
  <cp:revision>28</cp:revision>
  <dc:subject/>
  <dc:title>Introduzione</dc:title>
</cp:coreProperties>
</file>