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ind w:right="1133" w:firstLine="7088"/>
        <w:rPr>
          <w:rFonts w:ascii="Arial" w:hAnsi="Arial" w:cs="Arial"/>
          <w:b/>
          <w:b/>
          <w:smallCaps/>
          <w:sz w:val="52"/>
        </w:rPr>
      </w:pPr>
      <w:r>
        <w:rPr>
          <w:rFonts w:eastAsia="Arial" w:cs="Arial" w:ascii="Arial" w:hAnsi="Arial"/>
          <w:b/>
          <w:smallCaps/>
          <w:sz w:val="52"/>
        </w:rPr>
        <w:t xml:space="preserve">   </w:t>
      </w:r>
      <w:r>
        <w:rPr>
          <w:rFonts w:cs="Arial" w:ascii="Arial" w:hAnsi="Arial"/>
          <w:b/>
          <w:smallCaps/>
          <w:sz w:val="52"/>
        </w:rPr>
        <w:t>8</w:t>
      </w:r>
    </w:p>
    <w:p>
      <w:pPr>
        <w:pStyle w:val="Normal"/>
        <w:ind w:right="1133" w:firstLine="7088"/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ind w:right="1133" w:firstLine="7088"/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ind w:right="1133" w:firstLine="7088"/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ind w:right="1133" w:firstLine="7088"/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ind w:right="1133" w:firstLine="7088"/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ind w:right="1133" w:firstLine="7088"/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ind w:right="1133" w:firstLine="7088"/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ind w:right="1133" w:firstLine="7088"/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right="1133" w:firstLine="5670"/>
        <w:outlineLvl w:val="0"/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  <w:t>Elezioni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numPr>
          <w:ilvl w:val="0"/>
          <w:numId w:val="0"/>
        </w:numPr>
        <w:ind w:right="1133" w:firstLine="4395"/>
        <w:jc w:val="both"/>
        <w:outlineLvl w:val="0"/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28"/>
        </w:rPr>
        <w:t>Annuario Statistico 2002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ice delle tavol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1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095"/>
        <w:gridCol w:w="992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 8.1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ttori, votanti, voti validi e non validi per provincia nelle Elezioni del Parlamento Europeo del 13 Giugno 1999. Toscana (valori assoluti e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 8.2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provincia e lista nelle Elezioni del Parlamento Europeo del 13 Giugno 1999. Toscana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 8.3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provincia e lista nelle Elezioni del Parlamento Europeo del 13 Giugno 1999. Toscana (valori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 8.4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ttori, votanti, voti validi e non validi per provincia nelle Elezioni Regionali del 16 Aprile 2000. Toscana (valori assoluti e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 8.5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provincia e lista nelle Elezioni Regionali del 16 Aprile 2000. Quota maggioritaria. Toscana (valori assolut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 8.6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provincia e lista nelle Elezioni Regionali del 16 Aprile 2000. Quota maggioritaria. Toscana (valori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 8.7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provincia e lista nelle Elezioni Regionali del 16 Aprile 2000. Quota proporzionale. Toscana (valori assolut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 8.8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provincia e lista nelle Elezioni Regionali del 16 Aprile 2000. Quota proporzionale. Toscana (valori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 8.9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gi per provincia e lista nelle Elezioni Regionali del 16 Aprile 2000. Quota proporzionale. Toscana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10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ttori, votanti, voti validi e non validi per provincia nelle Elezioni Politiche del 13 Maggio 2001. Camera dei Deputati. Quota proporzionale. Toscana (valori assoluti e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11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provincia e lista nelle Elezioni Politiche del 13 Maggio 2001 Camera dei Deputati. Quota proporzionale. Toscana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12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ti per provincia e lista nelle Elezioni Politiche del 13 Maggio 2001. Camera dei Deputati. Quota proporzionale. Toscana (valori percentuali).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13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ttori, votanti, voti validi e non validi per collegio elettorale nelle Elezioni Politiche del 13 Maggio 2001. Camera dei Deputati. Quota proporzionale. Toscana (valori assoluti e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14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collegio elettorale e lista nelle Elezioni Politiche del 13 Maggio 2001. Camera dei Deputati. Quota proporzionale. Toscana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15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collegio elettorale e lista nelle Elezioni Politiche del 13 Maggio 2001. Camera dei Deputati. Quota proporzionale. Toscana (valori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16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ttori, votanti, voti validi e non validi per provincia nelle Elezioni Politiche del 13 Maggio 2001. Camera dei Deputati. Quota uninominale. Toscana (valori assoluti e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17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provincia e lista nelle Elezioni Politiche del 13 Maggio 2001. Camera dei Deputati. Quota uninominale. Toscana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18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provincia e lista nelle Elezioni Politiche del 13 Maggio 2001. Camera dei Deputati. Quota uninominale. Toscana (valori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19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ttori, votanti, voti validi e non validi per collegio elettorale nelle Elezioni Politiche del 13 Maggio 2001. Camera dei Deputati. Quota uninominale. Toscana (valori assoluti e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20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collegio elettorale e lista nelle Elezioni Politiche del 13 Maggio 2001. Camera dei Deputati. Quota uninominale. Toscana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21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collegio elettorale e lista nelle Elezioni Politiche del 13 Maggio 2001. Camera dei Deputati. Quota uninominale. Toscana (valori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22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ttori, votanti, voti validi e non validi per collegio elettorale nelle Elezioni Politiche del 13 Maggio 2001. Senato della Repubblica. Toscana (valori assoluti e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23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provincia e lista nelle Elezioni Politiche del 13 Maggio 2001. Senato della Repubblica. Toscana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24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provincia e lista nelle Elezioni Politiche del 13 Maggio 2001. Senato della Repubblica. Toscana (valori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25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ttori, votanti, voti validi e non validi per collegio elettorale nelle Elezioni Politiche del 13 Maggio 2001. Senato della Repubblica. Toscana (valori assoluti e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26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collegio elettorale e lista nelle Elezioni Politiche del 13 Maggio 2001. Senato della Repubblica. Toscana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vola 8.27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collegio elettorale e lista nelle Elezioni Politiche del 13 Maggio 2001. Senato della Repubblica. Toscana (valori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64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vola 8.28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ttori, votanti, voti validi e non validi per provincia e anno di elezione nelle Elezioni Provinciali del 13 Giugno 1999.e del 13 Maggio 2001 Toscana (valori assoluti e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vola 8.2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772" w:firstLine="170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alle liste per provincia e anno di elezione nelle Elezioni Provinciali del 13 Giugno 1999.e del 13 Maggio 2001 Toscana (valori assoluti e percentuali) (pee percentuali 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212" w:firstLine="21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85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vola 8.3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ttori, votanti, voti validi e voti non validi per provincia n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dum costituzionale del 7 Ottobre 2001 relativo alle "Modifiche al titolo quinto della parte seconda della Costituzione" Toscana (valori assoluti e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vola 8.3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i per provincia nel Referendum costituzionale del 7 Ottobre 2001 relativo alle "Modifiche al titolo quinto della parte seconda della Costituzione" Toscana (valori assoluti e percentuali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212" w:firstLine="21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1418" w:hanging="1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418"/>
          <w:pgNumType w:start="18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rPr>
          <w:rFonts w:ascii="Arial" w:hAnsi="Arial"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Heading2"/>
        <w:rPr/>
      </w:pPr>
      <w:r>
        <w:rPr/>
        <w:t>Introduzione</w:t>
      </w:r>
    </w:p>
    <w:p>
      <w:pPr>
        <w:sectPr>
          <w:type w:val="continuous"/>
          <w:pgSz w:w="11906" w:h="16838"/>
          <w:pgMar w:left="1418" w:right="1418" w:gutter="0" w:header="0" w:top="1418" w:footer="720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Le fonti statistiche</w:t>
      </w:r>
    </w:p>
    <w:p>
      <w:pPr>
        <w:sectPr>
          <w:type w:val="continuous"/>
          <w:pgSz w:w="11906" w:h="16838"/>
          <w:pgMar w:left="1418" w:right="1418" w:gutter="0" w:header="0" w:top="1418" w:footer="720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Osservatorio Elettorale della Regione Toscana, grazie alla collaborazione degli enti locali e del Ministero dell’Interno raccoglie, elabora e diffonde, a scopi statistici e conoscitivi, i dati sulle elezioni per il territorio regionale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l presente annuario sono riportati i risultati delle ultime Elezioni in ordine di tempo, forniti dal Ministero, attraverso le Prefetture o raccolti direttamente presso i Comuni e le Province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 elezioni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L’elezione dei rappresentanti dell’Italia al Parlamento Europeo avviene, dal 1979, </w:t>
      </w:r>
      <w:r>
        <w:rPr>
          <w:rFonts w:cs="Arial" w:ascii="Arial" w:hAnsi="Arial"/>
          <w:spacing w:val="-8"/>
          <w:sz w:val="22"/>
        </w:rPr>
        <w:t>con il sistema proporzionale, con</w:t>
      </w:r>
      <w:r>
        <w:rPr>
          <w:rFonts w:cs="Arial" w:ascii="Arial" w:hAnsi="Arial"/>
          <w:spacing w:val="-4"/>
          <w:sz w:val="22"/>
        </w:rPr>
        <w:t xml:space="preserve"> </w:t>
      </w:r>
      <w:r>
        <w:rPr>
          <w:rFonts w:cs="Arial" w:ascii="Arial" w:hAnsi="Arial"/>
          <w:spacing w:val="-8"/>
          <w:sz w:val="22"/>
        </w:rPr>
        <w:t>competizione tra liste in ambito</w:t>
      </w:r>
      <w:r>
        <w:rPr>
          <w:rFonts w:cs="Arial" w:ascii="Arial" w:hAnsi="Arial"/>
          <w:sz w:val="22"/>
        </w:rPr>
        <w:t xml:space="preserve"> circoscrizionale, ma con riparto dei seggi in sede di collegio unico nazionale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l 1994 è stato riformato il sistema elettorale per le Elezioni Politiche. Sia per la Camera dei deputati che per il Senato della Repubblica è stato previsto un sistema misto, che prevede una quota maggioritaria ed una quota proporzionale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l 1995 è stato introdotto un nuovo sistema elettorale anche per le Elezioni Regionali. Quattro quinti dei consiglieri assegnati a ciascuna regione sono eletti sulla base di liste provinciali concorrenti; un quinto è eletto con sistema maggioritario, sulla base di liste regionali concorrenti.</w:t>
      </w:r>
    </w:p>
    <w:p>
      <w:pPr>
        <w:sectPr>
          <w:type w:val="continuous"/>
          <w:pgSz w:w="11906" w:h="16838"/>
          <w:pgMar w:left="1418" w:right="1418" w:gutter="0" w:header="0" w:top="1418" w:footer="720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418" w:right="1418" w:gutter="0" w:header="0" w:top="1418" w:footer="72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276" w:hanging="1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1560" w:leader="none"/>
        </w:tabs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>Tavola 8.1 -</w:t>
        <w:tab/>
      </w:r>
      <w:r>
        <w:rPr>
          <w:rFonts w:cs="Arial" w:ascii="Arial" w:hAnsi="Arial"/>
          <w:b/>
          <w:color w:val="000000"/>
          <w:sz w:val="22"/>
        </w:rPr>
        <w:t>Elettori, votanti, voti validi e non validi per provincia nelle Elezioni del Parlamento Europeo del 13 Giugno 1999. Toscana</w:t>
      </w:r>
      <w:r>
        <w:rPr>
          <w:rFonts w:cs="Arial" w:ascii="Arial" w:hAnsi="Arial"/>
          <w:color w:val="000000"/>
          <w:sz w:val="22"/>
        </w:rPr>
        <w:t xml:space="preserve"> (valori assoluti e percentuali).</w:t>
      </w:r>
    </w:p>
    <w:p>
      <w:pPr>
        <w:pStyle w:val="Normal"/>
        <w:tabs>
          <w:tab w:val="clear" w:pos="708"/>
          <w:tab w:val="left" w:pos="1560" w:leader="none"/>
        </w:tabs>
        <w:ind w:left="1276" w:hanging="1276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426"/>
        <w:jc w:val="both"/>
        <w:rPr>
          <w:rFonts w:ascii="Arial" w:hAnsi="Arial" w:cs="Arial"/>
          <w:color w:val="000000"/>
          <w:sz w:val="16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75960" cy="23983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6"/>
        </w:rPr>
        <w:t>Nota: I dati sono forniti dal Ministero dell’Interno con l’avvertenza che i voti non validi non sono la differenza fra votanti e voti validi.</w:t>
      </w:r>
    </w:p>
    <w:p>
      <w:pPr>
        <w:pStyle w:val="Normal"/>
        <w:ind w:left="1418" w:hanging="141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Fonte: per la Toscana, dati regionali; per l'Italia elaborazioni Area Statistica su dati Ministero dell'Interno.</w:t>
      </w:r>
    </w:p>
    <w:p>
      <w:pPr>
        <w:pStyle w:val="Normal"/>
        <w:ind w:left="1418" w:hanging="141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418" w:hanging="141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>Tavola 8.2 -</w:t>
        <w:tab/>
      </w:r>
      <w:r>
        <w:rPr>
          <w:rFonts w:cs="Arial" w:ascii="Arial" w:hAnsi="Arial"/>
          <w:b/>
          <w:color w:val="000000"/>
          <w:sz w:val="22"/>
        </w:rPr>
        <w:t>Voti per provincia e lista nelle Elezioni del Parlamento Europeo del 13 Giugno 1999. Toscana.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70575" cy="445579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2127" w:hanging="2127"/>
        <w:jc w:val="both"/>
        <w:rPr/>
      </w:pPr>
      <w:r>
        <w:rPr>
          <w:rFonts w:cs="Arial" w:ascii="Arial" w:hAnsi="Arial"/>
          <w:b/>
          <w:sz w:val="22"/>
        </w:rPr>
        <w:t>Tavola 8.2 (segue) -</w:t>
        <w:tab/>
      </w:r>
      <w:r>
        <w:rPr>
          <w:rFonts w:cs="Arial" w:ascii="Arial" w:hAnsi="Arial"/>
          <w:b/>
          <w:color w:val="000000"/>
          <w:sz w:val="22"/>
        </w:rPr>
        <w:t>Voti per provincia e lista nelle Elezioni del Parlamento Europeo del 13 Giugno 1999. Toscana.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5240</wp:posOffset>
            </wp:positionH>
            <wp:positionV relativeFrom="paragraph">
              <wp:posOffset>118745</wp:posOffset>
            </wp:positionV>
            <wp:extent cx="2816225" cy="21107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delblocco"/>
        <w:ind w:left="567" w:right="4676" w:hanging="567"/>
        <w:rPr/>
      </w:pPr>
      <w:r>
        <w:rPr/>
        <w:t>Fonte:</w:t>
        <w:tab/>
        <w:t>per la Toscana, dati regionali; per l'Italia elaborazioni Area Statistica su dati Ministero dell'Interno.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>Tavola 8.3 -</w:t>
        <w:tab/>
      </w:r>
      <w:r>
        <w:rPr>
          <w:rFonts w:cs="Arial" w:ascii="Arial" w:hAnsi="Arial"/>
          <w:b/>
          <w:color w:val="000000"/>
          <w:sz w:val="22"/>
        </w:rPr>
        <w:t>Voti per provincia e lista nelle Elezioni del Parlamento Europeo del 13 Giugno 1999. Toscana</w:t>
      </w:r>
      <w:r>
        <w:rPr>
          <w:rFonts w:cs="Arial" w:ascii="Arial" w:hAnsi="Arial"/>
          <w:color w:val="000000"/>
          <w:sz w:val="22"/>
        </w:rPr>
        <w:t xml:space="preserve"> (valori percentuali).</w:t>
      </w:r>
    </w:p>
    <w:p>
      <w:pPr>
        <w:pStyle w:val="Normal"/>
        <w:ind w:left="1418" w:hanging="141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418" w:hanging="141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18505" cy="478536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2127" w:hanging="2127"/>
        <w:jc w:val="both"/>
        <w:rPr/>
      </w:pPr>
      <w:r>
        <w:rPr>
          <w:rFonts w:cs="Arial" w:ascii="Arial" w:hAnsi="Arial"/>
          <w:b/>
          <w:sz w:val="22"/>
        </w:rPr>
        <w:t>Tavola 8.3 (segue) -</w:t>
        <w:tab/>
      </w:r>
      <w:r>
        <w:rPr>
          <w:rFonts w:cs="Arial" w:ascii="Arial" w:hAnsi="Arial"/>
          <w:b/>
          <w:color w:val="000000"/>
          <w:sz w:val="22"/>
        </w:rPr>
        <w:t>Voti per provincia e lista nelle Elezioni del Parlamento Europeo del 13 Giugno 1999. Toscana</w:t>
      </w:r>
      <w:r>
        <w:rPr>
          <w:rFonts w:cs="Arial" w:ascii="Arial" w:hAnsi="Arial"/>
          <w:color w:val="000000"/>
          <w:sz w:val="22"/>
        </w:rPr>
        <w:t xml:space="preserve"> (valori percentuali)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numPr>
          <w:ilvl w:val="0"/>
          <w:numId w:val="0"/>
        </w:numPr>
        <w:ind w:left="567" w:right="4818" w:hanging="567"/>
        <w:jc w:val="both"/>
        <w:outlineLvl w:val="0"/>
        <w:rPr>
          <w:rFonts w:ascii="Arial" w:hAnsi="Arial" w:cs="Arial"/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64155" cy="226631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6"/>
        </w:rPr>
        <w:t>Fonte:</w:t>
        <w:tab/>
        <w:t>per la Toscana, dati regionali; per l'Italia elaborazioni Area Statistica su dati Ministero dell'Interno.</w:t>
      </w:r>
    </w:p>
    <w:p>
      <w:pPr>
        <w:pStyle w:val="Normal"/>
        <w:ind w:left="1276" w:hanging="1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1276" w:hanging="1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>Tavola 8.4 -</w:t>
        <w:tab/>
      </w:r>
      <w:r>
        <w:rPr>
          <w:rFonts w:cs="Arial" w:ascii="Arial" w:hAnsi="Arial"/>
          <w:b/>
          <w:color w:val="000000"/>
          <w:sz w:val="22"/>
        </w:rPr>
        <w:t>Elettori, votanti, voti validi e non validi per provincia nelle Elezioni Regionali del 16 Aprile 2000. Toscana</w:t>
      </w:r>
      <w:r>
        <w:rPr>
          <w:rFonts w:cs="Arial" w:ascii="Arial" w:hAnsi="Arial"/>
          <w:color w:val="000000"/>
          <w:sz w:val="22"/>
        </w:rPr>
        <w:t xml:space="preserve"> (valori assoluti e percentuali).</w:t>
      </w:r>
    </w:p>
    <w:p>
      <w:pPr>
        <w:pStyle w:val="Normal"/>
        <w:ind w:left="1276" w:hanging="1276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276" w:hanging="1276"/>
        <w:jc w:val="both"/>
        <w:rPr>
          <w:rFonts w:ascii="Arial" w:hAnsi="Arial" w:cs="Arial"/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57570" cy="465264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465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6"/>
        </w:rPr>
        <w:t>Fonte: Elaborazione Area Statistica  su dati Ministero dell'Interno.</w:t>
      </w:r>
      <w:r>
        <w:br w:type="page"/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>Tavola 8.5 -</w:t>
        <w:tab/>
      </w:r>
      <w:r>
        <w:rPr>
          <w:rFonts w:cs="Arial" w:ascii="Arial" w:hAnsi="Arial"/>
          <w:b/>
          <w:color w:val="000000"/>
          <w:sz w:val="22"/>
        </w:rPr>
        <w:t xml:space="preserve">Voti per provincia e lista nelle Elezioni Regionali del 16 Aprile 2000. Quota maggioritaria. Toscana </w:t>
      </w:r>
      <w:r>
        <w:rPr>
          <w:rFonts w:cs="Arial" w:ascii="Arial" w:hAnsi="Arial"/>
          <w:color w:val="000000"/>
          <w:sz w:val="22"/>
        </w:rPr>
        <w:t>(valori assoluti).</w:t>
      </w:r>
    </w:p>
    <w:p>
      <w:pPr>
        <w:pStyle w:val="Normal"/>
        <w:ind w:left="1418" w:hanging="141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0"/>
        </w:numPr>
        <w:ind w:left="1418" w:hanging="1418"/>
        <w:jc w:val="both"/>
        <w:outlineLvl w:val="0"/>
        <w:rPr>
          <w:rFonts w:ascii="Arial" w:hAnsi="Arial" w:cs="Arial"/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05525" cy="225107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6"/>
        </w:rPr>
        <w:t>Fonte: Elaborazione Area Statistica su dati Ministero dell'Interno.</w:t>
      </w:r>
    </w:p>
    <w:p>
      <w:pPr>
        <w:pStyle w:val="Normal"/>
        <w:ind w:left="1418" w:hanging="141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>Tavola 8.6 -</w:t>
        <w:tab/>
      </w:r>
      <w:r>
        <w:rPr>
          <w:rFonts w:cs="Arial" w:ascii="Arial" w:hAnsi="Arial"/>
          <w:b/>
          <w:color w:val="000000"/>
          <w:sz w:val="22"/>
        </w:rPr>
        <w:t>Voti per provincia e lista nelle Elezioni Regionali del 16 Aprile 2000. Quota maggioritaria. Toscana</w:t>
      </w:r>
      <w:r>
        <w:rPr>
          <w:rFonts w:cs="Arial" w:ascii="Arial" w:hAnsi="Arial"/>
          <w:color w:val="000000"/>
          <w:sz w:val="22"/>
        </w:rPr>
        <w:t xml:space="preserve"> (valori percentuali)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numPr>
          <w:ilvl w:val="0"/>
          <w:numId w:val="0"/>
        </w:numPr>
        <w:ind w:left="1276" w:hanging="1276"/>
        <w:jc w:val="both"/>
        <w:outlineLvl w:val="0"/>
        <w:rPr>
          <w:rFonts w:ascii="Arial" w:hAnsi="Arial" w:cs="Arial"/>
          <w:color w:val="000000"/>
          <w:sz w:val="16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05525" cy="2251075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6"/>
        </w:rPr>
        <w:t>Fonte: Elaborazione Area Statistica su dati Ministero dell'Interno.</w:t>
      </w:r>
    </w:p>
    <w:p>
      <w:pPr>
        <w:pStyle w:val="Normal"/>
        <w:ind w:left="1418" w:hanging="141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>Tavola 8.7 -</w:t>
        <w:tab/>
      </w:r>
      <w:r>
        <w:rPr>
          <w:rFonts w:cs="Arial" w:ascii="Arial" w:hAnsi="Arial"/>
          <w:b/>
          <w:color w:val="000000"/>
          <w:sz w:val="22"/>
        </w:rPr>
        <w:t xml:space="preserve">Voti per provincia e lista nelle Elezioni Regionali del 16 Aprile 2000. Quota proporzionale. Toscana </w:t>
      </w:r>
      <w:r>
        <w:rPr>
          <w:rFonts w:cs="Arial" w:ascii="Arial" w:hAnsi="Arial"/>
          <w:color w:val="000000"/>
          <w:sz w:val="22"/>
        </w:rPr>
        <w:t>(valori assoluti).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9495" cy="224345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7" w:hanging="2127"/>
        <w:jc w:val="both"/>
        <w:rPr/>
      </w:pPr>
      <w:r>
        <w:rPr>
          <w:rFonts w:cs="Arial" w:ascii="Arial" w:hAnsi="Arial"/>
          <w:b/>
          <w:sz w:val="22"/>
        </w:rPr>
        <w:t>Tavola 8.7 (segue) -</w:t>
        <w:tab/>
      </w:r>
      <w:r>
        <w:rPr>
          <w:rFonts w:cs="Arial" w:ascii="Arial" w:hAnsi="Arial"/>
          <w:b/>
          <w:color w:val="000000"/>
          <w:sz w:val="22"/>
        </w:rPr>
        <w:t xml:space="preserve">Voti per provincia e lista nelle Elezioni Regionali del 16 Aprile 2000. Quota proporzionale. Toscana </w:t>
      </w:r>
      <w:r>
        <w:rPr>
          <w:rFonts w:cs="Arial" w:ascii="Arial" w:hAnsi="Arial"/>
          <w:color w:val="000000"/>
          <w:sz w:val="22"/>
        </w:rPr>
        <w:t>(valori assoluti).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numPr>
          <w:ilvl w:val="0"/>
          <w:numId w:val="0"/>
        </w:numPr>
        <w:ind w:left="1418" w:hanging="1418"/>
        <w:jc w:val="both"/>
        <w:outlineLvl w:val="0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26150" cy="2266315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6"/>
        </w:rPr>
        <w:t>Fonte: Elaborazione Area Statistica su dati Ministero dell'Interno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>Tavola 8.8 -</w:t>
        <w:tab/>
      </w:r>
      <w:r>
        <w:rPr>
          <w:rFonts w:cs="Arial" w:ascii="Arial" w:hAnsi="Arial"/>
          <w:b/>
          <w:color w:val="000000"/>
          <w:sz w:val="22"/>
        </w:rPr>
        <w:t>Voti per provincia e lista nelle Elezioni Regionali del 16 Aprile 2000. Quota proporzionale. Toscana</w:t>
      </w:r>
      <w:r>
        <w:rPr>
          <w:rFonts w:cs="Arial" w:ascii="Arial" w:hAnsi="Arial"/>
          <w:color w:val="000000"/>
          <w:sz w:val="22"/>
        </w:rPr>
        <w:t xml:space="preserve"> (valori percentuali).</w:t>
      </w:r>
    </w:p>
    <w:p>
      <w:pPr>
        <w:pStyle w:val="Normal"/>
        <w:ind w:left="1418" w:hanging="141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418" w:hanging="1418"/>
        <w:jc w:val="both"/>
        <w:rPr>
          <w:rFonts w:ascii="Arial" w:hAnsi="Arial" w:cs="Arial"/>
          <w:color w:val="000000"/>
          <w:sz w:val="16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74080" cy="479298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479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6"/>
        </w:rPr>
        <w:t>Fonte: Elaborazione Area Statistica su dati Ministero dell'Interno.</w:t>
      </w:r>
      <w:r>
        <w:br w:type="page"/>
      </w:r>
    </w:p>
    <w:p>
      <w:pPr>
        <w:pStyle w:val="Normal"/>
        <w:ind w:left="1276" w:hanging="1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Tavola 8.9 -</w:t>
        <w:tab/>
      </w:r>
      <w:r>
        <w:rPr>
          <w:rFonts w:cs="Arial" w:ascii="Arial" w:hAnsi="Arial"/>
          <w:b/>
          <w:color w:val="000000"/>
          <w:sz w:val="22"/>
        </w:rPr>
        <w:t>Seggi per provincia e lista nelle Elezioni Regionali del 16 Aprile 2000. Quota proporzionale. Toscana.</w:t>
      </w:r>
    </w:p>
    <w:p>
      <w:pPr>
        <w:pStyle w:val="Normal"/>
        <w:ind w:left="1418" w:hanging="141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01995" cy="4785360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995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6"/>
        </w:rPr>
        <w:t>Fonte: Elaborazione Area Statistica su dati  Ministero dell'Interno.</w:t>
      </w:r>
      <w:r>
        <w:br w:type="page"/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8.10 -</w:t>
        <w:tab/>
        <w:t>Elettori, votanti, voti validi e non validi per provincia nelle Elezioni Politiche del 13 Maggio 2001. Camera dei Deputati. Quota proporzionale. Toscana</w:t>
      </w:r>
      <w:r>
        <w:rPr>
          <w:rFonts w:cs="Arial" w:ascii="Arial" w:hAnsi="Arial"/>
          <w:sz w:val="22"/>
        </w:rPr>
        <w:t xml:space="preserve"> (valori assoluti e percentuali)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4925</wp:posOffset>
            </wp:positionH>
            <wp:positionV relativeFrom="paragraph">
              <wp:posOffset>119380</wp:posOffset>
            </wp:positionV>
            <wp:extent cx="5741035" cy="2531745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709" w:hanging="567"/>
        <w:rPr>
          <w:color w:val="auto"/>
        </w:rPr>
      </w:pPr>
      <w:r>
        <w:rPr>
          <w:color w:val="auto"/>
        </w:rPr>
        <w:t>Fonte:</w:t>
        <w:tab/>
        <w:t>per la Toscana dati provvisori dell'Area Statistica della Regione Toscana; per l'Italia, elaborazione Area Statistica su dati Ministero dell'Interno.</w:t>
      </w:r>
    </w:p>
    <w:p>
      <w:pPr>
        <w:pStyle w:val="Normal"/>
        <w:ind w:left="1418" w:hanging="1418"/>
        <w:jc w:val="both"/>
        <w:rPr>
          <w:rFonts w:ascii="Arial" w:hAnsi="Arial" w:cs="Arial"/>
          <w:color w:val="auto"/>
          <w:sz w:val="16"/>
        </w:rPr>
      </w:pPr>
      <w:r>
        <w:rPr>
          <w:rFonts w:cs="Arial" w:ascii="Arial" w:hAnsi="Arial"/>
          <w:color w:val="auto"/>
          <w:sz w:val="16"/>
        </w:rPr>
      </w:r>
    </w:p>
    <w:p>
      <w:pPr>
        <w:pStyle w:val="Rientrocorpodeltesto2"/>
        <w:ind w:left="1418" w:hanging="1418"/>
        <w:rPr/>
      </w:pPr>
      <w:r>
        <w:rPr/>
        <w:t>Tavola 8.11 -</w:t>
        <w:tab/>
        <w:t>Voti per provincia e lista nelle Elezioni Politiche del 13 Maggio 2001. Camera dei Deputati. Quota proporzionale. Toscana.</w:t>
      </w:r>
    </w:p>
    <w:p>
      <w:pPr>
        <w:pStyle w:val="Rientrocorpodeltesto2"/>
        <w:rPr>
          <w:sz w:val="16"/>
        </w:rPr>
      </w:pPr>
      <w:r>
        <w:rPr>
          <w:sz w:val="16"/>
        </w:rPr>
      </w:r>
    </w:p>
    <w:p>
      <w:pPr>
        <w:pStyle w:val="Normal"/>
        <w:ind w:left="1418" w:hanging="1418"/>
        <w:jc w:val="both"/>
        <w:rPr>
          <w:rFonts w:ascii="Arial" w:hAnsi="Arial" w:cs="Arial"/>
          <w:color w:val="00FF00"/>
          <w:sz w:val="16"/>
        </w:rPr>
      </w:pPr>
      <w:r>
        <w:rPr>
          <w:rFonts w:cs="Arial" w:ascii="Arial" w:hAnsi="Arial"/>
          <w:color w:val="00FF00"/>
          <w:sz w:val="16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5050" cy="2179955"/>
            <wp:effectExtent l="0" t="0" r="0" b="0"/>
            <wp:wrapTopAndBottom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ientrocorpodeltesto3"/>
        <w:ind w:left="567" w:hanging="567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95645" cy="2266315"/>
            <wp:effectExtent l="0" t="0" r="0" b="0"/>
            <wp:wrapTopAndBottom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nte:</w:t>
        <w:tab/>
        <w:t>per la Toscana dati provvisori dell'Area Statistica della Regione Toscana; per l'Italia, elaborazione Area Statistica su dati Ministero dell'Interno.</w:t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8.12 -</w:t>
        <w:tab/>
        <w:t>Voti per provincia e lista nelle Elezioni Politiche del 13 Maggio 2001 Camera dei Deputati. Quota proporzionale. Toscana</w:t>
      </w:r>
      <w:r>
        <w:rPr>
          <w:rFonts w:cs="Arial" w:ascii="Arial" w:hAnsi="Arial"/>
          <w:sz w:val="22"/>
        </w:rPr>
        <w:t xml:space="preserve"> (valori percentuali). 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9560</wp:posOffset>
            </wp:positionH>
            <wp:positionV relativeFrom="paragraph">
              <wp:posOffset>130810</wp:posOffset>
            </wp:positionV>
            <wp:extent cx="5295900" cy="7304405"/>
            <wp:effectExtent l="0" t="0" r="0" b="0"/>
            <wp:wrapTopAndBottom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30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993" w:right="4535" w:hanging="567"/>
        <w:rPr/>
      </w:pPr>
      <w:r>
        <w:rPr>
          <w:rFonts w:eastAsia="Arial"/>
        </w:rPr>
        <w:t xml:space="preserve"> </w:t>
      </w:r>
      <w:r>
        <w:rPr/>
        <w:t>Fonte:</w:t>
        <w:tab/>
        <w:t>per la Toscana dati provvisori dell'Area Statistica della Regione Toscana; per l'Italia, elaborazione Area Statistica su dati Ministero dell'Interno.</w:t>
      </w:r>
    </w:p>
    <w:p>
      <w:pPr>
        <w:pStyle w:val="TextBody"/>
        <w:ind w:left="567" w:right="-1" w:hanging="567"/>
        <w:rPr/>
      </w:pPr>
      <w:r>
        <w:rPr/>
      </w:r>
      <w:r>
        <w:br w:type="page"/>
      </w:r>
    </w:p>
    <w:p>
      <w:pPr>
        <w:pStyle w:val="Normal"/>
        <w:ind w:left="1418" w:right="-1" w:hanging="1418"/>
        <w:jc w:val="both"/>
        <w:rPr/>
      </w:pPr>
      <w:r>
        <w:rPr>
          <w:rFonts w:cs="Arial" w:ascii="Arial" w:hAnsi="Arial"/>
          <w:b/>
          <w:sz w:val="22"/>
        </w:rPr>
        <w:t>Tavola 8.13 -</w:t>
        <w:tab/>
        <w:t>Elettori, votanti, voti validi e non validi per collegio elettorale nelle Elezioni Politiche del 13 Maggio 2001. Camera dei Deputati. Quota proporzionale. Toscana</w:t>
      </w:r>
      <w:r>
        <w:rPr>
          <w:rFonts w:cs="Arial" w:ascii="Arial" w:hAnsi="Arial"/>
          <w:sz w:val="22"/>
        </w:rPr>
        <w:t xml:space="preserve"> (valori assoluti e percentuali).</w:t>
      </w:r>
    </w:p>
    <w:p>
      <w:pPr>
        <w:pStyle w:val="Normal"/>
        <w:ind w:left="1560" w:hanging="15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Rientrocorpodeltesto3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6270" cy="4918075"/>
            <wp:effectExtent l="0" t="0" r="0" b="0"/>
            <wp:wrapTopAndBottom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491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nte: dati provvisori dell'Area Statistica della Regione Toscana.</w:t>
      </w:r>
      <w:r>
        <w:br w:type="page"/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avola 8.14 -</w:t>
        <w:tab/>
        <w:t>Voti per collegio elettorale e lista nelle Elezioni Politiche del 13 Maggio 2001. Camera dei Deputati. Quota proporzionale. Toscana.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w:object w:dxaOrig="8719" w:dyaOrig="732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1.65pt;margin-top:9.35pt;width:435.95pt;height:366.3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39489846" r:id="rId21"/>
        </w:objec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w:br w:type="page"/>
      </w:r>
    </w:p>
    <w:p>
      <w:pPr>
        <w:pStyle w:val="Normal"/>
        <w:ind w:left="2268" w:hanging="226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Tavola 8.14 (segue) -</w:t>
        <w:tab/>
        <w:t>Voti per collegio elettorale e lista nelle Elezioni Politiche del 13 Maggio. 2001 Camera dei Deputati. Quota proporzionale. Toscana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Rientrocorpodeltesto3"/>
        <w:numPr>
          <w:ilvl w:val="0"/>
          <w:numId w:val="0"/>
        </w:numPr>
        <w:ind w:left="1418" w:hanging="1418"/>
        <w:outlineLvl w:val="0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4415" cy="4052570"/>
            <wp:effectExtent l="0" t="0" r="0" b="0"/>
            <wp:wrapTopAndBottom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nte: dati provvisori dell'Area Statistica della Regione Toscana.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8.15 -</w:t>
        <w:tab/>
        <w:t>Voti per collegio elettorale e lista nelle Elezioni Politiche del 13 Maggio 2001. Camera dei Deputati. Quota proporzionale. Toscana</w:t>
      </w:r>
      <w:r>
        <w:rPr>
          <w:rFonts w:cs="Arial" w:ascii="Arial" w:hAnsi="Arial"/>
          <w:sz w:val="22"/>
        </w:rPr>
        <w:t xml:space="preserve"> (valori percentuali)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object w:dxaOrig="8719" w:dyaOrig="732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1.65pt;margin-top:9.35pt;width:435.95pt;height:366.3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985088950" r:id="rId24"/>
        </w:objec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ind w:left="2268" w:hanging="2268"/>
        <w:jc w:val="both"/>
        <w:rPr/>
      </w:pPr>
      <w:r>
        <w:rPr>
          <w:rFonts w:cs="Arial" w:ascii="Arial" w:hAnsi="Arial"/>
          <w:b/>
          <w:sz w:val="22"/>
        </w:rPr>
        <w:t>Tavola 8.15 (segue) -</w:t>
        <w:tab/>
        <w:t>Voti per collegio elettorale e lista nelle Elezioni Politiche del 13 Maggio 2001. Camera dei Deputati. Quota proporzionale. Toscana</w:t>
      </w:r>
      <w:r>
        <w:rPr>
          <w:rFonts w:cs="Arial" w:ascii="Arial" w:hAnsi="Arial"/>
          <w:sz w:val="22"/>
        </w:rPr>
        <w:t xml:space="preserve"> (valori percentuali).</w:t>
      </w:r>
    </w:p>
    <w:p>
      <w:pPr>
        <w:pStyle w:val="Normal"/>
        <w:ind w:left="2410" w:hanging="241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Rientrocorpodeltesto3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225" cy="4065905"/>
            <wp:effectExtent l="0" t="0" r="0" b="0"/>
            <wp:wrapTopAndBottom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nte: dati provvisori dell'Area Statistica della Regione Toscana.</w:t>
      </w:r>
      <w:r>
        <w:br w:type="page"/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8.16 -</w:t>
        <w:tab/>
        <w:t>Elettori, votanti, voti validi e non validi per provincia nelle Elezioni Politiche del 13 maggio 2001. Camera dei Deputati. Quota uninominale. Toscana</w:t>
      </w:r>
      <w:r>
        <w:rPr>
          <w:rFonts w:cs="Arial" w:ascii="Arial" w:hAnsi="Arial"/>
          <w:sz w:val="22"/>
        </w:rPr>
        <w:t xml:space="preserve"> (valori assoluti e percentuali)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567" w:hanging="567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42305" cy="2531745"/>
            <wp:effectExtent l="0" t="0" r="0" b="0"/>
            <wp:wrapTopAndBottom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nte:</w:t>
        <w:tab/>
        <w:t>per la Toscana dati provvisori dell'Area Statistica della Regione Toscana; per l'Italia, elaborazione Area Statistica su dati Ministero dell'Interno.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ientrocorpodeltesto2"/>
        <w:ind w:left="1418" w:hanging="1418"/>
        <w:rPr/>
      </w:pPr>
      <w:r>
        <w:rPr/>
        <w:t>Tavola 8.17 -</w:t>
        <w:tab/>
        <w:t>Voti per provincia e lista nelle Elezioni Politiche del 13 Maggio 2001 Camera dei Deputati. Quota uninominale. Toscana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Rientrocorpodeltesto3"/>
        <w:numPr>
          <w:ilvl w:val="0"/>
          <w:numId w:val="0"/>
        </w:numPr>
        <w:ind w:left="1418" w:hanging="1418"/>
        <w:outlineLvl w:val="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08675" cy="2133600"/>
            <wp:effectExtent l="0" t="0" r="0" b="0"/>
            <wp:wrapTopAndBottom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nte: dati provvisori dell'Area Statistica della Regione Toscana.</w:t>
      </w:r>
      <w:r>
        <w:br w:type="page"/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8.18 -</w:t>
        <w:tab/>
        <w:t>Voti per provincia e lista nelle Elezioni Politiche del 13 Maggio 2001 Camera dei Deputati. Quota uninominale. Toscana</w:t>
      </w:r>
      <w:r>
        <w:rPr>
          <w:rFonts w:cs="Arial" w:ascii="Arial" w:hAnsi="Arial"/>
          <w:sz w:val="22"/>
        </w:rPr>
        <w:t xml:space="preserve"> (valori percentuali)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Rientrocorpodeltesto3"/>
        <w:numPr>
          <w:ilvl w:val="0"/>
          <w:numId w:val="0"/>
        </w:numPr>
        <w:ind w:left="1418" w:hanging="1418"/>
        <w:outlineLvl w:val="0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08675" cy="2133600"/>
            <wp:effectExtent l="0" t="0" r="0" b="0"/>
            <wp:wrapTopAndBottom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nte: dati provvisori dell'Area Statistica della Regione Toscana.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8.19 -</w:t>
        <w:tab/>
        <w:t>Elettori, votanti, voti validi e non validi per collegio elettorale nelle Elezioni Politiche del 13 Maggio 2001. Camera dei Deputati. Quota uninominale. Toscana</w:t>
      </w:r>
      <w:r>
        <w:rPr>
          <w:rFonts w:cs="Arial" w:ascii="Arial" w:hAnsi="Arial"/>
          <w:sz w:val="22"/>
        </w:rPr>
        <w:t xml:space="preserve"> (valori assoluti e percentuali)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06680</wp:posOffset>
            </wp:positionH>
            <wp:positionV relativeFrom="paragraph">
              <wp:posOffset>118745</wp:posOffset>
            </wp:positionV>
            <wp:extent cx="5742305" cy="4785360"/>
            <wp:effectExtent l="0" t="0" r="0" b="0"/>
            <wp:wrapTopAndBottom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Fonte: dati provvisori dell'Area Statistica della Regione Toscan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Tavola 8.20 -</w:t>
        <w:tab/>
        <w:t>Voti per collegio elettorale e lista nelle Elezioni Politiche del 13 Maggio 2001. Camera dei Deputati. Quota uninominale. Toscana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5240</wp:posOffset>
            </wp:positionH>
            <wp:positionV relativeFrom="paragraph">
              <wp:posOffset>118745</wp:posOffset>
            </wp:positionV>
            <wp:extent cx="5708650" cy="4785360"/>
            <wp:effectExtent l="0" t="0" r="0" b="0"/>
            <wp:wrapTopAndBottom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ientrocorpodeltesto3"/>
        <w:rPr/>
      </w:pPr>
      <w:r>
        <w:rPr/>
        <w:t>Fonte: dati provvisori dell'Area Statistica della Regione Toscana.</w:t>
      </w:r>
      <w:r>
        <w:br w:type="page"/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8.21 -</w:t>
        <w:tab/>
        <w:t>Voti per collegio elettorale e lista nelle Elezioni Politiche del 13 Maggio 2001 Camera dei Deputati. Quota uninominale. Toscana</w:t>
      </w:r>
      <w:r>
        <w:rPr>
          <w:rFonts w:cs="Arial" w:ascii="Arial" w:hAnsi="Arial"/>
          <w:sz w:val="22"/>
        </w:rPr>
        <w:t xml:space="preserve"> (valori percentuali)</w:t>
      </w:r>
      <w:r>
        <w:rPr>
          <w:rFonts w:cs="Arial" w:ascii="Arial" w:hAnsi="Arial"/>
          <w:sz w:val="16"/>
        </w:rPr>
        <w:t>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Rientrocorpodeltesto3"/>
        <w:numPr>
          <w:ilvl w:val="0"/>
          <w:numId w:val="0"/>
        </w:numPr>
        <w:ind w:left="1418" w:hanging="1418"/>
        <w:outlineLvl w:val="0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45480" cy="478536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nte: dati provvisori dell'Area Statistica della Regione Toscana.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8.22 -</w:t>
        <w:tab/>
        <w:t>Elettori, votanti, voti validi e non validi per collegio elettorale nelle Elezioni Politiche del 13 Maggio 2001. Senato della Repubblica. Toscana</w:t>
      </w:r>
      <w:r>
        <w:rPr>
          <w:rFonts w:cs="Arial" w:ascii="Arial" w:hAnsi="Arial"/>
          <w:sz w:val="22"/>
        </w:rPr>
        <w:t xml:space="preserve"> (valori assoluti e percentuali)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06680</wp:posOffset>
            </wp:positionH>
            <wp:positionV relativeFrom="paragraph">
              <wp:posOffset>118745</wp:posOffset>
            </wp:positionV>
            <wp:extent cx="5629910" cy="2531745"/>
            <wp:effectExtent l="0" t="0" r="0" b="0"/>
            <wp:wrapTopAndBottom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851" w:hanging="567"/>
        <w:rPr/>
      </w:pPr>
      <w:r>
        <w:rPr/>
        <w:t>Fonte:</w:t>
        <w:tab/>
        <w:t>per la Toscana dati provvisori dell'Area Statistica della Regione Toscana; per l'Italia, elaborazione Area Statistica su dati Ministero dell'Interno.</w:t>
      </w:r>
      <w:r>
        <w:br w:type="page"/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Tavola 8.23 -</w:t>
        <w:tab/>
        <w:t>Voti per provincia e lista nelle Elezioni Politiche del 13 Maggio 2001 Senato della Repubblica. Toscana.</w:t>
      </w:r>
    </w:p>
    <w:p>
      <w:pPr>
        <w:pStyle w:val="Normal"/>
        <w:ind w:left="1418" w:hanging="1418"/>
        <w:jc w:val="both"/>
        <w:rPr>
          <w:rFonts w:ascii="Arial" w:hAnsi="Arial" w:cs="Arial"/>
          <w:color w:val="00FF00"/>
          <w:sz w:val="16"/>
        </w:rPr>
      </w:pPr>
      <w:r>
        <w:rPr>
          <w:rFonts w:cs="Arial" w:ascii="Arial" w:hAnsi="Arial"/>
          <w:color w:val="00FF00"/>
          <w:sz w:val="16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89560</wp:posOffset>
            </wp:positionH>
            <wp:positionV relativeFrom="paragraph">
              <wp:posOffset>118745</wp:posOffset>
            </wp:positionV>
            <wp:extent cx="5226050" cy="5050155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505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993" w:right="3117" w:hanging="567"/>
        <w:rPr/>
      </w:pPr>
      <w:r>
        <w:rPr>
          <w:rFonts w:eastAsia="Arial"/>
        </w:rPr>
        <w:t xml:space="preserve"> </w:t>
      </w:r>
      <w:r>
        <w:rPr/>
        <w:t>Fonte:</w:t>
        <w:tab/>
        <w:t>per la Toscana dati provvisori dell'Area Statistica della Regione Toscana; per l'Italia, elaborazione Area Statistica su dati Ministero dell'Interno.</w:t>
      </w:r>
      <w:r>
        <w:br w:type="page"/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8.24 -</w:t>
        <w:tab/>
        <w:t>Voti per provincia e lista nelle Elezioni Politiche del 13 Maggio 2001 Senato della Repubblica. Toscana</w:t>
      </w:r>
      <w:r>
        <w:rPr>
          <w:rFonts w:cs="Arial" w:ascii="Arial" w:hAnsi="Arial"/>
          <w:sz w:val="22"/>
        </w:rPr>
        <w:t xml:space="preserve"> (valori percentuali)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7" w:right="2692" w:hanging="567"/>
        <w:jc w:val="both"/>
        <w:rPr>
          <w:rFonts w:ascii="Arial" w:hAnsi="Arial" w:cs="Arial"/>
          <w:sz w:val="16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1990" cy="5050155"/>
            <wp:effectExtent l="0" t="0" r="0" b="0"/>
            <wp:wrapTopAndBottom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05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>Fonte:</w:t>
        <w:tab/>
        <w:t>per la Toscana dati provvisori dell'Area Statistica della Regione Toscana; per l'Italia, elaborazione Area Statistica su dati Ministero dell'Interno.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8.25 -</w:t>
        <w:tab/>
        <w:t>Elettori, votanti, voti validi e non validi per collegio elettorale nelle Elezioni Politiche del 13 Maggio 2001. Senato della Repubblica. Toscana</w:t>
      </w:r>
      <w:r>
        <w:rPr>
          <w:rFonts w:cs="Arial" w:ascii="Arial" w:hAnsi="Arial"/>
          <w:sz w:val="22"/>
        </w:rPr>
        <w:t xml:space="preserve"> (valori assoluti e percentuali)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Rientrocorpodeltesto3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1830" cy="2929255"/>
            <wp:effectExtent l="0" t="0" r="0" b="0"/>
            <wp:wrapTopAndBottom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nte: dati provvisori dell'Area Statistica della Regione Toscana.</w:t>
      </w:r>
      <w:r>
        <w:br w:type="page"/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Tavola 8.26 -</w:t>
        <w:tab/>
        <w:t>Voti per collegio elettorale e lista nelle Elezioni Politiche del 13 Maggio 2001. Senato della Repubblica. Toscana.</w:t>
      </w:r>
    </w:p>
    <w:p>
      <w:pPr>
        <w:pStyle w:val="Normal"/>
        <w:ind w:left="1418" w:hanging="1418"/>
        <w:jc w:val="both"/>
        <w:rPr>
          <w:rFonts w:ascii="Arial" w:hAnsi="Arial" w:cs="Arial"/>
          <w:color w:val="00FF00"/>
          <w:sz w:val="16"/>
        </w:rPr>
      </w:pPr>
      <w:r>
        <w:rPr>
          <w:rFonts w:cs="Arial" w:ascii="Arial" w:hAnsi="Arial"/>
          <w:color w:val="00FF00"/>
          <w:sz w:val="16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45135</wp:posOffset>
            </wp:positionH>
            <wp:positionV relativeFrom="paragraph">
              <wp:posOffset>135890</wp:posOffset>
            </wp:positionV>
            <wp:extent cx="4965065" cy="2796540"/>
            <wp:effectExtent l="0" t="0" r="0" b="0"/>
            <wp:wrapTopAndBottom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FF00"/>
          <w:sz w:val="22"/>
        </w:rPr>
      </w:pPr>
      <w:r>
        <w:rPr>
          <w:rFonts w:cs="Arial"/>
          <w:color w:val="00FF00"/>
          <w:sz w:val="22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72440</wp:posOffset>
            </wp:positionH>
            <wp:positionV relativeFrom="paragraph">
              <wp:posOffset>3040380</wp:posOffset>
            </wp:positionV>
            <wp:extent cx="3127375" cy="2929255"/>
            <wp:effectExtent l="0" t="0" r="0" b="0"/>
            <wp:wrapTopAndBottom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ind w:left="709" w:hanging="0"/>
        <w:outlineLvl w:val="0"/>
        <w:rPr/>
      </w:pPr>
      <w:r>
        <w:rPr>
          <w:rFonts w:eastAsia="Arial"/>
        </w:rPr>
        <w:t xml:space="preserve">  </w:t>
      </w:r>
      <w:r>
        <w:rPr/>
        <w:t>Fonte: dati provvisori dell'Area Statistica della Regione Toscana.</w:t>
      </w:r>
    </w:p>
    <w:p>
      <w:pPr>
        <w:pStyle w:val="TextBody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8.27 -</w:t>
        <w:tab/>
        <w:t>Voti per collegio elettorale e lista nelle Elezioni Politiche del 13 Maggio 2001. Senato della Repubblica. Toscana</w:t>
      </w:r>
      <w:r>
        <w:rPr>
          <w:rFonts w:cs="Arial" w:ascii="Arial" w:hAnsi="Arial"/>
          <w:sz w:val="22"/>
        </w:rPr>
        <w:t xml:space="preserve"> (valori percentuali).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45135</wp:posOffset>
            </wp:positionH>
            <wp:positionV relativeFrom="paragraph">
              <wp:posOffset>137160</wp:posOffset>
            </wp:positionV>
            <wp:extent cx="4965065" cy="2796540"/>
            <wp:effectExtent l="0" t="0" r="0" b="0"/>
            <wp:wrapTopAndBottom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54025</wp:posOffset>
            </wp:positionH>
            <wp:positionV relativeFrom="paragraph">
              <wp:posOffset>164465</wp:posOffset>
            </wp:positionV>
            <wp:extent cx="3127375" cy="2929255"/>
            <wp:effectExtent l="0" t="0" r="0" b="0"/>
            <wp:wrapTopAndBottom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09" w:hanging="0"/>
        <w:rPr/>
      </w:pPr>
      <w:r>
        <w:rPr>
          <w:rFonts w:eastAsia="Arial"/>
        </w:rPr>
        <w:t xml:space="preserve"> </w:t>
      </w:r>
      <w:r>
        <w:rPr/>
        <w:t>Fonte: dati provvisori dell'Area Statistica della Regione Toscana.</w:t>
      </w:r>
      <w:r>
        <w:br w:type="page"/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8.28 -</w:t>
        <w:tab/>
        <w:t>Elettori, votanti, voti validi e non validi per provincia e anno di elezione nelle Elezioni Provinciali del 13 Giugno 1999.e del 13 Maggio 2001 Toscana</w:t>
      </w:r>
      <w:r>
        <w:rPr>
          <w:rFonts w:cs="Arial" w:ascii="Arial" w:hAnsi="Arial"/>
          <w:sz w:val="22"/>
        </w:rPr>
        <w:t xml:space="preserve"> (valori assoluti e percentuali).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718185</wp:posOffset>
            </wp:positionH>
            <wp:positionV relativeFrom="paragraph">
              <wp:posOffset>233680</wp:posOffset>
            </wp:positionV>
            <wp:extent cx="4417695" cy="2663825"/>
            <wp:effectExtent l="0" t="0" r="0" b="0"/>
            <wp:wrapTopAndBottom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766445</wp:posOffset>
            </wp:positionH>
            <wp:positionV relativeFrom="paragraph">
              <wp:posOffset>165100</wp:posOffset>
            </wp:positionV>
            <wp:extent cx="4003675" cy="2663825"/>
            <wp:effectExtent l="0" t="0" r="0" b="0"/>
            <wp:wrapTopAndBottom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7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e: dati provvisori dell'Area Statistica della Regione Toscana.</w:t>
      </w:r>
      <w:r>
        <w:br w:type="page"/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8.29 -</w:t>
        <w:tab/>
        <w:t>Voti alle liste per provincia e anno di elezione nelle Elezioni Provinciali del 13 Giugno 1999.e del 13 Maggio 2001 Toscana</w:t>
      </w:r>
      <w:r>
        <w:rPr>
          <w:rFonts w:cs="Arial" w:ascii="Arial" w:hAnsi="Arial"/>
          <w:sz w:val="22"/>
        </w:rPr>
        <w:t xml:space="preserve"> (valori assoluti e percentuali)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86385</wp:posOffset>
            </wp:positionH>
            <wp:positionV relativeFrom="paragraph">
              <wp:posOffset>240665</wp:posOffset>
            </wp:positionV>
            <wp:extent cx="5215255" cy="2956560"/>
            <wp:effectExtent l="0" t="0" r="0" b="0"/>
            <wp:wrapTopAndBottom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86385</wp:posOffset>
            </wp:positionH>
            <wp:positionV relativeFrom="paragraph">
              <wp:posOffset>3242945</wp:posOffset>
            </wp:positionV>
            <wp:extent cx="5215255" cy="2316480"/>
            <wp:effectExtent l="0" t="0" r="0" b="0"/>
            <wp:wrapTopAndBottom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2268" w:hanging="2268"/>
        <w:jc w:val="both"/>
        <w:rPr/>
      </w:pPr>
      <w:r>
        <w:rPr>
          <w:rFonts w:cs="Arial" w:ascii="Arial" w:hAnsi="Arial"/>
          <w:b/>
          <w:sz w:val="22"/>
        </w:rPr>
        <w:t>Tavola 8.29 (segue) -</w:t>
        <w:tab/>
        <w:t>Voti alle liste per provincia e anno di elezione nelle Elezioni Provinciali del 13 Giugno 1999.e del 13 Maggio 2001 Toscana</w:t>
      </w:r>
      <w:r>
        <w:rPr>
          <w:rFonts w:cs="Arial" w:ascii="Arial" w:hAnsi="Arial"/>
          <w:sz w:val="22"/>
        </w:rPr>
        <w:t xml:space="preserve"> (valori assoluti e percentuali)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86385</wp:posOffset>
            </wp:positionH>
            <wp:positionV relativeFrom="paragraph">
              <wp:posOffset>118745</wp:posOffset>
            </wp:positionV>
            <wp:extent cx="5215255" cy="4785360"/>
            <wp:effectExtent l="0" t="0" r="0" b="0"/>
            <wp:wrapTopAndBottom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ind w:left="2268" w:hanging="2268"/>
        <w:jc w:val="both"/>
        <w:rPr/>
      </w:pPr>
      <w:r>
        <w:rPr>
          <w:rFonts w:cs="Arial" w:ascii="Arial" w:hAnsi="Arial"/>
          <w:b/>
          <w:sz w:val="22"/>
        </w:rPr>
        <w:t>Tavola 8.29 (segue) -</w:t>
        <w:tab/>
        <w:t>Voti alle liste per provincia e anno di elezione nelle Elezioni Provinciali del 13 Giugno 1999.e del 13 Maggio 2001 Toscana</w:t>
      </w:r>
      <w:r>
        <w:rPr>
          <w:rFonts w:cs="Arial" w:ascii="Arial" w:hAnsi="Arial"/>
          <w:sz w:val="22"/>
        </w:rPr>
        <w:t xml:space="preserve"> (valori assoluti e percentuali).</w:t>
      </w:r>
    </w:p>
    <w:p>
      <w:pPr>
        <w:pStyle w:val="Normal"/>
        <w:ind w:firstLine="226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197610</wp:posOffset>
            </wp:positionH>
            <wp:positionV relativeFrom="paragraph">
              <wp:posOffset>154305</wp:posOffset>
            </wp:positionV>
            <wp:extent cx="3481070" cy="3326765"/>
            <wp:effectExtent l="0" t="0" r="0" b="0"/>
            <wp:wrapTopAndBottom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43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Fonte: dati provvisori dell'Area Statistica della Regione Toscana.</w:t>
      </w:r>
      <w:r>
        <w:br w:type="page"/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8.30 -</w:t>
        <w:tab/>
        <w:t xml:space="preserve">Elettori, votanti, voti validi e voti non validi per provincia nel Referendum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costituzionale del 7 Ottobre 2001 relativo alle "Modifiche al titolo quinto della parte seconda della Costituzione". Toscana. </w:t>
      </w:r>
      <w:r>
        <w:rPr>
          <w:rFonts w:cs="Arial" w:ascii="Arial" w:hAnsi="Arial"/>
          <w:sz w:val="22"/>
        </w:rPr>
        <w:t>(valori assoluti e percentuali)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16"/>
        </w:rPr>
        <w:t>Fonte:</w:t>
        <w:tab/>
        <w:t>per la Toscana dati provvisori dell'Area Statistica della Regione Toscana; per l'Italia, elaborazione Area Statistica su</w:t>
      </w: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51220" cy="2531745"/>
            <wp:effectExtent l="0" t="0" r="0" b="0"/>
            <wp:wrapTopAndBottom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 xml:space="preserve"> dati Ministero dell'Interno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</w:rPr>
        <w:t>Tavola 8.31 -</w:t>
        <w:tab/>
        <w:t xml:space="preserve">Voti per provincia nel Referendum costituzionale del 7 Ottobre 2001 relativo alle "Modifiche al titolo quinto della parte seconda della Costituzione". Toscana. </w:t>
      </w:r>
      <w:r>
        <w:rPr>
          <w:rFonts w:cs="Arial" w:ascii="Arial" w:hAnsi="Arial"/>
          <w:sz w:val="22"/>
        </w:rPr>
        <w:t>(valori assoluti e percentuali)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16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3970</wp:posOffset>
            </wp:positionH>
            <wp:positionV relativeFrom="paragraph">
              <wp:posOffset>103505</wp:posOffset>
            </wp:positionV>
            <wp:extent cx="4197350" cy="2266315"/>
            <wp:effectExtent l="0" t="0" r="0" b="0"/>
            <wp:wrapTopAndBottom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 xml:space="preserve">Fonte: </w:t>
        <w:tab/>
        <w:t xml:space="preserve">per la Toscana dati provvisori dell'Area Statistica della Regione Toscana; per l'Italia, </w:t>
      </w:r>
    </w:p>
    <w:p>
      <w:pPr>
        <w:pStyle w:val="Normal"/>
        <w:ind w:left="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aborazione Area Statistica su dati Ministero dell'Intern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418" w:right="1418" w:gutter="0" w:header="0" w:top="1418" w:footer="72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</w:rPr>
        <w:t>Glossario</w:t>
      </w:r>
    </w:p>
    <w:p>
      <w:pPr>
        <w:sectPr>
          <w:type w:val="continuous"/>
          <w:pgSz w:w="11906" w:h="16838"/>
          <w:pgMar w:left="1418" w:right="1418" w:gutter="0" w:header="0" w:top="1418" w:footer="720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Arial" w:ascii="Arial" w:hAnsi="Arial"/>
          <w:b/>
          <w:sz w:val="22"/>
        </w:rPr>
        <w:t>Elettore:</w:t>
      </w:r>
      <w:r>
        <w:rPr>
          <w:rFonts w:cs="Arial" w:ascii="Arial" w:hAnsi="Arial"/>
          <w:sz w:val="22"/>
        </w:rPr>
        <w:t xml:space="preserve"> cittadino, uomo o donna, che ha raggiunto la maggiore età.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Arial" w:ascii="Arial" w:hAnsi="Arial"/>
          <w:b/>
          <w:sz w:val="22"/>
        </w:rPr>
        <w:t>Sistema maggioritario uninominale:</w:t>
      </w:r>
      <w:r>
        <w:rPr>
          <w:rFonts w:cs="Arial" w:ascii="Arial" w:hAnsi="Arial"/>
          <w:sz w:val="22"/>
        </w:rPr>
        <w:t xml:space="preserve"> sistema elettorale mediante il quale il seggio di una data circoscrizione viene assegnato al candidato che abbia riportato il maggior numero di voti, anche se questo numero corrisponde </w:t>
      </w:r>
    </w:p>
    <w:p>
      <w:pPr>
        <w:pStyle w:val="Normal"/>
        <w:spacing w:before="0" w:after="60"/>
        <w:ind w:left="284" w:hanging="284"/>
        <w:jc w:val="both"/>
        <w:rPr>
          <w:rFonts w:ascii="Arial" w:hAnsi="Arial" w:cs="Arial"/>
          <w:sz w:val="22"/>
        </w:rPr>
      </w:pPr>
      <w:r>
        <w:br w:type="column"/>
      </w:r>
      <w:r>
        <w:rPr>
          <w:rFonts w:cs="Arial" w:ascii="Arial" w:hAnsi="Arial"/>
          <w:sz w:val="22"/>
        </w:rPr>
        <w:t>soltanto alla maggioranza relativa (inferiore al 50% dei voti espressi).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Arial" w:ascii="Arial" w:hAnsi="Arial"/>
          <w:b/>
          <w:sz w:val="22"/>
        </w:rPr>
        <w:t>Sistema proporzionale:</w:t>
      </w:r>
      <w:r>
        <w:rPr>
          <w:rFonts w:cs="Arial" w:ascii="Arial" w:hAnsi="Arial"/>
          <w:sz w:val="22"/>
        </w:rPr>
        <w:t xml:space="preserve"> sistema elettorale attraverso il quale i seggi assegnati ad una data circoscrizione sono ripartiti fra le varie liste in rapporto ai voti ottenuti da ciascuna di esse.</w:t>
      </w:r>
    </w:p>
    <w:sectPr>
      <w:type w:val="continuous"/>
      <w:pgSz w:w="11906" w:h="16838"/>
      <w:pgMar w:left="1418" w:right="1418" w:gutter="0" w:header="0" w:top="1418" w:footer="720" w:bottom="1418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426" w:hanging="709"/>
      <w:jc w:val="both"/>
    </w:pPr>
    <w:rPr>
      <w:rFonts w:ascii="Arial" w:hAnsi="Arial" w:cs="Arial"/>
      <w:color w:val="00FF00"/>
      <w:sz w:val="16"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rFonts w:ascii="Arial" w:hAnsi="Arial" w:cs="Arial"/>
      <w:b/>
      <w:sz w:val="22"/>
    </w:rPr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rFonts w:ascii="Arial" w:hAnsi="Arial" w:cs="Arial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418" w:right="4676" w:hanging="1418"/>
      <w:jc w:val="both"/>
      <w:outlineLvl w:val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oleObject" Target="embeddings/oleObject1.bin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oleObject" Target="embeddings/oleObject2.bin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10:30:00Z</dcterms:created>
  <dc:creator>Regione Toscana</dc:creator>
  <dc:description/>
  <dc:language>en-US</dc:language>
  <cp:lastModifiedBy>Francesco Angio'</cp:lastModifiedBy>
  <cp:lastPrinted>2002-09-17T15:13:00Z</cp:lastPrinted>
  <dcterms:modified xsi:type="dcterms:W3CDTF">2002-10-08T07:37:00Z</dcterms:modified>
  <cp:revision>20</cp:revision>
  <dc:subject/>
  <dc:title>Capitolo 8: Elezioni</dc:title>
</cp:coreProperties>
</file>