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bella degli OID utilizzati nel CDA del verbale di PS</w:t>
      </w:r>
    </w:p>
    <w:p>
      <w:pPr>
        <w:pStyle w:val="Normal"/>
        <w:rPr>
          <w:b/>
          <w:b/>
        </w:rPr>
      </w:pPr>
      <w:r>
        <w:rPr>
          <w:b/>
        </w:rPr>
        <w:t>Vers. 1.0 del 06/11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Assumendo che questo sia il ramo per le codifiche RCT che riguardano il pronto soccorso (Tabelle RCT.PS_*) </w:t>
      </w:r>
      <w:r>
        <w:rPr>
          <w:rFonts w:eastAsia="Microsoft YaHei" w:cs="Consolas" w:ascii="Consolas" w:hAnsi="Consolas"/>
          <w:i/>
          <w:iCs/>
          <w:color w:val="2A00FF"/>
          <w:szCs w:val="13"/>
        </w:rPr>
        <w:t>2.16.840.1.113883.2.9.2.90.6.99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stati definiti i seguenti OI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OID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Tabella RCT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11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talogo regionale prestazioni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.1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S_INVIATO_DA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.2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S_MOTIVO_TRASFERIMENT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.3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S_STRUTTURA_OPER_ALTRE_REGIONI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.4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CT.PS_COLORE </w:t>
              <w:br/>
              <w:t>(usato nel body, sez. triage)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.5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S_ESITO (usato nel body, sez. esito)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4.1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STRUTTURE_OPERATIVE_SKN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1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ATOLOGIE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2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DIAGNOSI_ICD9_CM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3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STRUTTURE_SPECIALITA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4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RESTAZIONI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5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FARMACI</w:t>
            </w:r>
          </w:p>
        </w:tc>
      </w:tr>
      <w:tr>
        <w:trPr/>
        <w:tc>
          <w:tcPr>
            <w:tcW w:w="488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6.XXX</w:t>
            </w:r>
          </w:p>
        </w:tc>
        <w:tc>
          <w:tcPr>
            <w:tcW w:w="491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zionario_Interno_Laboratorio_Microbiologia</w:t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 xml:space="preserve">dove XXX indica l'azienda (101,102,103,201,202,203 ecc.) in cui si trova il laboratorio. 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20"/>
              </w:rPr>
              <w:t>Esempio:</w:t>
            </w:r>
            <w:r>
              <w:rPr>
                <w:szCs w:val="20"/>
              </w:rPr>
              <w:t xml:space="preserve"> </w:t>
            </w: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 xml:space="preserve">2.16.840.1.113883.2.9.2.90.6.99.106.901 </w:t>
            </w:r>
            <w:r>
              <w:rPr>
                <w:i/>
                <w:iCs/>
                <w:szCs w:val="20"/>
              </w:rPr>
              <w:t>per</w:t>
            </w:r>
            <w:r>
              <w:rPr>
                <w:szCs w:val="20"/>
              </w:rPr>
              <w:t xml:space="preserve"> </w:t>
            </w:r>
            <w:r>
              <w:rPr>
                <w:i/>
                <w:iCs/>
                <w:szCs w:val="20"/>
              </w:rPr>
              <w:t>il laboratorio di AOU Pisa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Consolas" w:hAnsi="Consolas" w:cs="Consolas"/>
                <w:i/>
                <w:i/>
                <w:iCs/>
                <w:color w:val="2A00FF"/>
                <w:szCs w:val="20"/>
              </w:rPr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INTERVENTI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8</w:t>
            </w:r>
          </w:p>
        </w:tc>
        <w:tc>
          <w:tcPr>
            <w:tcW w:w="491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S_TIPOLOGIA_RETE_TEMPODIPENDENTE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09</w:t>
            </w:r>
          </w:p>
        </w:tc>
        <w:tc>
          <w:tcPr>
            <w:tcW w:w="491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S_TIPOLOGIA_SCREENING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10</w:t>
            </w:r>
          </w:p>
        </w:tc>
        <w:tc>
          <w:tcPr>
            <w:tcW w:w="491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S_TIPOLOGIA_AGGRESSORE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11</w:t>
            </w:r>
          </w:p>
        </w:tc>
        <w:tc>
          <w:tcPr>
            <w:tcW w:w="491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S_LUOGHI_VIOLENZA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i/>
                <w:iCs/>
                <w:color w:val="2A00FF"/>
                <w:szCs w:val="20"/>
              </w:rPr>
              <w:t>2.16.840.1.113883.2.9.2.90.6.99.112</w:t>
            </w:r>
          </w:p>
        </w:tc>
        <w:tc>
          <w:tcPr>
            <w:tcW w:w="491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CT.PS_CR_TIPOLOGIA_PRESA_IN_CAR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cs="Tahoma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34:00Z</dcterms:created>
  <dc:creator>Baldini Fabrizio</dc:creator>
  <dc:description/>
  <dc:language>en-US</dc:language>
  <cp:lastModifiedBy/>
  <dcterms:modified xsi:type="dcterms:W3CDTF">2023-03-21T09:53:07Z</dcterms:modified>
  <cp:revision>7</cp:revision>
  <dc:subject/>
  <dc:title/>
</cp:coreProperties>
</file>