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Prunus amygdalus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ro: vigoria *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ndorla: form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</w:rPr>
            </w:pPr>
            <w:r>
              <w:rPr/>
              <w:t>Poco vigoros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</w:rPr>
            </w:pPr>
            <w:r>
              <w:rPr/>
              <w:t>Rotond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Mediamente vigoroso 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Ellittic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igoros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llunga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bero: portament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duttività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Pendulo 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Scars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Espans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</w:rPr>
            </w:pPr>
            <w:r>
              <w:rPr/>
              <w:t xml:space="preserve">Medio 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Eleva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ssurgente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assurg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di fioritura *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 (prima 30 gennaio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tofertile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 (1 - 20 febbraio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S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 (dopo 21 febbraio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No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ore: color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form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</w:rPr>
            </w:pPr>
            <w:r>
              <w:rPr/>
              <w:t xml:space="preserve">Bianco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</w:rPr>
            </w:pPr>
            <w:r>
              <w:rPr/>
              <w:t>Rotond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ianco-rosat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Ovat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Oblungo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migdaloid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oca di raccolt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 (prima 31 agosto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i/>
              </w:rPr>
              <w:t xml:space="preserve">Frutto: </w:t>
            </w:r>
            <w:r>
              <w:rPr/>
              <w:t>% semi dopp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Media ( 1 - 30 settembre) /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 (dopo 1° ottobre)</w:t>
            </w:r>
          </w:p>
        </w:tc>
      </w:tr>
    </w:tbl>
    <w:p>
      <w:pPr>
        <w:pStyle w:val="Normal"/>
        <w:spacing w:before="120" w:after="120"/>
        <w:rPr/>
      </w:pPr>
      <w:r>
        <w:rPr/>
        <w:t>* Caratteri non obbligatori per l’iscrizione al 30 settembre 2012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4"/>
          <w:szCs w:val="24"/>
        </w:rPr>
        <w:t>Prunus armeniaca</w:t>
      </w:r>
      <w:r>
        <w:rPr/>
        <w:t xml:space="preserve"> L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ro: habitus *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dimension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 della polp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icco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a bianco a verd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ianc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crema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arancione chiaro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ranc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rancione intens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 di fondo della buccia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non visib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Epoca di inizio fioritura *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bianco 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a crema a gial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a giallo a verde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rancione chiar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rancion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rancione intens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oca di maturaz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presenza di sovracolor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ssente o molto bass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ass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eleva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elevata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* Caratteri non obbligatori per l’iscrizione al 30 settembre 201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  <w:t>Prunus avium</w:t>
      </w:r>
      <w:r>
        <w:rPr>
          <w:b/>
          <w:sz w:val="24"/>
          <w:szCs w:val="24"/>
          <w:lang w:val="fr-FR"/>
        </w:rPr>
        <w:t xml:space="preserve"> L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ro: habitus *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dimension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utto: consistenza *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icco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ener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sod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sod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grande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di fioritura *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 della bucci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ial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 arancion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miglio su fondo giallo chiar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migl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gano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ner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epoca di maturaz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 della polp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rem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ial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migl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 scuro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* Caratteri non obbligatori per l’iscrizione al 30 settembre 2012</w:t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4"/>
          <w:szCs w:val="24"/>
          <w:lang w:val="fr-FR"/>
        </w:rPr>
        <w:t>Prunus cerasus</w:t>
      </w:r>
      <w:r>
        <w:rPr/>
        <w:t xml:space="preserve"> L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ro: habitus *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dimension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 del succ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icco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rasparent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0" w:leader="none"/>
              </w:tabs>
              <w:ind w:left="113" w:hanging="0"/>
              <w:rPr/>
            </w:pPr>
            <w:r>
              <w:rPr/>
              <w:t>giallo chiar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migli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 scur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 della bucci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di fioritura *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 arancion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 chiar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migl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 scur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gan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nero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epoca di maturaz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 della polp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a crema a gial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migl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 scuro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</w:tbl>
    <w:p>
      <w:pPr>
        <w:pStyle w:val="Normal"/>
        <w:spacing w:before="120" w:after="120"/>
        <w:rPr/>
      </w:pPr>
      <w:r>
        <w:rPr/>
        <w:t>* Caratteri non obbligatori per l’iscrizione al 30 settembre 2012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4"/>
          <w:szCs w:val="24"/>
        </w:rPr>
        <w:t>Prunus domestica</w:t>
      </w:r>
      <w:r>
        <w:rPr/>
        <w:t xml:space="preserve"> L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ro:habitus *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dimensione (in frutti fisiologicamente maturi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 polpa (in frutti fisiologicamente maturi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iccol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iancastr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iall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de giallastr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d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ranc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forma generale di profilo (in frutti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isiologicamente maturi) - </w:t>
            </w:r>
            <w:r>
              <w:rPr>
                <w:b/>
              </w:rPr>
              <w:t>5.2 CPVO (6 tipi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aderenza del nocciolo alla polpa (in frutti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rrotonda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siologicamente maturi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rrotondato-appiatti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non aderent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oblung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semiaderent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llungat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derent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 di fondo della buccia (pruina compresa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di fioritura *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in frutti fisiologicamente maturi) - </w:t>
            </w:r>
            <w:r>
              <w:rPr>
                <w:b/>
              </w:rPr>
              <w:t>5.3 CPVO (11 tipi)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iancastro (trasparente)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de giallastr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ial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iallo arancion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oca di maturaz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orpor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lu violett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</w:tbl>
    <w:p>
      <w:pPr>
        <w:pStyle w:val="Normal"/>
        <w:spacing w:before="120" w:after="120"/>
        <w:rPr/>
      </w:pPr>
      <w:r>
        <w:rPr/>
        <w:t>* Caratteri non obbligatori per l’iscrizione al 30 settembre 2012</w:t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4"/>
          <w:szCs w:val="24"/>
        </w:rPr>
        <w:t>Prunus persica</w:t>
      </w:r>
      <w:r>
        <w:rPr/>
        <w:t xml:space="preserve"> (L.) Batsch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ro:habitus *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cciolo: aderenza alla polp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ore: forma *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ssent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rosacea 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sent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campanulata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di fioritura *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cciolo: ghiandole fogliar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ssent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sent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cciolo: forma delle ghiandole fogliari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lobose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eniformi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oca di maturazione</w:t>
            </w:r>
            <w:r>
              <w:rPr>
                <w:b/>
              </w:rPr>
              <w:t>– 5.10 CPVO (9 gradi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molto precoce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colore di fondo della polpa</w:t>
            </w:r>
            <w:r>
              <w:rPr>
                <w:b/>
              </w:rPr>
              <w:t>– 5.7 CPVO (8 colori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ianc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a giallo a giallo arancion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* Caratteri non obbligatori per l’iscrizione al 30 settembre 201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Prunus salicina</w:t>
      </w:r>
      <w:r>
        <w:rPr>
          <w:b/>
          <w:sz w:val="24"/>
          <w:szCs w:val="24"/>
        </w:rPr>
        <w:t xml:space="preserve"> L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ro:habitus *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tto: dimension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rutto: colore della polpa- </w:t>
            </w:r>
            <w:r>
              <w:rPr>
                <w:b/>
              </w:rPr>
              <w:t>5.3 CPVO (6 tipi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icco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iancastr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icco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iall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edi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a giallastro a verd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d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gran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aranc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rutto: colore di fondo della buccia- </w:t>
            </w:r>
            <w:r>
              <w:rPr>
                <w:b/>
              </w:rPr>
              <w:t>5.2 CPVO (5 tipi)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iancastro (trasparente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oca di fioritura *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de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erde giallastr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gial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da arancione a giall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ross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orpora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lu violet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oca di maturazion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blu intenso</w:t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precoce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intermedi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tardiva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molto tardiva</w:t>
            </w:r>
          </w:p>
        </w:tc>
      </w:tr>
    </w:tbl>
    <w:p>
      <w:pPr>
        <w:pStyle w:val="Normal"/>
        <w:spacing w:before="120" w:after="120"/>
        <w:rPr/>
      </w:pPr>
      <w:r>
        <w:rPr/>
        <w:t>* Caratteri non obbligatori per l’iscrizione al 30 settembre 201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PRUNOIDEE</w:t>
    </w:r>
  </w:p>
  <w:p>
    <w:pPr>
      <w:pStyle w:val="Normal"/>
      <w:spacing w:before="0" w:after="120"/>
      <w:jc w:val="center"/>
      <w:rPr/>
    </w:pPr>
    <w:r>
      <w:rPr>
        <w:b/>
      </w:rPr>
      <w:t>SCHEDE DESCRITTIVE SEMPLIFICATE DELLE VARIETÀ (Allegato III DM 14 APRILE 1997 / CPV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Rientrocorpodeltesto2">
    <w:name w:val="Rientro corpo del testo 2"/>
    <w:basedOn w:val="Normal"/>
    <w:qFormat/>
    <w:pPr>
      <w:ind w:firstLine="9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12:00Z</dcterms:created>
  <dc:creator>GiorgettiP</dc:creator>
  <dc:description/>
  <cp:keywords/>
  <dc:language>en-US</dc:language>
  <cp:lastModifiedBy>GiorgettiP</cp:lastModifiedBy>
  <dcterms:modified xsi:type="dcterms:W3CDTF">2012-08-10T10:54:00Z</dcterms:modified>
  <cp:revision>6</cp:revision>
  <dc:subject/>
  <dc:title>Supplemento ordinario n</dc:title>
</cp:coreProperties>
</file>