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Fragaria x ananassa</w:t>
      </w:r>
      <w:r>
        <w:rPr>
          <w:b/>
          <w:sz w:val="24"/>
          <w:szCs w:val="24"/>
        </w:rPr>
        <w:t xml:space="preserve"> Duch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iorescenza : posizione rispetto al fogliame 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l di sot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 biancast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llo stesso livel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ancione chia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l di sopr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anc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aranciat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dimension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porpor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orpora  caric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oss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poca di maturazione (50 % delle piante con frutti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oss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uri)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forma predominant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eniform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bla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sferic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nic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iconic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ipo di fruttificaz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quasi cilindrica (cuneiforme allungata)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unifer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uneiform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arzialmente rifior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voi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ifior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rdiform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i/>
          <w:sz w:val="24"/>
          <w:szCs w:val="24"/>
          <w:lang w:val="fr-FR"/>
        </w:rPr>
        <w:t>Ribes silvestre</w:t>
      </w:r>
      <w:r>
        <w:rPr>
          <w:b/>
          <w:sz w:val="24"/>
          <w:szCs w:val="24"/>
          <w:lang w:val="fr-FR"/>
        </w:rPr>
        <w:t xml:space="preserve"> Mert et Koch e </w:t>
      </w:r>
      <w:r>
        <w:rPr>
          <w:b/>
          <w:i/>
          <w:sz w:val="24"/>
          <w:szCs w:val="24"/>
          <w:lang w:val="fr-FR"/>
        </w:rPr>
        <w:t>Ribes niveum</w:t>
      </w:r>
      <w:r>
        <w:rPr>
          <w:b/>
          <w:sz w:val="24"/>
          <w:szCs w:val="24"/>
          <w:lang w:val="fr-FR"/>
        </w:rPr>
        <w:t xml:space="preserve"> Lindl. </w:t>
      </w:r>
      <w:r>
        <w:rPr>
          <w:b/>
          <w:sz w:val="24"/>
          <w:szCs w:val="24"/>
        </w:rPr>
        <w:t>(Ribes rosso e bianco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oca di maturazione del frut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cca: dimens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iccol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ppolo: lunghezza, compreso il peduncol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cca: color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cor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ianc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r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  biancast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lung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lungo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Ribes uva-crispa</w:t>
      </w:r>
      <w:r>
        <w:rPr>
          <w:b/>
          <w:sz w:val="24"/>
          <w:szCs w:val="24"/>
        </w:rPr>
        <w:t xml:space="preserve"> L. (Uva spina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anta: form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bovoi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lobos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 giall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llissoide trasvers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 con sfumature bianch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dimension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oca di maturazione del frutt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form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lobos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llissoidal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riform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  <w:lang w:val="es-ES"/>
        </w:rPr>
      </w:pPr>
      <w:r>
        <w:rPr>
          <w:b/>
          <w:i/>
          <w:sz w:val="24"/>
          <w:szCs w:val="24"/>
          <w:lang w:val="es-ES"/>
        </w:rPr>
        <w:t>Ribes nigrum</w:t>
      </w:r>
      <w:r>
        <w:rPr>
          <w:b/>
          <w:sz w:val="24"/>
          <w:szCs w:val="24"/>
          <w:lang w:val="es-ES"/>
        </w:rPr>
        <w:t xml:space="preserve"> L. (Ribes nero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anta: rapporto altezza/diametr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oca di maturazione del frutt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ass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l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dimension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iccol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Rubus</w:t>
      </w:r>
      <w:r>
        <w:rPr>
          <w:b/>
          <w:sz w:val="24"/>
          <w:szCs w:val="24"/>
        </w:rPr>
        <w:t xml:space="preserve"> subgenus </w:t>
      </w:r>
      <w:r>
        <w:rPr>
          <w:b/>
          <w:i/>
          <w:sz w:val="24"/>
          <w:szCs w:val="24"/>
        </w:rPr>
        <w:t>Eubatus</w:t>
      </w:r>
      <w:r>
        <w:rPr>
          <w:b/>
          <w:sz w:val="24"/>
          <w:szCs w:val="24"/>
        </w:rPr>
        <w:t xml:space="preserve"> Sect. Moriferi e Ursini e ibridi (Rovo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anta : portamen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dimens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ret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iccol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eretto a semieret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semieret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semieretto a procombent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ocombent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ralci dormienti: spin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poca di inizio della maturazione – </w:t>
            </w:r>
            <w:r>
              <w:rPr>
                <w:b/>
              </w:rPr>
              <w:t>5.7 CPVO (9 gradi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ssent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sent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ificazione sui tralci di un ann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ssent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sent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Rubus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daeus</w:t>
      </w:r>
      <w:r>
        <w:rPr>
          <w:b/>
          <w:sz w:val="24"/>
          <w:szCs w:val="24"/>
        </w:rPr>
        <w:t xml:space="preserve"> L. (Lampone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anta: numero di polloni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ochissim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och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chia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viv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scu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issim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anc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orpor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lci molto giovani: colorazione antocianica dell’apic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ne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0" w:leader="none"/>
              </w:tabs>
              <w:ind w:left="113" w:hanging="0"/>
              <w:rPr/>
            </w:pPr>
            <w:r>
              <w:rPr/>
              <w:t>assent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sen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produzione principal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Estiva, solo su tralci dell'annata preced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olo varietà la cui produzione principale è estiva prodot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Sia estiva sui tralci dell’annata precedente, sia autunnal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i/>
                <w:u w:val="single"/>
              </w:rPr>
              <w:t>da tralci dell'anno precedente:</w:t>
            </w:r>
            <w:r>
              <w:rPr>
                <w:i/>
              </w:rPr>
              <w:t xml:space="preserve"> Tralci quiescenti: color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sui polloni dell’anna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arrone grigiastr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Autunnale, su polloni dell'anna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marrone grigiastro a marron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arron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i/>
                <w:u w:val="single"/>
              </w:rPr>
              <w:t>Varietà la cui produzione principale è estiva prodot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marrone a marrone porpor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i/>
                <w:u w:val="single"/>
              </w:rPr>
              <w:t>da tralci dell'anno precedente</w:t>
            </w:r>
            <w:r>
              <w:rPr>
                <w:i/>
              </w:rPr>
              <w:t xml:space="preserve">: Epoca di maturazione su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arrone porpor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lci dell'annata preced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ine: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ssent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sent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profilo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sferic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i/>
                <w:u w:val="single"/>
              </w:rPr>
              <w:t>Varietà la cui produzione principale è autunnale prodot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ronco conic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i/>
                <w:u w:val="single"/>
              </w:rPr>
              <w:t>da polloni dell'annata</w:t>
            </w:r>
            <w:r>
              <w:rPr>
                <w:i/>
              </w:rPr>
              <w:t>: Epoca di maturazione su polloni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onic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l'anna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rapezoidal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FRAGOLA &amp; PICCOLI FRUTTI (</w:t>
    </w:r>
    <w:r>
      <w:rPr>
        <w:b/>
        <w:i/>
        <w:sz w:val="28"/>
        <w:szCs w:val="28"/>
        <w:u w:val="single"/>
      </w:rPr>
      <w:t xml:space="preserve">Ribes </w:t>
    </w:r>
    <w:r>
      <w:rPr>
        <w:b/>
        <w:sz w:val="28"/>
        <w:szCs w:val="28"/>
        <w:u w:val="single"/>
      </w:rPr>
      <w:t xml:space="preserve">spp. e </w:t>
    </w:r>
    <w:r>
      <w:rPr>
        <w:b/>
        <w:i/>
        <w:sz w:val="28"/>
        <w:szCs w:val="28"/>
        <w:u w:val="single"/>
      </w:rPr>
      <w:t>Rubus</w:t>
    </w:r>
    <w:r>
      <w:rPr>
        <w:b/>
        <w:sz w:val="28"/>
        <w:szCs w:val="28"/>
        <w:u w:val="single"/>
      </w:rPr>
      <w:t xml:space="preserve"> spp.)</w:t>
    </w:r>
  </w:p>
  <w:p>
    <w:pPr>
      <w:pStyle w:val="Normal"/>
      <w:spacing w:before="0" w:after="120"/>
      <w:jc w:val="center"/>
      <w:rPr/>
    </w:pPr>
    <w:r>
      <w:rPr>
        <w:b/>
      </w:rPr>
      <w:t>SCHEDE DESCRITTIVE SEMPLIFICATE DELLE VARIETÀ (Allegato III DM 14 APRILE 1997 / CPV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Rientrocorpodeltesto2">
    <w:name w:val="Rientro corpo del testo 2"/>
    <w:basedOn w:val="Normal"/>
    <w:qFormat/>
    <w:pPr>
      <w:ind w:firstLine="9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49:00Z</dcterms:created>
  <dc:creator>GiorgettiP</dc:creator>
  <dc:description/>
  <cp:keywords/>
  <dc:language>en-US</dc:language>
  <cp:lastModifiedBy>GiorgettiP</cp:lastModifiedBy>
  <dcterms:modified xsi:type="dcterms:W3CDTF">2012-08-10T09:49:00Z</dcterms:modified>
  <cp:revision>2</cp:revision>
  <dc:subject/>
  <dc:title>Supplemento ordinario n</dc:title>
</cp:coreProperties>
</file>