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Malus</w:t>
      </w:r>
      <w:r>
        <w:rPr>
          <w:b/>
          <w:sz w:val="24"/>
          <w:szCs w:val="24"/>
        </w:rPr>
        <w:t xml:space="preserve"> Mil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 vigoria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sovracolore della bucc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ebol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rosa a ross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ev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rpor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form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runast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o-conic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inizio della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o-conica cor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ppiatti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o-appiatti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nic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nica allung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ronco-conic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lissoidal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 per la raccolta–</w:t>
            </w:r>
            <w:r>
              <w:rPr>
                <w:b/>
              </w:rPr>
              <w:t>5.8 CPVO (9 gr.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nico-ellissoidal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lung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lungo-conic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lunga cint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area di sovracolore della bucc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e o molto piccol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Pyrus communis</w:t>
      </w:r>
      <w:r>
        <w:rPr>
          <w:b/>
          <w:sz w:val="24"/>
          <w:szCs w:val="24"/>
        </w:rPr>
        <w:t xml:space="preserve"> 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posizione diametro massim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lunghezza del pedunco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 mezz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rt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leggermente verso il cali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hiaramente verso il cali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lung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inizio della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issim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forma di profilo (in sezione longitudinale)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 per la raccol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concava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dritta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nves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i fondo della buccia (a maturità)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-ver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giallo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Cydonia oblonga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Vigore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oglia: Form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ebol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littic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ov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Fort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v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tondeggia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Portamento *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ret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oglia: Api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emi-eret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>Ass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span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ucron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endu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cumin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uspid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mo di 1 anno: Grossezz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>Sott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icciolo: Lunghezz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rev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os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Lung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mo di 1 anno: Tomentosità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>Debo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poca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Precoce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Fort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amo di 1 anno: Color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run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rutto: Bucc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ast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lore della bucc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rutto: Polp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or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lore della polp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Bianco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rutto: Pezzatur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oglia: Grandezz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os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rutto: Form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aliform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riform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rutto: cavità peduncolar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s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e</w:t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POMOIDEE</w:t>
    </w:r>
  </w:p>
  <w:p>
    <w:pPr>
      <w:pStyle w:val="Normal"/>
      <w:spacing w:before="0" w:after="120"/>
      <w:jc w:val="center"/>
      <w:rPr/>
    </w:pPr>
    <w:r>
      <w:rPr>
        <w:b/>
      </w:rPr>
      <w:t>SCHEDE DESCRITTIVE SEMPLIFICATE DELLE VARIETÀ (Allegato III DM 14 APRILE 1997 / CPV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03:00Z</dcterms:created>
  <dc:creator>GiorgettiP</dc:creator>
  <dc:description/>
  <cp:keywords/>
  <dc:language>en-US</dc:language>
  <cp:lastModifiedBy>GiorgettiP</cp:lastModifiedBy>
  <dcterms:modified xsi:type="dcterms:W3CDTF">2012-08-10T09:50:00Z</dcterms:modified>
  <cp:revision>7</cp:revision>
  <dc:subject/>
  <dc:title>Supplemento ordinario n</dc:title>
</cp:coreProperties>
</file>