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240"/>
        <w:ind w:left="0" w:firstLine="709"/>
        <w:jc w:val="both"/>
        <w:rPr>
          <w:b/>
          <w:b/>
          <w:sz w:val="24"/>
        </w:rPr>
      </w:pPr>
      <w:r>
        <w:rPr>
          <w:b/>
          <w:sz w:val="24"/>
        </w:rPr>
        <w:t xml:space="preserve">4. La Toscana e le altre regioni </w:t>
      </w:r>
    </w:p>
    <w:p>
      <w:pPr>
        <w:pStyle w:val="Normal"/>
        <w:numPr>
          <w:ilvl w:val="0"/>
          <w:numId w:val="0"/>
        </w:numPr>
        <w:spacing w:before="0" w:after="240"/>
        <w:ind w:left="0" w:firstLine="709"/>
        <w:jc w:val="both"/>
        <w:rPr>
          <w:sz w:val="24"/>
        </w:rPr>
      </w:pPr>
      <w:r>
        <w:rPr>
          <w:sz w:val="24"/>
        </w:rPr>
        <w:t>4.1 Il contributo delle regioni alla formazione degli aggregati economici nazionali</w:t>
      </w:r>
    </w:p>
    <w:p>
      <w:pPr>
        <w:pStyle w:val="Normal"/>
        <w:numPr>
          <w:ilvl w:val="0"/>
          <w:numId w:val="0"/>
        </w:numPr>
        <w:ind w:left="0" w:right="-1" w:firstLine="709"/>
        <w:jc w:val="both"/>
        <w:rPr>
          <w:sz w:val="24"/>
        </w:rPr>
      </w:pPr>
      <w:r>
        <w:rPr>
          <w:sz w:val="24"/>
        </w:rPr>
        <w:t>La Lombardia è la regione che dà il maggior contributo alla formazione di tutti gli aggregati economici nazionali realizzati dalle imprese con 100 addetti ed oltre. Essa si attesta saldamente in prima posizione nella graduatoria delle regioni, concentrando ben il 30,5% delle grandi imprese del Paese e il 27,4% del totale degli addetti, e realizzando il 32,5% del complesso del fatturato, il 30,6% del totale del valore aggiunto e il 28,6% del totale del costo del lavoro. Solo per la quota di investimenti fissi, pari al 28,6%, è superata dal Lazio (Graf.16–17).</w:t>
      </w:r>
    </w:p>
    <w:p>
      <w:pPr>
        <w:pStyle w:val="Normal"/>
        <w:numPr>
          <w:ilvl w:val="0"/>
          <w:numId w:val="0"/>
        </w:numPr>
        <w:ind w:left="0" w:right="-1" w:hanging="0"/>
        <w:jc w:val="center"/>
        <w:rPr>
          <w:sz w:val="24"/>
        </w:rPr>
      </w:pPr>
      <w:r>
        <w:rPr>
          <w:sz w:val="24"/>
        </w:rPr>
        <w:object w:dxaOrig="7681"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485.25pt;mso-wrap-distance-left:9.05pt;mso-wrap-distance-right:9.05pt;mso-position-horizontal-relative:text;mso-position-vertical-relative:text" filled="f" o:ole="">
            <v:imagedata r:id="rId3" o:title=""/>
            <w10:wrap type="topAndBottom"/>
          </v:shape>
          <o:OLEObject Type="Embed" ProgID="Excel.Sheet.12" ShapeID="ole_rId2" DrawAspect="Content" ObjectID="_1730629202" r:id="rId2"/>
        </w:object>
      </w:r>
    </w:p>
    <w:p>
      <w:pPr>
        <w:pStyle w:val="Normal"/>
        <w:numPr>
          <w:ilvl w:val="0"/>
          <w:numId w:val="0"/>
        </w:numPr>
        <w:ind w:left="0" w:right="-1" w:firstLine="709"/>
        <w:jc w:val="both"/>
        <w:rPr>
          <w:sz w:val="24"/>
        </w:rPr>
      </w:pPr>
      <w:r>
        <w:rPr>
          <w:sz w:val="24"/>
        </w:rPr>
      </w:r>
    </w:p>
    <w:p>
      <w:pPr>
        <w:pStyle w:val="Normal"/>
        <w:numPr>
          <w:ilvl w:val="0"/>
          <w:numId w:val="0"/>
        </w:numPr>
        <w:ind w:left="0" w:right="-1" w:firstLine="709"/>
        <w:jc w:val="both"/>
        <w:rPr>
          <w:sz w:val="24"/>
        </w:rPr>
      </w:pPr>
      <w:r>
        <w:rPr>
          <w:sz w:val="24"/>
        </w:rPr>
      </w:r>
    </w:p>
    <w:p>
      <w:pPr>
        <w:pStyle w:val="Normal"/>
        <w:numPr>
          <w:ilvl w:val="0"/>
          <w:numId w:val="0"/>
        </w:numPr>
        <w:ind w:left="0" w:right="-1" w:firstLine="709"/>
        <w:jc w:val="both"/>
        <w:rPr>
          <w:sz w:val="24"/>
        </w:rPr>
      </w:pPr>
      <w:r>
        <w:rPr>
          <w:sz w:val="24"/>
        </w:rPr>
        <w:t xml:space="preserve">Dopo la Lombardia è il Lazio la regione che dà il contributo principale alla formazione degli aggregati economici nazionali, per l’evidente ruolo dei settori terziari e della capitale. Con solo il 6,9% delle grandi imprese italiane (quota che lo pone in quinta posizione nella graduatoria delle regioni per numero di imprese) il Lazio rappresenta il 24,3% del totale degli addetti, il 23,2% del totale del fatturato,  il 28,8% del valore aggiunto e il 28,2% del totale del costo del lavoro. Per ciò che riguarda la quota degli investimenti fissi, il Lazio supera la Lombardia: 38,2% rispetto a 26,8%.   </w:t>
      </w:r>
    </w:p>
    <w:p>
      <w:pPr>
        <w:pStyle w:val="Normal"/>
        <w:numPr>
          <w:ilvl w:val="0"/>
          <w:numId w:val="0"/>
        </w:numPr>
        <w:ind w:left="0" w:right="-1" w:firstLine="709"/>
        <w:jc w:val="both"/>
        <w:rPr>
          <w:sz w:val="24"/>
        </w:rPr>
      </w:pPr>
      <w:r>
        <w:rPr>
          <w:sz w:val="24"/>
        </w:rPr>
      </w:r>
    </w:p>
    <w:p>
      <w:pPr>
        <w:pStyle w:val="Normal"/>
        <w:numPr>
          <w:ilvl w:val="0"/>
          <w:numId w:val="0"/>
        </w:numPr>
        <w:ind w:left="0" w:right="-1" w:hanging="0"/>
        <w:jc w:val="both"/>
        <w:rPr>
          <w:sz w:val="24"/>
        </w:rPr>
      </w:pPr>
      <w:r>
        <w:rPr>
          <w:sz w:val="24"/>
        </w:rPr>
      </w:r>
    </w:p>
    <w:p>
      <w:pPr>
        <w:pStyle w:val="Normal"/>
        <w:numPr>
          <w:ilvl w:val="0"/>
          <w:numId w:val="0"/>
        </w:numPr>
        <w:ind w:left="0" w:right="-1" w:hanging="0"/>
        <w:jc w:val="center"/>
        <w:rPr>
          <w:b/>
          <w:b/>
          <w:sz w:val="24"/>
        </w:rPr>
      </w:pPr>
      <w:r>
        <w:rPr>
          <w:b/>
          <w:sz w:val="24"/>
        </w:rPr>
        <w:object w:dxaOrig="7681" w:dyaOrig="9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496.5pt;mso-wrap-distance-left:9.05pt;mso-wrap-distance-right:9.05pt;mso-position-horizontal-relative:text;mso-position-vertical-relative:text" filled="f" o:ole="">
            <v:imagedata r:id="rId5" o:title=""/>
            <w10:wrap type="topAndBottom"/>
          </v:shape>
          <o:OLEObject Type="Embed" ProgID="Excel.Sheet.12" ShapeID="ole_rId4" DrawAspect="Content" ObjectID="_708145651" r:id="rId4"/>
        </w:object>
      </w:r>
    </w:p>
    <w:p>
      <w:pPr>
        <w:pStyle w:val="Normal"/>
        <w:numPr>
          <w:ilvl w:val="0"/>
          <w:numId w:val="0"/>
        </w:numPr>
        <w:ind w:left="0" w:right="-1" w:hanging="0"/>
        <w:jc w:val="both"/>
        <w:rPr>
          <w:b/>
          <w:b/>
          <w:sz w:val="24"/>
        </w:rPr>
      </w:pPr>
      <w:r>
        <w:rPr>
          <w:b/>
          <w:sz w:val="24"/>
        </w:rPr>
      </w:r>
    </w:p>
    <w:p>
      <w:pPr>
        <w:pStyle w:val="Normal"/>
        <w:numPr>
          <w:ilvl w:val="0"/>
          <w:numId w:val="0"/>
        </w:numPr>
        <w:ind w:left="0" w:right="-1" w:hanging="0"/>
        <w:jc w:val="both"/>
        <w:rPr>
          <w:b/>
          <w:b/>
          <w:sz w:val="24"/>
        </w:rPr>
      </w:pPr>
      <w:r>
        <w:rPr>
          <w:b/>
          <w:sz w:val="24"/>
        </w:rPr>
      </w:r>
    </w:p>
    <w:p>
      <w:pPr>
        <w:pStyle w:val="Normal"/>
        <w:numPr>
          <w:ilvl w:val="0"/>
          <w:numId w:val="0"/>
        </w:numPr>
        <w:ind w:left="0" w:right="-1" w:firstLine="709"/>
        <w:jc w:val="both"/>
        <w:rPr>
          <w:sz w:val="24"/>
        </w:rPr>
      </w:pPr>
      <w:r>
        <w:rPr>
          <w:sz w:val="24"/>
        </w:rPr>
        <w:t>Dopo la Lombardia e il Lazio, segue un gruppo di regioni formato da Piemonte,  Emilia-Romagna e Veneto, dove sono presenti circa l’11-12% delle grandi imprese del Paese. Queste regioni assorbono ciascuna circa il 7-12% degli addetti complessivi e contribuiscono ciascuna con quote del 7-12% per il fatturato, del 6-11% per il valore aggiunto, del 5-10% per gli investimenti fissi e del 6-12% per il costo del lavoro.</w:t>
      </w:r>
    </w:p>
    <w:p>
      <w:pPr>
        <w:pStyle w:val="Normal"/>
        <w:numPr>
          <w:ilvl w:val="0"/>
          <w:numId w:val="0"/>
        </w:numPr>
        <w:ind w:left="0" w:right="-1" w:firstLine="709"/>
        <w:jc w:val="both"/>
        <w:rPr>
          <w:sz w:val="24"/>
        </w:rPr>
      </w:pPr>
      <w:r>
        <w:rPr>
          <w:sz w:val="24"/>
        </w:rPr>
        <w:t>La Toscana si colloca in sesta posizione nella graduatoria delle regioni, con il 5,1% del totale delle grandi imprese, il 3,5% del totale degli addetti, il 3,2% del complesso del fatturato (questo valore la pone in settima posizione), il 2,9% del totale del valore aggiunto, il 2,6% degli investimenti fissi e il 3,2% del totale del costo del lavoro.</w:t>
      </w:r>
    </w:p>
    <w:p>
      <w:pPr>
        <w:pStyle w:val="Normal"/>
        <w:numPr>
          <w:ilvl w:val="0"/>
          <w:numId w:val="0"/>
        </w:numPr>
        <w:ind w:left="0" w:right="-1" w:firstLine="709"/>
        <w:jc w:val="both"/>
        <w:rPr>
          <w:sz w:val="24"/>
        </w:rPr>
      </w:pPr>
      <w:r>
        <w:rPr>
          <w:sz w:val="24"/>
        </w:rPr>
        <w:t>Tutte le altre regioni sono al di sotto di queste soglie. Tra le regioni del Sud si segnala la Campania il cui contributo al fatturato e valore aggiunto nazionale tocca l’1%.</w:t>
      </w:r>
    </w:p>
    <w:p>
      <w:pPr>
        <w:pStyle w:val="Normal"/>
        <w:numPr>
          <w:ilvl w:val="0"/>
          <w:numId w:val="0"/>
        </w:numPr>
        <w:spacing w:before="240" w:after="240"/>
        <w:ind w:left="0" w:firstLine="709"/>
        <w:jc w:val="both"/>
        <w:rPr>
          <w:sz w:val="24"/>
        </w:rPr>
      </w:pPr>
      <w:r>
        <w:rPr>
          <w:sz w:val="24"/>
        </w:rPr>
        <w:t>4.2 Il confronto tra le regioni rispetto ai principali indicatori economici</w:t>
      </w:r>
    </w:p>
    <w:p>
      <w:pPr>
        <w:pStyle w:val="Rientrocorpodeltesto2"/>
        <w:rPr/>
      </w:pPr>
      <w:r>
        <w:rPr/>
        <w:t>La Toscana nel 1997 registra valori inferiori a quelli medi nazionali rispetto a tutti gli indicatori economici presi in esame in questo lavoro.</w:t>
      </w:r>
    </w:p>
    <w:p>
      <w:pPr>
        <w:pStyle w:val="Rientrocorpodeltesto2"/>
        <w:rPr/>
      </w:pPr>
      <w:r>
        <w:rPr/>
        <w:t xml:space="preserve">Il fatturato per addetto in Italia è pari a 394,5 milioni; al di sopra di questo livello si trovano Liguria, Molise, Basilicata, Lombardia e Veneto. In Toscana questo indicatore  assume il valore di 353,4 e pone la regione in decima posizione nella graduatoria delle regioni per fatturato per addetto. Inoltre nel periodo 1994-1997 l’incremento registrato dalla Toscana è stato inferiore a quello medio nazionale: +20,1% contro +25,9%.   </w:t>
      </w:r>
    </w:p>
    <w:p>
      <w:pPr>
        <w:pStyle w:val="Rientrocorpodeltesto2"/>
        <w:rPr/>
      </w:pPr>
      <w:r>
        <w:rPr/>
        <w:t>Considerazioni analoghe possono essere fatte per il valore aggiunto per addetto, che in Italia nel 1997 è pari a 110,1 milioni mentre in Toscana è di 91,3. Anche in questo caso l’incremento registrato in Toscana è stato inferiore a quello medio nazionale (+17,5% contro +20%). La graduatoria delle regioni per valore aggiunto per addetto è guidata da Lazio, Lombardia e Basilicata che si pongono al di sopra del valore medio italiano, seguite da Liguria e il Piemonte che comunque superano la soglia dei 100 milioni per addetto; la nostra regione è in undicesima posizione.</w:t>
      </w:r>
    </w:p>
    <w:p>
      <w:pPr>
        <w:pStyle w:val="Rientrocorpodeltesto2"/>
        <w:rPr/>
      </w:pPr>
      <w:r>
        <w:rPr/>
        <w:t xml:space="preserve">Il rapporto tra valore aggiunto e fatturato (per 100) è un indicatore che può essere letto anche come una misura del grado di concentrazione della produzione all’interno dell’impresa. Più basso è il valore di tale rapporto maggiore è l’utilizzo di forme di decentramento della produzione. In Toscana nel 1997 tale valore è pari a 25,8% e ha registrato un decremento del 2,1% mentre in Italia è del 27,9% e ha registrato un calo del 4,8%. Le grandi differenze tra le regioni in tale andamento - regioni come la Lombardia, la Liguria e il Piemonte registrano decrementi importanti, mentre molte regioni del Sud registrano aumenti significativi - vanno interpretate anche alla luce delle diverse fasi dell’evoluzione delle economie locali regionali e del grado di elevata efficienza che molte grandi imprese del sud hanno nonostante che il tessuto economico-produttivo di queste regioni per molti aspetti registri notevoli ritardi.  </w:t>
      </w:r>
    </w:p>
    <w:p>
      <w:pPr>
        <w:pStyle w:val="Rientrocorpodeltesto2"/>
        <w:rPr/>
      </w:pPr>
      <w:r>
        <w:rPr/>
        <w:t>Il livello di investimenti fissi per addetto del 1997 in Italia è stato pari a 20,8 milioni. Al di sopra di questo livello si sono attestate solo il Lazio (32,7), la Val d’Aosta (23,5) e la provincia di Trento (69,6). Al di sotto del livello medio nazionale ma al di sopra dei 15 milioni per addetto si sono trovano la Lombardia, la provincia di Bolzano, il Molise, la Liguria, il Piemonte, la Basilicata e l’Abruzzo. La Toscana con soli 15,4 milioni per addetto si posiziona in undicesima posizione nella graduatoria delle regioni per livello di investimenti fissi per addetto. Va peraltro sottolineato che gli investimenti sono un aggregato piuttosto variabile nel tempo e quindi è forse ancor più importante sottolineare quale sia stato l’incremento realizzato negli anni 1994-1997. Fatto 100 il livello degli investimenti fissi per addetto del 1994 la Toscana ha registrato un incremento superiore a quello nazionale (142 contro 116). Incrementi superiori a quelli registrati dalla Toscana hanno riguardato sia regioni e province caratterizzate da livelli elevati dell’indicatore (Lazio, Trento, Bolzano) che regioni che partivano da valori dell’indicatore piuttosto modesti (Molise, Calabria, Puglia).</w:t>
      </w:r>
    </w:p>
    <w:p>
      <w:pPr>
        <w:pStyle w:val="Rientrocorpodeltesto2"/>
        <w:rPr/>
      </w:pPr>
      <w:r>
        <w:rPr/>
        <w:t xml:space="preserve">Il costo del lavoro per addetto nel 1997 in Italia è stato pari a 66,8 milioni. Solo tre regioni si sono attestate al di sopra di questo livello: il Lazio (77,3), la Liguria (72,5) e la Lombardia (69,6). La Toscana, preceduta da Val d’Aosta, Piemonte, Trento e il Friuli Venezia Giulia, si colloca in ottava posizione con un valore del 60,6 milioni per addetto. Al di sotto della nostra regione il Veneto e l’Emilia Romagna oltre che tutte le regioni del Meridione. Fatto 100 il costo del lavoro per addetto del 1994 si può sottolineare che l’Italia ha raggiunto nel ‘97 il valore 112 e che gli incrementi maggiori hanno riguardato non solo le regioni con livelli maggiori ma anche alcune regioni del Sud come Abruzzo, Basilicata, Calabria, mentre la Toscana raggiungendo il valore di 109 ha mantenuto il proprio costo del lavoro su livelli contenuti.  </w:t>
      </w:r>
    </w:p>
    <w:p>
      <w:pPr>
        <w:pStyle w:val="Rientrocorpodeltesto2"/>
        <w:spacing w:before="240" w:after="240"/>
        <w:ind w:left="1134" w:right="0" w:hanging="425"/>
        <w:rPr/>
      </w:pPr>
      <w:r>
        <w:rPr/>
        <w:t>4.3 Intensità di lavoro, intensità di capitale ed efficienza delle grandi imprese delle regioni e province autonome italiane</w:t>
      </w:r>
    </w:p>
    <w:p>
      <w:pPr>
        <w:pStyle w:val="Normal"/>
        <w:numPr>
          <w:ilvl w:val="0"/>
          <w:numId w:val="0"/>
        </w:numPr>
        <w:ind w:left="0" w:right="-1" w:firstLine="709"/>
        <w:jc w:val="both"/>
        <w:rPr/>
      </w:pPr>
      <w:r>
        <w:rPr>
          <w:sz w:val="24"/>
        </w:rPr>
        <w:t>Un particolare confronto delle diverse regioni e province autonome italiane, con riferimento - è importante sottolinearlo - alle sole grandi imprese e non all’intero comparto produttivo, viene evidenziato dal grafico in cui sono riportati, per ogni regione e provincia autonoma, in ascissa il rapporto tra la media, nei quattro anni considerati, degli investimenti fissi e la media del valore aggiunto e in ordinata il rapporto tra la media degli addetti e la media del valore aggiunto nel periodo (Graf.18)</w:t>
      </w:r>
      <w:r>
        <w:rPr>
          <w:rStyle w:val="FootnoteCharacters"/>
          <w:rStyle w:val="FootnoteAnchor"/>
          <w:sz w:val="24"/>
        </w:rPr>
        <w:footnoteReference w:id="2"/>
      </w:r>
      <w:r>
        <w:rPr>
          <w:sz w:val="24"/>
        </w:rPr>
        <w:t xml:space="preserve">. </w:t>
      </w:r>
    </w:p>
    <w:p>
      <w:pPr>
        <w:pStyle w:val="Normal"/>
        <w:numPr>
          <w:ilvl w:val="0"/>
          <w:numId w:val="0"/>
        </w:numPr>
        <w:ind w:left="0" w:right="-1" w:firstLine="708"/>
        <w:jc w:val="both"/>
        <w:rPr>
          <w:sz w:val="24"/>
        </w:rPr>
      </w:pPr>
      <w:r>
        <w:rPr>
          <w:sz w:val="24"/>
        </w:rPr>
        <w:t xml:space="preserve">Le regioni che si posizionano in alto a sinistra (o più in generale al di sopra della bisettrice), ossia Puglia, Sardegna, Friuli-Venezia-Giulia, Marche, Toscana, Umbria, Veneto, Emilia-Romagna e Molise, sono le regioni le cui grandi imprese sono caratterizzate da una maggior intensità di lavoro. </w:t>
      </w:r>
    </w:p>
    <w:p>
      <w:pPr>
        <w:pStyle w:val="Rientrocorpodeltesto2"/>
        <w:rPr/>
      </w:pPr>
      <w:r>
        <w:rPr/>
        <w:t xml:space="preserve">Le regioni localizzate in basso a destra (o più in generale al di sotto della bisettrice) ossia Lazio e Basilicata ma anche Piemonte e Val d’Aosta sono le regioni le cui grandi imprese sono caratterizzate da una maggior intensità di capitale. </w:t>
      </w:r>
    </w:p>
    <w:p>
      <w:pPr>
        <w:pStyle w:val="TextBody"/>
        <w:numPr>
          <w:ilvl w:val="0"/>
          <w:numId w:val="0"/>
        </w:numPr>
        <w:ind w:left="0" w:right="-1" w:firstLine="708"/>
        <w:rPr/>
      </w:pPr>
      <w:r>
        <w:rPr/>
        <w:t>Le regioni e province autonome localizzate lungo la curva più vicina agli assi sono le regioni le cui grandi imprese sono caratterizzate da un maggior grado di efficienza in termini di combinazione ottimale di capitale e lavoro. In una interpretazione più restrittiva queste sono le regioni strettamente localizzate lungo questa curva, ossia Puglia, Molise, Lombardia, Lazio e Basilicata. In una interpretazione meno restrittiva queste regioni sono localizzate all’interno di un fascia delimitata da due curve di questo tipo e nel caso in esame comprendono tutte le regioni e province autonome ad esclusione di Sardegna, Calabria, Sicilia e Campania.</w:t>
      </w:r>
    </w:p>
    <w:p>
      <w:pPr>
        <w:pStyle w:val="TextBody"/>
        <w:numPr>
          <w:ilvl w:val="0"/>
          <w:numId w:val="0"/>
        </w:numPr>
        <w:ind w:left="0" w:right="-1" w:firstLine="708"/>
        <w:rPr/>
      </w:pPr>
      <w:r>
        <w:rPr/>
        <w:object w:dxaOrig="1152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231pt" filled="f" o:ole="">
            <v:imagedata r:id="rId7" o:title=""/>
          </v:shape>
          <o:OLEObject Type="Embed" ProgID="Excel.Sheet.12" ShapeID="ole_rId6" DrawAspect="Content" ObjectID="_92035990" r:id="rId6"/>
        </w:object>
      </w:r>
    </w:p>
    <w:p>
      <w:pPr>
        <w:pStyle w:val="Normal"/>
        <w:ind w:right="-1" w:hanging="0"/>
        <w:jc w:val="both"/>
        <w:rPr/>
      </w:pPr>
      <w:r>
        <w:rPr/>
      </w:r>
    </w:p>
    <w:p>
      <w:pPr>
        <w:pStyle w:val="Normal"/>
        <w:rPr/>
      </w:pPr>
      <w:r>
        <w:rPr/>
      </w:r>
    </w:p>
    <w:sectPr>
      <w:footerReference w:type="default" r:id="rId8"/>
      <w:footnotePr>
        <w:numFmt w:val="decimal"/>
      </w:footnotePr>
      <w:type w:val="nextPage"/>
      <w:pgSz w:w="11906" w:h="16838"/>
      <w:pgMar w:left="1418" w:right="1418" w:gutter="0" w:header="0" w:top="1418"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308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right="-1" w:hanging="0"/>
        <w:jc w:val="both"/>
        <w:rPr/>
      </w:pPr>
      <w:r>
        <w:rPr>
          <w:rStyle w:val="FootnoteCharacters"/>
        </w:rPr>
        <w:footnoteRef/>
      </w:r>
      <w:r>
        <w:rPr/>
        <w:t xml:space="preserve"> </w:t>
      </w:r>
      <w:r>
        <w:rPr/>
        <w:t xml:space="preserve">Questo tipo di confronto sarebbe certamente più pertinente e significativo se realizzato sezione per sezione, poiché le caratteristiche di ogni settore di attività economica sono specifiche e anche diverse da un settore all’altro. L’esiguità del numero di grandi imprese, specie in alcune regioni, ha impedito un confronto omogeneo per settore. Peraltro i risultati ottenuti, pur con questo limite,  sono sembrati interessanti.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numPr>
        <w:ilvl w:val="0"/>
        <w:numId w:val="0"/>
      </w:numPr>
      <w:ind w:right="-1"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0:33:00Z</dcterms:created>
  <dc:creator>Regione Toscana</dc:creator>
  <dc:description/>
  <dc:language>en-US</dc:language>
  <cp:lastModifiedBy>Regione Toscana</cp:lastModifiedBy>
  <dcterms:modified xsi:type="dcterms:W3CDTF">2000-10-20T10:33:00Z</dcterms:modified>
  <cp:revision>1</cp:revision>
  <dc:subject/>
  <dc:title> 4</dc:title>
</cp:coreProperties>
</file>