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-1"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3. I principali indicatori economici </w:t>
      </w:r>
    </w:p>
    <w:p>
      <w:pPr>
        <w:pStyle w:val="Normal"/>
        <w:numPr>
          <w:ilvl w:val="0"/>
          <w:numId w:val="0"/>
        </w:numPr>
        <w:spacing w:before="240" w:after="240"/>
        <w:ind w:left="0" w:firstLine="709"/>
        <w:jc w:val="both"/>
        <w:rPr>
          <w:sz w:val="24"/>
        </w:rPr>
      </w:pPr>
      <w:r>
        <w:rPr>
          <w:sz w:val="24"/>
        </w:rPr>
        <w:t xml:space="preserve">3.1 Il fatturato per addetto 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rPr>
          <w:sz w:val="24"/>
        </w:rPr>
      </w:pPr>
      <w:r>
        <w:rPr>
          <w:sz w:val="24"/>
        </w:rPr>
        <w:t>Il fatturato per addetto in Toscana è inferiore a quello medio nazionale (353,4 contro 394,5 milioni per addetto) e, nel periodo 1994-1997, è cresciuto meno rispetto all’Italia (+20,1% contro +25,9%).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rPr>
          <w:sz w:val="24"/>
        </w:rPr>
      </w:pPr>
      <w:r>
        <w:rPr>
          <w:sz w:val="24"/>
        </w:rPr>
        <w:t>Nell’industria si attesta su livelli superiori rispetto al terziario: in Toscana 421,3 rispetto a 246,6; in Italia 454,8 rispetto a 308,8. Inoltre gli andamenti mostrano per  l’industria un incremento pressoché in linea con quello medio nazionale (+23,8% contro +25,3%) e per il terziario un incremento molto più modesto (+12,4% contro +29,1% dell’Italia)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 w:val="24"/>
        </w:rPr>
      </w:pPr>
      <w:r>
        <w:rPr>
          <w:sz w:val="24"/>
        </w:rPr>
        <w:t xml:space="preserve">Tra i settori industriali i livelli maggiori riguardano la produzione di energia (540,0), le attività manifatturiere (423,2) e le costruzioni (307,6). Tra i settori terziari si nota una netta distanza  tra il commercio, che raggiunge il valore di ben 513,6 milioni per addetto, e tutti gli altri settori che sono al di sotto sia del livello medio regionale del terziario che della soglia dei 200 milioni per addetto. I valori minori riguardano le attività di istruzione e sanità e le attività immobiliari, di informatica e ricerca; tuttavia mentre le prime sono in linea con il livello medio nazionale (92,2 contro 90,0 dell’Italia) le seconde sono nettamente inferiori (67,6 contro 154,9). 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rPr>
          <w:sz w:val="24"/>
        </w:rPr>
      </w:pPr>
      <w:r>
        <w:rPr>
          <w:sz w:val="24"/>
        </w:rPr>
        <w:t>Nel periodo in esame tutti i settori industriali e terziari hanno registrato incrementi inferiori a quelli medi nazionali con poche eccezioni: le costruzioni e i cosiddetti “Altri servizi sociali” che hanno registrato incrementi superiori (rispettivamente: +43,2% contro 33,6% per le costruzioni e +36,6% contro +13,6% per gli altri servizi sociali) e il settore delle attività immobiliari, informatica, ricerca che ha registrato un netta perdita (-33,4% contro +24,5% dell’Italia).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rPr>
          <w:sz w:val="24"/>
        </w:rPr>
      </w:pPr>
      <w:r>
        <w:rPr>
          <w:sz w:val="24"/>
        </w:rPr>
        <w:t>Il fatturato per addetto a livello nazionale aumenta al crescere della fascia dimensionale (si passa da 379,8 milioni per addetto della fascia 100-199 addetti, a 397,1 della fascia 200-499 addetti, fino a raggiungere 398,1 milioni per addetto nelle imprese con 500 addetti ed oltre). In Toscana invece il livello maggiore riguarda la fascia dimensionale minore (359,6) seguita da quella maggiore (353,9) e infine da quella intermedia (346,3). La fascia dimensionale intermedia (200-499 addetti) è peraltro la sola che registra un incremento superiore a quello nazionale (+22,6% contro +13,2%).</w:t>
      </w:r>
    </w:p>
    <w:p>
      <w:pPr>
        <w:pStyle w:val="Normal"/>
        <w:numPr>
          <w:ilvl w:val="0"/>
          <w:numId w:val="0"/>
        </w:numPr>
        <w:spacing w:before="240" w:after="240"/>
        <w:ind w:left="0" w:firstLine="709"/>
        <w:jc w:val="both"/>
        <w:rPr>
          <w:sz w:val="24"/>
        </w:rPr>
      </w:pPr>
      <w:r>
        <w:rPr>
          <w:sz w:val="24"/>
        </w:rPr>
        <w:t>3.2 Il valore aggiunto per addetto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rPr>
          <w:sz w:val="24"/>
        </w:rPr>
      </w:pPr>
      <w:r>
        <w:rPr>
          <w:sz w:val="24"/>
        </w:rPr>
        <w:t>Il valore aggiunto per addetto in Toscana nel 1997, pari a 91,3 milioni per addetto, è inferiore al valore medio nazionale (110,1); è quasi doppio nell’industria rispetto al terziario (112,0 contro 58,6); e, nel periodo in esame, è cresciuto meno rispetto all’Italia (+17,5% contro +19,9%).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rPr>
          <w:sz w:val="24"/>
        </w:rPr>
      </w:pPr>
      <w:r>
        <w:rPr>
          <w:sz w:val="24"/>
        </w:rPr>
        <w:t>Nell’industria i settori che presentano livelli di valore aggiunto per addetto superiori a quelli medi regionali sono la produzione di energia (116,5) e le attività manifatturiere (116,5); mentre il solo che si attesta al di sopra del valore medio nazionale è il comparto manifatturiero (116,5 contro 111,9). La dinamica nel quadriennio ‘94-’97 evidenzia risultati positivi per le attività manifatturiere (+21,4% contro +20,7% dell’Italia), contenuti per le costruzioni (+16,2% contro +21,8) e negativi per la produzione di energia (-7,9% contro +21,8%).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rPr>
          <w:sz w:val="24"/>
        </w:rPr>
      </w:pPr>
      <w:r>
        <w:rPr>
          <w:sz w:val="24"/>
        </w:rPr>
        <w:t>Nel terziario tutti i settori, con la sola eccezione del settore alberghiero e della ristorazione, presentano livelli del valore aggiunto per addetto al di sotto dei corrispettivi valori nazionali. Inoltre tutti i settori con la sola eccezione del settore “altri servizi sociali” (+27,2% contro +0,4%) hanno registrato incrementi inferiori a quelli medi nazionali; il settore “Istruzione e sanità” ha addirittura registrato un calo dell’indicatore (-7,7% contro +12,2% dell’Italia).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rPr>
          <w:sz w:val="24"/>
        </w:rPr>
      </w:pPr>
      <w:r>
        <w:rPr>
          <w:sz w:val="24"/>
        </w:rPr>
        <w:t>Per ciò che riguarda l’analisi del valore aggiunto per addetto secondo la dimensione dell’impresa si segnala innanzi tutto una netta differenziazione tra la nostra regione e l’Italia: in Toscana il valore aggiunto per addetto diminuisce al crescere della dimensione dell’impresa  (si passa da 93,1 nella fascia 100-199 addetti, a 91,8 della fascia 200-499 addetti, fino ad arrivare a 89,9 milioni per addetto nelle imprese con 500 addetti ed oltre) mentre in Italia aumenta all’aumentare della fascia dimensionale (si passa da 96,2 a 100,2  fino a 118,0 milioni per addetto). E’ comunque la fascia dimensionale intermedia (200-499 addetti) che registra un incremento superiore a quello nazionale (+21,5% contro +15,9%).</w:t>
      </w:r>
    </w:p>
    <w:p>
      <w:pPr>
        <w:pStyle w:val="Normal"/>
        <w:numPr>
          <w:ilvl w:val="0"/>
          <w:numId w:val="0"/>
        </w:numPr>
        <w:spacing w:before="240" w:after="240"/>
        <w:ind w:left="0" w:firstLine="709"/>
        <w:jc w:val="both"/>
        <w:rPr>
          <w:sz w:val="24"/>
        </w:rPr>
      </w:pPr>
      <w:r>
        <w:rPr>
          <w:sz w:val="24"/>
        </w:rPr>
        <w:t>3.3 Gli investimenti fissi per addetto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rPr>
          <w:sz w:val="24"/>
        </w:rPr>
      </w:pPr>
      <w:r>
        <w:rPr>
          <w:sz w:val="24"/>
        </w:rPr>
        <w:t>Gli investimenti fissi per addetto in Toscana hanno raggiunto, nel 1997, i 16,8 milioni per addetto nell’industria, i 13,2 nel terziario e i 15,4 nel complesso. Si tratta di livelli ampiamente inferiori rispetto a quelli medi nazionali (rispettivamente: 21,0, 19,4 e 20,8). Tuttavia negli anni 1994-1997 si è registrato un andamento ampiamente positivo, a fronte di una crescita contenuta a livello nazionale. Fatto 100 il livello di investimenti fissi per addetti nel 1994, la Toscana tocca il valore di 157 nel ‘96 e 142 nel ‘97, mentre l’Italia si attesta intorno al 116 negli anni ‘95-’96-’97. Questo andamento riguarda l’industria e ancor più il terziario, il quale peraltro si trovava effettivamente su livelli piuttosto bassi.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rPr>
          <w:sz w:val="24"/>
        </w:rPr>
      </w:pPr>
      <w:r>
        <w:rPr>
          <w:sz w:val="24"/>
        </w:rPr>
        <w:t xml:space="preserve">Inoltre l’analisi per fascia dimensionale evidenzia che mentre a livello nazionale il livello degli investimenti fissi per addetto cresce al crescere della dimensione di impresa (si passa da 13,8 per le imprese con 100-199 addetti, a 17,0 per quelle con 200-499 addetti, fino ad arrivare a 24,4 per le imprese con 500 addetti ed oltre), in Toscana si attesta sullo stesso valore (circa 15,5) in tutte e tre le fasce dimensionali. La dinamica del periodo ha mostrato peraltro incrementi superiori alla media nazionale in tutte e tre le fasce dimensionali, e in modo particolare nelle imprese più grandi.  </w:t>
      </w:r>
    </w:p>
    <w:p>
      <w:pPr>
        <w:pStyle w:val="Normal"/>
        <w:numPr>
          <w:ilvl w:val="0"/>
          <w:numId w:val="0"/>
        </w:numPr>
        <w:spacing w:before="240" w:after="240"/>
        <w:ind w:left="0" w:firstLine="709"/>
        <w:jc w:val="both"/>
        <w:rPr>
          <w:sz w:val="24"/>
        </w:rPr>
      </w:pPr>
      <w:r>
        <w:rPr>
          <w:sz w:val="24"/>
        </w:rPr>
        <w:t>3.4 Il costo del lavoro per addetto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rPr>
          <w:sz w:val="24"/>
        </w:rPr>
      </w:pPr>
      <w:r>
        <w:rPr>
          <w:sz w:val="24"/>
        </w:rPr>
        <w:t xml:space="preserve">Il costo del lavoro per addetto in Toscana è inferiore a quello medio nazionale (60,6 milioni per addetto contro i 66,8 dell’Italia) sia nell’industria (64,7 contro 68,4) che nel terziario (54,2 contro 64,5). Questa situazione riguarda tutti i settori, con le sole eccezioni delle costruzioni e di alberghi e ristoranti. 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rPr>
          <w:sz w:val="24"/>
        </w:rPr>
      </w:pPr>
      <w:r>
        <w:rPr>
          <w:sz w:val="24"/>
        </w:rPr>
        <w:t xml:space="preserve">Nel quadriennio 1994-1997 il costo del lavoro per addetto è cresciuto meno in Toscana rispetto all’Italia (+9,4% contro +12,2%). Questo dato è il risultato di andamenti differenziati per ramo di attività economica: se a livello nazionale l’industria e il terziario crescono in misura simile (+12,8% l’industria e +11,5% il terziario), in Toscana l’industria registra un incremento decisamente superiore a quello del terziario (+13,4% contro +3,0%). In effetti, nel terziario tutti i settori, con la sola eccezione degli “altri servizi sociali”, hanno registrato incrementi inferiori a quelli medi nazionali o addirittura un calo nel settore alberghiero e della ristorazione (-2,6%); mentre  nell’industria i settori della produzione di energia e delle costruzioni registrano incrementi superiori a quelli medi nazionali e il comparto manifatturiero si allinea sui valori medi dell’Italia. 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rPr>
          <w:sz w:val="24"/>
        </w:rPr>
      </w:pPr>
      <w:r>
        <w:rPr>
          <w:sz w:val="24"/>
        </w:rPr>
        <w:t>L’analisi per dimensione d’impresa evidenzia che il costo del lavoro per addetto è inferiore a quello nazionale nelle imprese “minori” (con 100-199 addetti) e in quelle “maggiori” (500 addetti ed oltre) mentre in quelle “intermedie” (200-499 addetti) l’indicatore è superiore. Considerazioni simili si possono fare per gli andamenti nel periodo in esame: le imprese di dimensione intermedia sono le sole a registrare un incremento superiore a quello nazionale.</w:t>
      </w:r>
    </w:p>
    <w:p>
      <w:pPr>
        <w:pStyle w:val="Normal"/>
        <w:numPr>
          <w:ilvl w:val="0"/>
          <w:numId w:val="0"/>
        </w:numPr>
        <w:spacing w:before="240" w:after="240"/>
        <w:ind w:left="0" w:firstLine="709"/>
        <w:jc w:val="both"/>
        <w:rPr>
          <w:sz w:val="24"/>
        </w:rPr>
      </w:pPr>
      <w:r>
        <w:rPr>
          <w:sz w:val="24"/>
        </w:rPr>
        <w:t>3.5 Il valore aggiunto sul fatturato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rPr>
          <w:sz w:val="24"/>
        </w:rPr>
      </w:pPr>
      <w:r>
        <w:rPr>
          <w:sz w:val="24"/>
        </w:rPr>
        <w:t>Questo indicatore è calcolato come quota di valore aggiunto che l’impresa realizza fatto 100 il fatturato. La quota realizzata dalle grandi imprese della Toscana è inferiore a quella media nazionale, sia nell’industria che nel terziario (complesso: 25,8% contro 27,9%; industria: 26,6% contro 27,4%; terziario: 23,8% contro 29,1%). Vi sono peraltro situazioni molto diversificate a seconda dei settori. Nel comparto industriale mentre il livello raggiunto nel settore delle attività manifatturiere è superiore a quello medio nazionale (26,8% contro 25,0%), nella produzione di energia e nelle costruzioni è inferiore. Nel terziario livelli superiori a quelli nazionali si riscontrano nei settori della distribuzione (13,3% contro 10,2%), della ricettività alberghiera e ristorazione (55,9% contro 43,4%), delle attività immobiliari, informatiche, di ricerca (72,7% contro 49,9%) e nel settore dei cosiddetti “altri servizi sociali” (60,1% contro 56,4%). Valori inferiori riguardano invece il settore dell’istruzione e sanità e soprattutto quello dei trasporti (36,6% contro 54,7%).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rPr>
          <w:b/>
          <w:b/>
          <w:sz w:val="24"/>
        </w:rPr>
      </w:pPr>
      <w:r>
        <w:rPr>
          <w:sz w:val="24"/>
        </w:rPr>
        <w:t xml:space="preserve">Nel periodo 1994-1997 si è verificato un calo generale di questo indicatore che riguarda sia la Toscana che l’Italia, sia l’industria che il terziario e pressoché tutti i settori. Peraltro in Toscana questi cali sono stati di minor entità (nel complesso: -2,1% contro -4,8%; nell’industria: -2,3% contro -3,7%; nel terziario: -2,2% contro -7,3%). La spiegazione più accreditata di questo andamento sta nella tendenza al decentramento, verso imprese di minor dimensione o verso l’estero, di alcune fasi del processo produttivo, cosa che comporta una diminuzione dei costi e quindi del valore aggiunto che, a parità di fatturato, determina il calo dell’indicatore. 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rPr>
          <w:sz w:val="24"/>
        </w:rPr>
      </w:pPr>
      <w:r>
        <w:rPr>
          <w:sz w:val="24"/>
        </w:rPr>
        <w:t>L’analisi per dimensione di impresa mostra livelli di valore aggiunto su fatturato simili nelle 3 grandi fasce dimensionali delle imprese toscane (circa 25-26%). A livello nazionale la fascia delle imprese maggiori (con 500 ed oltre) si discosta dalle imprese “piccole” e “medie” (che si attestano sul valore del 25%) presentando un valore del 29,6%. L’andamento mostra da un lato che le imprese molto grandi registrano cali piuttosto vistosi sia nella nostra regione che a livello nazionale (-5,9% e -7,4%) e dall’altro che non tutte le fasce dimensionali registrano un calo: in Toscana sono le imprese con 100-199 addetti a presentare un incremento del 2,8% mentre in Italia sono quelle con 200-499 addetti che vedono questo indicatore crescere del 2,4%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0:32:00Z</dcterms:created>
  <dc:creator>Regione Toscana</dc:creator>
  <dc:description/>
  <dc:language>en-US</dc:language>
  <cp:lastModifiedBy>Regione Toscana</cp:lastModifiedBy>
  <dcterms:modified xsi:type="dcterms:W3CDTF">2000-10-20T10:33:00Z</dcterms:modified>
  <cp:revision>1</cp:revision>
  <dc:subject/>
  <dc:title> 3</dc:title>
</cp:coreProperties>
</file>