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llegato B</w:t>
      </w:r>
    </w:p>
    <w:p>
      <w:pPr>
        <w:pStyle w:val="Normal"/>
        <w:jc w:val="right"/>
        <w:rPr/>
      </w:pPr>
      <w:r>
        <w:rPr/>
      </w:r>
    </w:p>
    <w:p>
      <w:pPr>
        <w:pStyle w:val="Normal"/>
        <w:jc w:val="center"/>
        <w:rPr/>
      </w:pPr>
      <w:r>
        <w:rPr/>
        <w:t>Relazione illustrativa</w:t>
      </w:r>
    </w:p>
    <w:p>
      <w:pPr>
        <w:pStyle w:val="Normal"/>
        <w:jc w:val="center"/>
        <w:rPr/>
      </w:pPr>
      <w:r>
        <w:rPr/>
      </w:r>
    </w:p>
    <w:p>
      <w:pPr>
        <w:pStyle w:val="Normal"/>
        <w:jc w:val="center"/>
        <w:rPr/>
      </w:pPr>
      <w:r>
        <w:rPr/>
        <w:t xml:space="preserve">Regolamento di attuazione della legge regionale 23 luglio 2012, n. 41 </w:t>
      </w:r>
    </w:p>
    <w:p>
      <w:pPr>
        <w:pStyle w:val="Normal"/>
        <w:jc w:val="center"/>
        <w:rPr/>
      </w:pPr>
      <w:r>
        <w:rPr/>
        <w:t xml:space="preserve">(Disposizioni per il sostegno dell’attività vivaistica e per la qualificazione e </w:t>
      </w:r>
    </w:p>
    <w:p>
      <w:pPr>
        <w:pStyle w:val="Normal"/>
        <w:jc w:val="center"/>
        <w:rPr/>
      </w:pPr>
      <w:r>
        <w:rPr/>
        <w:t>valorizzazione del sistema del verde urbano)</w:t>
      </w:r>
    </w:p>
    <w:p>
      <w:pPr>
        <w:pStyle w:val="Normal"/>
        <w:jc w:val="center"/>
        <w:rPr/>
      </w:pPr>
      <w:r>
        <w:rPr/>
      </w:r>
    </w:p>
    <w:p>
      <w:pPr>
        <w:pStyle w:val="Normal"/>
        <w:jc w:val="center"/>
        <w:rPr/>
      </w:pPr>
      <w:r>
        <w:rPr/>
      </w:r>
    </w:p>
    <w:p>
      <w:pPr>
        <w:pStyle w:val="Normal"/>
        <w:spacing w:before="0" w:after="240"/>
        <w:jc w:val="both"/>
        <w:rPr/>
      </w:pPr>
      <w:r>
        <w:rPr/>
        <w:t>Con la legge regionale 23 luglio 2012, n. 41 (Disposizioni per il sostegno all’attività vivaistica e per la qualificazione e valorizzazione del sistema del verde urbano) sono state dettate disposizioni per lo sviluppo ecocompatibile del vivaismo e per sostenere concretamente, nel rispetto dei vincoli sugli aiuti alle imprese derivanti dall’appartenenza alla Comunità Europea (articoli 87 e 88 Trattato costitutivo della UE), il sistema delle aziende operanti nel territorio, aiutandole anche in un‘evoluzione tecnica, gestionale, professionale, attraverso strumenti dedicati per l‘innovazione, la formazione, la semplificazione nei rapporti burocratici con il sistema della pubblica amministrazione.</w:t>
      </w:r>
    </w:p>
    <w:p>
      <w:pPr>
        <w:pStyle w:val="Normal"/>
        <w:jc w:val="both"/>
        <w:rPr/>
      </w:pPr>
      <w:r>
        <w:rPr/>
        <w:t>La presente proposta di regolamento attua l’articolo 11 della l.r. 41/2012 disciplinando in particolare:</w:t>
      </w:r>
    </w:p>
    <w:p>
      <w:pPr>
        <w:pStyle w:val="Normal"/>
        <w:numPr>
          <w:ilvl w:val="0"/>
          <w:numId w:val="1"/>
        </w:numPr>
        <w:jc w:val="both"/>
        <w:rPr/>
      </w:pPr>
      <w:r>
        <w:rPr/>
        <w:t>i criteri insediativi per le aree vocate;</w:t>
      </w:r>
    </w:p>
    <w:p>
      <w:pPr>
        <w:pStyle w:val="Normal"/>
        <w:numPr>
          <w:ilvl w:val="0"/>
          <w:numId w:val="1"/>
        </w:numPr>
        <w:jc w:val="both"/>
        <w:rPr/>
      </w:pPr>
      <w:r>
        <w:rPr/>
        <w:t>la superficie minima della aree vocate;</w:t>
      </w:r>
    </w:p>
    <w:p>
      <w:pPr>
        <w:pStyle w:val="Normal"/>
        <w:numPr>
          <w:ilvl w:val="0"/>
          <w:numId w:val="1"/>
        </w:numPr>
        <w:jc w:val="both"/>
        <w:rPr/>
      </w:pPr>
      <w:r>
        <w:rPr/>
        <w:t xml:space="preserve">le coltivazioni in contenitore; </w:t>
      </w:r>
    </w:p>
    <w:p>
      <w:pPr>
        <w:pStyle w:val="Normal"/>
        <w:numPr>
          <w:ilvl w:val="0"/>
          <w:numId w:val="1"/>
        </w:numPr>
        <w:jc w:val="both"/>
        <w:rPr/>
      </w:pPr>
      <w:r>
        <w:rPr/>
        <w:t xml:space="preserve">le caratteristiche e i parametri massimi degli annessi ricadenti nelle zone vocate; </w:t>
      </w:r>
    </w:p>
    <w:p>
      <w:pPr>
        <w:pStyle w:val="Normal"/>
        <w:numPr>
          <w:ilvl w:val="0"/>
          <w:numId w:val="1"/>
        </w:numPr>
        <w:jc w:val="both"/>
        <w:rPr/>
      </w:pPr>
      <w:r>
        <w:rPr/>
        <w:t>i contenuti e le modalità di presentazione della comunicazione per l’istallazione in aree vocate di serre stagionali ed altri manufatti previsti all’articolo 5 comma 5 della l.r. 41/2012;</w:t>
      </w:r>
    </w:p>
    <w:p>
      <w:pPr>
        <w:pStyle w:val="Normal"/>
        <w:numPr>
          <w:ilvl w:val="0"/>
          <w:numId w:val="1"/>
        </w:numPr>
        <w:jc w:val="both"/>
        <w:rPr/>
      </w:pPr>
      <w:r>
        <w:rPr/>
        <w:t xml:space="preserve">le modalità relative ad azioni di piantumazione a verde dei boschi; </w:t>
      </w:r>
    </w:p>
    <w:p>
      <w:pPr>
        <w:pStyle w:val="Normal"/>
        <w:numPr>
          <w:ilvl w:val="0"/>
          <w:numId w:val="1"/>
        </w:numPr>
        <w:jc w:val="both"/>
        <w:rPr/>
      </w:pPr>
      <w:r>
        <w:rPr/>
        <w:t xml:space="preserve">le modalità di ammodernamento e gestione del sistema del verde urbano; </w:t>
      </w:r>
    </w:p>
    <w:p>
      <w:pPr>
        <w:pStyle w:val="Normal"/>
        <w:spacing w:before="0" w:after="240"/>
        <w:jc w:val="both"/>
        <w:rPr/>
      </w:pPr>
      <w:r>
        <w:rPr/>
      </w:r>
    </w:p>
    <w:p>
      <w:pPr>
        <w:pStyle w:val="Intestazione"/>
        <w:jc w:val="both"/>
        <w:rPr/>
      </w:pPr>
      <w:r>
        <w:rPr/>
        <w:t>Relativamente all’articolo 11, comma 2, lettera g) della l.r. 41/2012, sono state inserite le indicazioni concernenti gli aspetti agronomici vegetazionali per l’ammodernamento, la gestione e la sostenibilità delle superfici a verde urbano. Riguardo invece, ai i contenuti previsti dalla legge in ordine alle linee guida per la qualità del verde, da inserire negli strumenti urbanistici comunali, è stato ritenuto che la sede opportuna per prevederle sia nell’ambito delle modifiche al decreto del Presidente della Giunta regionale 9 febbraio 2007, n. 2/R (Regolamento di attuazione dell'articolo 37, comma 3, della legge regionale 3 gennaio 2005, n. 1 “Norme per il governo del territorio” - Disposizioni per la tutela e valorizzazione degli insediamenti), che devono essere effettuate ai sensi dell’articolo 12 della l.r. 41/2012.</w:t>
      </w:r>
    </w:p>
    <w:p>
      <w:pPr>
        <w:pStyle w:val="Normal"/>
        <w:jc w:val="both"/>
        <w:rPr/>
      </w:pPr>
      <w:r>
        <w:rPr/>
        <w:t xml:space="preserve">Nel testo proposto, contrariamente a quanto previsto dall’articolo 11, comma 2, lettera h), della l.r. 41/2012, non sono contenute le modalità degli interventi volti al recupero e alla valorizzazione produttiva di aree agricole incolte, ai sensi dell’articolo 10, comma 2 della medesima. </w:t>
      </w:r>
    </w:p>
    <w:p>
      <w:pPr>
        <w:pStyle w:val="Normal"/>
        <w:jc w:val="both"/>
        <w:rPr/>
      </w:pPr>
      <w:r>
        <w:rPr/>
        <w:t xml:space="preserve">Tale esclusione scaturisce da una valutazione del contenuto dell’articolo 3, comma 1, lettera h), della legge regionale 20 marzo 2000, n. 35 (Disciplina degli interventi regionali in materia di attività produttive) che prevede il sostegno agli investimenti produttivi finalizzati alla riduzione delle pressioni ambientali. In altri termini, con la legge regionale 35/2000 è possibile finanziare esclusivamente investimenti produttivi nelle imprese extra agricole. Un approfondimento della normativa vigente ha fatto rilevare che le opere di realizzazione di aree a verde o di recupero produttivo di aree agricole incolte sono attività non ammissibili e non rendicontabili in quanto non previste nelle linee di intervento del PRSE. Sono ammissibili esclusivamente le spese contemplate nelle disposizioni Reg. (CE) 800/2008, Reg. (CE) n. 1998/2006, Notifica Aiuti di Stato n. N 753/2007 - Italia Aiuti alla RSI in Toscana. </w:t>
      </w:r>
    </w:p>
    <w:p>
      <w:pPr>
        <w:pStyle w:val="Normal"/>
        <w:jc w:val="both"/>
        <w:rPr/>
      </w:pPr>
      <w:r>
        <w:rPr/>
        <w:t>Ne consegue una impraticabilità anche di punteggi premianti, nei bandi pubblici rivolti alle imprese extra agricole, a favore di soggetti che effettuino operazioni di opere a verde, di qualunque tipo. La previsione di un punteggio premiante, pur senza comportare un diretto contributo per le imprese, creerebbe uno svantaggio nei confronti degli altri soggetti. In conclusione i criteri prioritari ambientali della l.r. 35/2000 devono rientrare nel quadro della disciplina degli aiuti che determina una obbligazione di prestazione o di obiettivo per l'impresa. Per le motivazioni sopra esposte, la norma è inapplicabile.</w:t>
      </w:r>
    </w:p>
    <w:p>
      <w:pPr>
        <w:pStyle w:val="Normal"/>
        <w:spacing w:before="0" w:after="240"/>
        <w:jc w:val="both"/>
        <w:rPr/>
      </w:pPr>
      <w:r>
        <w:rPr/>
      </w:r>
    </w:p>
    <w:p>
      <w:pPr>
        <w:pStyle w:val="Normal"/>
        <w:spacing w:before="0" w:after="240"/>
        <w:jc w:val="both"/>
        <w:rPr>
          <w:sz w:val="32"/>
          <w:szCs w:val="32"/>
        </w:rPr>
      </w:pPr>
      <w:r>
        <w:rPr>
          <w:sz w:val="32"/>
          <w:szCs w:val="32"/>
        </w:rPr>
        <w:t>Articolato</w:t>
      </w:r>
    </w:p>
    <w:p>
      <w:pPr>
        <w:pStyle w:val="Normal"/>
        <w:spacing w:before="0" w:after="240"/>
        <w:jc w:val="both"/>
        <w:rPr/>
      </w:pPr>
      <w:r>
        <w:rPr/>
        <w:t>Articolo 1: in applicazione dell’articolo 3, comma 2 della l.r. 41/2012 contiene i criteri insediativi per prevedere  nuove aree vocate alle attività vivaistiche all'interno dei piani territoriali di coordinamento (PTC). In particolare, è stato previsto che le province debbano valutare presenza di vincoli di natura paesaggistica o ambientale, la sostenibilità complessiva in relazione alle caratteristiche paesaggistiche, ambientali ed agronomiche del territorio provinciale, le caratteristiche idrogeologiche dell’areale, l’ eventuale presenza di una dotazione infrastrutturale, l’importanza economica delle imprese vivaistiche già operanti nella zona, lapotenzialità di sviluppo derivanti dalla qualificazione come vocata dell’area specifica, le eventuali azioni in corso d’opera o da prevedere per la mitigazione degli impatti dell’attività vivaistica sulle risorse, le eventuali opere in corso di realizzazione o da prevedere relative a infrastrutture necessarie allo sviluppo dell’attività vivaistica per la qualificazione dell’area come vocata e relativi costi.</w:t>
      </w:r>
    </w:p>
    <w:p>
      <w:pPr>
        <w:pStyle w:val="Normal"/>
        <w:spacing w:before="0" w:after="240"/>
        <w:jc w:val="both"/>
        <w:rPr/>
      </w:pPr>
      <w:r>
        <w:rPr/>
        <w:t>Articolo 2: in applicazione dell’articolo 3 della l.r. 3 della l.r. 41/2012 che le aree vocate alle attività vivaistiche di cui all’articolo 3 della l.r. 41/2012 devono avere una superficie contigua minima non inferiore a 80 ettari.</w:t>
      </w:r>
    </w:p>
    <w:p>
      <w:pPr>
        <w:pStyle w:val="Normal"/>
        <w:tabs>
          <w:tab w:val="clear" w:pos="708"/>
          <w:tab w:val="left" w:pos="720" w:leader="none"/>
          <w:tab w:val="left" w:pos="1440" w:leader="none"/>
        </w:tabs>
        <w:suppressAutoHyphens w:val="true"/>
        <w:jc w:val="both"/>
        <w:rPr/>
      </w:pPr>
      <w:r>
        <w:rPr/>
        <w:t xml:space="preserve">Articolo 3: in applicazione dell’articolo 3, comma 6 della l.r. 41/2012 si stabilisce che </w:t>
      </w:r>
      <w:r>
        <w:rPr>
          <w:rFonts w:eastAsia="Batang;바탕"/>
        </w:rPr>
        <w:t xml:space="preserve">la coltivazione in contenitore è fissata in un massimo di 2 ettari di superficie agricola utilizzata (SAU) aziendale senza limitazioni percentuali. Inoltre per eliminare dubbi interpretativi si </w:t>
      </w:r>
      <w:r>
        <w:rPr/>
        <w:t>definiscono le coltivazioni in contenitore e i limiti e le caratteristiche per la realizzazione di tali impianti al di fuori delle aree vocate.</w:t>
      </w:r>
      <w:r>
        <w:rPr>
          <w:rFonts w:eastAsia="Batang;바탕"/>
        </w:rPr>
        <w:t xml:space="preserve">  </w:t>
      </w:r>
    </w:p>
    <w:p>
      <w:pPr>
        <w:pStyle w:val="Normal"/>
        <w:spacing w:before="0" w:after="240"/>
        <w:jc w:val="both"/>
        <w:rPr>
          <w:rFonts w:eastAsia="Batang;바탕"/>
        </w:rPr>
      </w:pPr>
      <w:r>
        <w:rPr>
          <w:rFonts w:eastAsia="Batang;바탕"/>
        </w:rPr>
      </w:r>
    </w:p>
    <w:p>
      <w:pPr>
        <w:pStyle w:val="Normal"/>
        <w:jc w:val="both"/>
        <w:rPr/>
      </w:pPr>
      <w:r>
        <w:rPr/>
        <w:t>Articolo 4: in applicazione dell’articolo 5, comma 3 della l.r. 41/2012 sono definite le caratteristiche e i parametri massimi degli annessi agricoli ricadenti nella aree vocate rinviando al piano territoriale di coordinamento provinciale la definizione di tutti gli altri elementi.</w:t>
      </w:r>
    </w:p>
    <w:p>
      <w:pPr>
        <w:pStyle w:val="Normal"/>
        <w:jc w:val="both"/>
        <w:rPr/>
      </w:pPr>
      <w:r>
        <w:rPr/>
      </w:r>
    </w:p>
    <w:p>
      <w:pPr>
        <w:pStyle w:val="Normal"/>
        <w:jc w:val="both"/>
        <w:rPr/>
      </w:pPr>
      <w:r>
        <w:rPr/>
        <w:t>Articolo 5: in applicazione dell’articolo 5, comma 5 della l.r. 41/2012 descrive i contenuti e le modalità di presentazione della comunicazione al comune per l’installazione degli annessi, quali le serre stagionali, le serre temporanee semplicemente ancorate al suolo, gli ombrari e gli impianti di vasetteria con sottofondo semimpermeabile.</w:t>
      </w:r>
    </w:p>
    <w:p>
      <w:pPr>
        <w:pStyle w:val="Normal"/>
        <w:jc w:val="both"/>
        <w:rPr/>
      </w:pPr>
      <w:r>
        <w:rPr/>
      </w:r>
    </w:p>
    <w:p>
      <w:pPr>
        <w:pStyle w:val="Normal"/>
        <w:jc w:val="both"/>
        <w:rPr/>
      </w:pPr>
      <w:r>
        <w:rPr/>
        <w:t>Articolo 6: in attuazione dell’articolo 6 della l.r. 41/2012 sono state inserite le indicazioni concernenti gli aspetti agronomici vegetazionali per l’ammodernamento, la gestione e la sostenibilità delle superfici a verde urbano. In particolare si è previsto che i comuni individuano interventi sul sistema del verde urbano volti prioritariamente alla conservazione delle risorse naturali, alla dotazione di spazi verdi interni agli insediamenti e di fasce alberate di connessione con le aree di verde urbano, alla riqualificazione urbana, all'elevamento della qualità della vita negli insediamenti e nei quartieri, alla mitigazione degli impatti derivanti dalle varie forme di inquinamento urbano, alla creazione di nuovi paesaggi urbani e alla tutela di paesaggi urbani storicizzati, alla realizzazione di boschi urbani, alla realizzazione di barriere anti-inquinamento lungo strade di grande circolazione, al mantenimento e alla ricostituzione delle connessioni interne tra le aree a verde urbano e tra verde urbano e aree rurali, al miglioramento della efficienza energetica degli edifici e dei parcheggi.</w:t>
      </w:r>
    </w:p>
    <w:p>
      <w:pPr>
        <w:pStyle w:val="Normal"/>
        <w:tabs>
          <w:tab w:val="clear" w:pos="708"/>
          <w:tab w:val="left" w:pos="0" w:leader="none"/>
        </w:tabs>
        <w:suppressAutoHyphens w:val="true"/>
        <w:jc w:val="both"/>
        <w:rPr/>
      </w:pPr>
      <w:r>
        <w:rPr/>
        <w:t>Inoltre, sono stati indicati ai comuni alcuni indirizzi per la realizzazione degli interventi. In particolare gli indirizzi sono volti a favorire una migliore riuscita degli impianti, una riduzione dei costi di manutenzione e conservazione, a aumentare la biodiversità e la qualità ecologica delle aree urbane è opportuno intervallare radure e nuclei boscati , a mitigare delle criticità ambientali delle aree, a contenere le emissioni di carbonio, a valorizzare energetica delle biomasse prodotte da superfici verdi urbane.</w:t>
      </w:r>
    </w:p>
    <w:p>
      <w:pPr>
        <w:pStyle w:val="Normal"/>
        <w:jc w:val="both"/>
        <w:rPr/>
      </w:pPr>
      <w:r>
        <w:rPr/>
        <w:t xml:space="preserve"> </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5:00Z</dcterms:created>
  <dc:creator>Cognome</dc:creator>
  <dc:description/>
  <cp:keywords/>
  <dc:language>en-US</dc:language>
  <cp:lastModifiedBy>ospite</cp:lastModifiedBy>
  <dcterms:modified xsi:type="dcterms:W3CDTF">2013-05-31T10:35:00Z</dcterms:modified>
  <cp:revision>2</cp:revision>
  <dc:subject/>
  <dc:title>Allegato B</dc:title>
</cp:coreProperties>
</file>