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Relazione illustrativa</w:t>
      </w:r>
    </w:p>
    <w:p>
      <w:pPr>
        <w:pStyle w:val="Normal"/>
        <w:rPr>
          <w:b/>
          <w:b/>
        </w:rPr>
      </w:pPr>
      <w:r>
        <w:rPr>
          <w:b/>
        </w:rPr>
      </w:r>
    </w:p>
    <w:p>
      <w:pPr>
        <w:pStyle w:val="Normal"/>
        <w:jc w:val="both"/>
        <w:rPr>
          <w:b/>
          <w:b/>
        </w:rPr>
      </w:pPr>
      <w:r>
        <w:rPr>
          <w:b/>
        </w:rPr>
        <w:t>Regolamento di attuazione dell’articolo 5 della legge regionale 27 dicembre 2012, n. 80 Trasformazione dell’ente Azienda regionale agricola di Alberese in ente Terre regionali toscane. Modifiche alla l.r. 39/2000, alla l.r. 77/2004 e alla l.r. 24/2000) relativo all’utilizzazione dei terreni abbandonati o incolti.</w:t>
      </w:r>
    </w:p>
    <w:p>
      <w:pPr>
        <w:pStyle w:val="Normal"/>
        <w:rPr>
          <w:b/>
          <w:b/>
        </w:rPr>
      </w:pPr>
      <w:r>
        <w:rPr>
          <w:b/>
        </w:rPr>
      </w:r>
    </w:p>
    <w:p>
      <w:pPr>
        <w:pStyle w:val="Normal"/>
        <w:jc w:val="both"/>
        <w:rPr/>
      </w:pPr>
      <w:r>
        <w:rPr/>
        <w:t>L’articolo 5 della legge regionale 27 dicembre 2012, n. 80 (Trasformazione dell’ente Azienda regionale agricola di Alberese in ente Terre regionali toscane. Modifiche alla l.r. 39/2000, alla l.r. 77/2004 e alla l.r. 24/2000) reintroduce nell’ordinamento regionale toscano la disciplina dell’utilizzazione dei terreni abbandonati o incolti già contenuta nella legge regionale 3 novembre 1979, n. 53 (Norme di attuazione della legge 4 agosto 1978, n. 440 per il recupero produttivo delle terre incolte, abbandonate o insufficientemente coltivate) ed abrogata nel 2009.</w:t>
      </w:r>
    </w:p>
    <w:p>
      <w:pPr>
        <w:pStyle w:val="Normal"/>
        <w:jc w:val="both"/>
        <w:rPr/>
      </w:pPr>
      <w:r>
        <w:rPr/>
        <w:t xml:space="preserve">La ratio perseguita dal legislatore regionale risponde all’esigenza di inserire nel più ampio progetto della banca della terra (articolo 3 della l.r. 80/2012) anche i terreni censiti come abbandonati o incolti, che unitamente ai terreni del patrimonio agricolo e forestale regionale o ai terreni resi disponibili da altri soggetti pubblici e privati, potranno essere messi a disposizione dell’imprenditoria privata.  </w:t>
      </w:r>
    </w:p>
    <w:p>
      <w:pPr>
        <w:pStyle w:val="Normal"/>
        <w:jc w:val="both"/>
        <w:rPr/>
      </w:pPr>
      <w:r>
        <w:rPr/>
        <w:t xml:space="preserve">La proposta di regolamento, in conformità a quanto previsto dall’articolo 5 della legge regionale 27 dicembre 2012, n. 80 (Trasformazione dell’ente Azienda regionale agricola di Alberese in ente Terre regionali toscane. Modifiche alla l.r. 39/2000, alla l.r. 77/2004 e alla l.r. 24/2000), detta la disciplina delle norme tecniche per il censimento dei terreni abbandonati o incolti, il procedimento per il censimento e per l’inserimento dei terreni censiti nella banca della terra di cui all’articolo 3 della l.r. 80/2012, nonché le procedure per la rimessa a coltura di tali terreni. </w:t>
      </w:r>
    </w:p>
    <w:p>
      <w:pPr>
        <w:pStyle w:val="Normal"/>
        <w:jc w:val="both"/>
        <w:rPr/>
      </w:pPr>
      <w:r>
        <w:rPr/>
      </w:r>
    </w:p>
    <w:p>
      <w:pPr>
        <w:pStyle w:val="Normal"/>
        <w:jc w:val="both"/>
        <w:rPr/>
      </w:pPr>
      <w:r>
        <w:rPr/>
        <w:t xml:space="preserve">L’articolo 1 contiene le norme tecniche e le procedure per l’effettuazione del censimento dei terreni abbandonati o incolti: la definizione del concetto di “uso produttivo”, l’elencazione de i casi che,  per loro natura, non possono essere censiti come terreni abbandonati o incolti secondo quanto già previsto nell’articolo 5 della l.r. 80/2012 e sulla base dei principi di cui alla legge 4 agosto 1978, n. 440 (Norme per l’utilizzazione delle terre incolte, abbandonate o insufficientemente coltivate) e la procedura per il censimento. In particolare, sotto il profilo della procedura, viene previsto che le attività vengano svolte tramite la valutazione dei dati risultanti nel sistema informativo e georeferenziato di Artea, che contiene informazioni sulla conduzione delle particelle agricole, quali la tipologia di coltivazione, la presenza di aiuti, premi e/o certificazioni; l’utilizzo del sistema di Artea consente, infatti, ai Comuni di effettuare una prima ricognizione dei terreni direttamente dall’ufficio, limitando conseguentemente le attività di sopralluogo, con conseguente riduzione dei tempi e costi a carico della pubblica amministrazione. Sono infine definite le modalità di comunicazione ai proprietari, i termini per la presentazione delle eventuali opposizioni, nonché forme per il coinvolgimento delle organizzazioni professionali agricole e cooperative. </w:t>
      </w:r>
    </w:p>
    <w:p>
      <w:pPr>
        <w:pStyle w:val="Normal"/>
        <w:jc w:val="both"/>
        <w:rPr/>
      </w:pPr>
      <w:r>
        <w:rPr/>
      </w:r>
    </w:p>
    <w:p>
      <w:pPr>
        <w:pStyle w:val="Normal"/>
        <w:jc w:val="both"/>
        <w:rPr/>
      </w:pPr>
      <w:r>
        <w:rPr/>
        <w:t>L’articolo 2 è relativo alla presentazione della richiesta di assegnazione dei terreni abbandonati o incolti, che deve essere corredata da un piano di sviluppo: nell’articolo viene indicato il contenuto minimo di tali piani.</w:t>
      </w:r>
    </w:p>
    <w:p>
      <w:pPr>
        <w:pStyle w:val="Normal"/>
        <w:jc w:val="both"/>
        <w:rPr/>
      </w:pPr>
      <w:r>
        <w:rPr/>
      </w:r>
    </w:p>
    <w:p>
      <w:pPr>
        <w:pStyle w:val="Normal"/>
        <w:jc w:val="both"/>
        <w:rPr/>
      </w:pPr>
      <w:r>
        <w:rPr/>
        <w:t>L’articolo 3 disciplina i criteri per l’ammissibilità e la selezione dei richiedenti, con particolare riferimento al caso di pluralità di domande di assegnazione aventi ad oggetto le stesse particelle.</w:t>
      </w:r>
    </w:p>
    <w:p>
      <w:pPr>
        <w:pStyle w:val="Normal"/>
        <w:jc w:val="both"/>
        <w:rPr/>
      </w:pPr>
      <w:r>
        <w:rPr/>
      </w:r>
    </w:p>
    <w:p>
      <w:pPr>
        <w:pStyle w:val="Normal"/>
        <w:jc w:val="both"/>
        <w:rPr/>
      </w:pPr>
      <w:r>
        <w:rPr/>
        <w:t>L’articolo 4 disciplina i criteri di determinazione del canone dovuto ai proprietari dei terreni assegnati prevedendo che lo stesso sia parametrato con riferimento ad una percentuale del Valore Agricolo Medio (VAM) determinato annualmente dalle commissioni esproprio provinciali.</w:t>
      </w:r>
    </w:p>
    <w:p>
      <w:pPr>
        <w:pStyle w:val="Normal"/>
        <w:jc w:val="both"/>
        <w:rPr/>
      </w:pPr>
      <w:r>
        <w:rPr/>
        <w:t>L’articolo 5 disciplina i criteri e le modalità di controllo sull’attuazione del piano di sviluppo da parte dell’assegnatario.</w:t>
      </w:r>
    </w:p>
    <w:p>
      <w:pPr>
        <w:pStyle w:val="Normal"/>
        <w:jc w:val="both"/>
        <w:rPr/>
      </w:pPr>
      <w:r>
        <w:rPr/>
      </w:r>
    </w:p>
    <w:p>
      <w:pPr>
        <w:pStyle w:val="Normal"/>
        <w:jc w:val="both"/>
        <w:rPr/>
      </w:pPr>
      <w:r>
        <w:rPr/>
        <w:t>L’articolo 6 disciplina gli interventi effettuati direttamente dai comuni prevedendo la presentazione di una relazione finalizzata a giustificare la necessità e la tipologia degli interventi e stabilendo che  il comune è autorizzato a richiedere ai proprietari il rimborso delle spese effettivamente sostenute.</w:t>
      </w:r>
    </w:p>
    <w:p>
      <w:pPr>
        <w:pStyle w:val="Normal"/>
        <w:jc w:val="both"/>
        <w:rPr/>
      </w:pPr>
      <w:r>
        <w:rPr/>
      </w:r>
    </w:p>
    <w:p>
      <w:pPr>
        <w:pStyle w:val="Normal"/>
        <w:jc w:val="both"/>
        <w:rPr/>
      </w:pPr>
      <w:r>
        <w:rPr/>
        <w:t>L’articolo 7 prevede che nel caso di esercizio del potere sostitutivo delle province e delle unioni di comuni subentrate alle comunità montane estinte, le attività di censimento rispettino comunque le norme tecniche e procedurali previste nel presente regolamento.</w:t>
      </w:r>
    </w:p>
    <w:p>
      <w:pPr>
        <w:pStyle w:val="Normal"/>
        <w:jc w:val="both"/>
        <w:rPr/>
      </w:pPr>
      <w:r>
        <w:rPr/>
      </w:r>
    </w:p>
    <w:p>
      <w:pPr>
        <w:pStyle w:val="Normal"/>
        <w:jc w:val="both"/>
        <w:rPr/>
      </w:pPr>
      <w:r>
        <w:rPr/>
        <w:t xml:space="preserve">L’articolo 8 contiene una norma transitoria che consente, in fase di prima applicazione, ai comuni di identificare prioritariamente le aree che per loro natura e/o posizione orografica, possono risultare di maggior interesse ai fini della successiva assegnazione per la loro rimessa a coltura.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6:17:00Z</dcterms:created>
  <dc:creator>DelPianta</dc:creator>
  <dc:description/>
  <cp:keywords/>
  <dc:language>en-US</dc:language>
  <cp:lastModifiedBy>ospite</cp:lastModifiedBy>
  <cp:lastPrinted>2013-09-16T08:17:00Z</cp:lastPrinted>
  <dcterms:modified xsi:type="dcterms:W3CDTF">2013-09-16T06:17:00Z</dcterms:modified>
  <cp:revision>2</cp:revision>
  <dc:subject/>
  <dc:title>Relazione illustrativa</dc:title>
</cp:coreProperties>
</file>