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riteri, termini e modalità per l’accesso e l’erogazione dei contributi ai sensi dell’articolo 16 L.R. 27dicembre 2011, n. 6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Ogget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 La Regione favorisce la riduzione dell’indebitamento degli enti locali, mediante l’erogazione a favore degli enti medesimi di contributi destinati alla copertura degli indennizzi dovuti per l’estinzione anticipata parziale o totale, di mutui o di prestiti obbligazionari.</w:t>
      </w:r>
    </w:p>
    <w:p>
      <w:pPr>
        <w:pStyle w:val="Normal"/>
        <w:jc w:val="both"/>
        <w:rPr/>
      </w:pPr>
      <w:r>
        <w:rPr/>
        <w:t>2 Il presente allegato disciplina i termini i criteri e le modalità per l’accesso e l’erogazione dei suddetti contrib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Termini e modalità per la presentazione delle domande di access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 Gli enti locali che intendono richiedere l’estinzione anticipata, parziale o totale, di mutui o prestiti obbligazionari devono presentare, </w:t>
      </w:r>
      <w:r>
        <w:rPr>
          <w:b/>
        </w:rPr>
        <w:t>entro il 31 Agosto</w:t>
      </w:r>
      <w:r>
        <w:rPr/>
        <w:t>, domanda con indicazione dell’elenco dei mutui o dei prestiti obbligazionari per i quali chiedono l’estinzione. Nell’istanza dovrà essere indicata per ciascun contratto di mutuo o prestito obbligazionario anche la tipologia del tasso (fisso/variabile), l’entità del tasso fisso o lo spread nel caso di tasso variabile, la durata, gli anni mancanti e il costo della penale richiesta per l’estinzione anticipata dall’istituto di credito. In tale istanza gli enti dovranno dichiarare il rispetto nell’anno precedente dell’obiettivo programmatico del patto di stabilità e ove ricorra il caso l’avvenuta riduzione dell’indebitamento prendendo a riferimento la consistenza finale dei debiti risultanti negli ultimi 3 rendiconto al bilancio approvati.</w:t>
      </w:r>
    </w:p>
    <w:p>
      <w:pPr>
        <w:pStyle w:val="Normal"/>
        <w:jc w:val="both"/>
        <w:rPr/>
      </w:pPr>
      <w:r>
        <w:rPr/>
        <w:t>2 La domanda deve essere invitata al Settore Politiche Fiscali e Finanza Locale con modalità telematiche tali da certificare data e ora dell'invio nonché la ricezione delle comunicazioni e l'integrità del contenuto ai sensi delle disposizioni di cui al titolo I, capo I, della L.R. 40/2009 e dalla L.R. 54/2009. Laddove l’ente non sia dotato di tali tecnologie, la trasmissione è effettuata mediante raccomandata a/r o fax da cui risulti la data del rice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rocedimento di concessione del contribu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 </w:t>
      </w:r>
      <w:r>
        <w:rPr>
          <w:b/>
        </w:rPr>
        <w:t>Entro il 30 settembre</w:t>
      </w:r>
      <w:r>
        <w:rPr/>
        <w:t xml:space="preserve"> la regione conclude la fase istruttoria sulle domande presentate e provvede, tramite decreto dirigenziale, all’individuazione dei soggetti beneficiari, il mutuo o prestito obbligazionari da ammettere a contributo e l’importo del contributo concesso. Ai soggetti individuati verrà inviata apposita comunicazione da parte del Settore Politiche fiscali e Finanza Locale, successivamente ad essa gli enti avviano le procedure di estinzione. </w:t>
      </w:r>
    </w:p>
    <w:p>
      <w:pPr>
        <w:pStyle w:val="Normal"/>
        <w:jc w:val="both"/>
        <w:rPr/>
      </w:pPr>
      <w:r>
        <w:rPr>
          <w:b/>
        </w:rPr>
        <w:t>Entro il 30 ottobre</w:t>
      </w:r>
      <w:r>
        <w:rPr/>
        <w:t xml:space="preserve"> gli enti beneficiari sono tenuti a dare conferma dell’avvio delle procedure con l’istituto di credito. In caso di rinuncia al beneficio si procederà allo scorrimento della graduatoria individuando come destinatari i soggetti immediatamente successivi al rinunciatario. </w:t>
      </w:r>
      <w:r>
        <w:rPr>
          <w:b/>
        </w:rPr>
        <w:t>Entro il 31 dicembre</w:t>
      </w:r>
      <w:r>
        <w:rPr/>
        <w:t xml:space="preserve"> gli enti provvedono, con comunicazione sottoscritta dal responsabile dei servizi finanziari, all’invio della documentazione attestante l’avvenuta estinzione o l’indicazione della tempistica per l’estinzione di ciascun mutuo o prestito obbligazionario.</w:t>
      </w:r>
    </w:p>
    <w:p>
      <w:pPr>
        <w:pStyle w:val="Normal"/>
        <w:jc w:val="both"/>
        <w:rPr/>
      </w:pPr>
      <w:r>
        <w:rPr/>
        <w:t xml:space="preserve">A seguito di tale comunicazione il Settore Politiche Fiscali e Finanza Locale avvierà le pratiche per la liquidazione del contributo a copertura del costo della penale richiesta per l’estinzione anticipata dall’istituto di credito. Per quegli enti che al 31 dicembre non hanno provveduto all’estinzione anticipata ma risultano, per i criteri del presente allegato, titolati al ricevimento del contributo, l’assegnazione dello stesso sarà condizionata all’avvenuto invio della documentazione attestante l’estinzione fino al termine massimo del </w:t>
      </w:r>
      <w:r>
        <w:rPr>
          <w:b/>
        </w:rPr>
        <w:t>31 dicembre dell’anno successivo</w:t>
      </w:r>
      <w:r>
        <w:rPr/>
        <w:t>. Decorso tale termine le risorse risulteranno non assegn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Condizioni di accesso e di esclus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 E’condizione per l’accesso il rispetto nell’anno precedente dell’obiettivo programmatico del patto di stabilità.</w:t>
      </w:r>
    </w:p>
    <w:p>
      <w:pPr>
        <w:pStyle w:val="Normal"/>
        <w:jc w:val="both"/>
        <w:rPr/>
      </w:pPr>
      <w:r>
        <w:rPr/>
        <w:t>2 Non possono essere concessi contributi per estinzioni connesse a prodotti deriv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Criteri di priorità e graduator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i fini della determinazione della graduatoria per l’erogazione del contributo, sono applicati,</w:t>
      </w:r>
    </w:p>
    <w:p>
      <w:pPr>
        <w:pStyle w:val="Normal"/>
        <w:jc w:val="both"/>
        <w:rPr/>
      </w:pPr>
      <w:r>
        <w:rPr/>
        <w:t>nell’ordine, i seguenti criteri:</w:t>
      </w:r>
    </w:p>
    <w:p>
      <w:pPr>
        <w:pStyle w:val="Normal"/>
        <w:jc w:val="both"/>
        <w:rPr/>
      </w:pPr>
      <w:r>
        <w:rPr/>
        <w:t>1) dimostri di operare nel tempo per la riduzione tendenziale del proprio indebitamento, così come risulta dagli ultimi 3 rendiconto al bilancio approvati. Punteggio pari a 5;</w:t>
      </w:r>
    </w:p>
    <w:p>
      <w:pPr>
        <w:pStyle w:val="Normal"/>
        <w:jc w:val="both"/>
        <w:rPr/>
      </w:pPr>
      <w:r>
        <w:rPr/>
        <w:t>2) abbia richiesto la modifica in senso peggiorativo del proprio obiettivo programmatico ai sensi dell’articolo 12 della L.R. 27 dicembre 2011, n. 68. Punteggio pari a 5;</w:t>
      </w:r>
    </w:p>
    <w:p>
      <w:pPr>
        <w:pStyle w:val="Normal"/>
        <w:jc w:val="both"/>
        <w:rPr/>
      </w:pPr>
      <w:r>
        <w:rPr/>
        <w:t>2. Ai punteggi di cui sopra si aggiunge un ulteriore punteggio, massimo di 10 punti, così attribuito:</w:t>
      </w:r>
    </w:p>
    <w:p>
      <w:pPr>
        <w:pStyle w:val="Normal"/>
        <w:jc w:val="both"/>
        <w:rPr/>
      </w:pPr>
      <w:r>
        <w:rPr/>
        <w:t>1) 5 punti calcolato sulla base della maggior durata residua (peso 50%) e del maggior tasso di interesse (peso 50%);</w:t>
      </w:r>
    </w:p>
    <w:p>
      <w:pPr>
        <w:pStyle w:val="Normal"/>
        <w:jc w:val="both"/>
        <w:rPr/>
      </w:pPr>
      <w:r>
        <w:rPr/>
        <w:t>2) 5 punti dando priorità a quegli il cui rapporto tra la penale e il debito residuo risulti più bassa</w:t>
      </w:r>
    </w:p>
    <w:p>
      <w:pPr>
        <w:pStyle w:val="Normal"/>
        <w:jc w:val="both"/>
        <w:rPr/>
      </w:pPr>
      <w:r>
        <w:rPr/>
        <w:t>3. Le richieste di estinzione anticipata di mutui o prestiti obbligazionari effettuate da enti che non rientrano tra le priorità di cui al punto 1 sono valutate unicamente secondo i fattori di cui al punto 2.</w:t>
      </w:r>
    </w:p>
    <w:p>
      <w:pPr>
        <w:pStyle w:val="Normal"/>
        <w:jc w:val="both"/>
        <w:rPr/>
      </w:pPr>
      <w:r>
        <w:rPr/>
        <w:t>Sulla base dei valori risultanti è formulata la graduatoria finale ponendo in ordine decrescente i mutui o prestiti obbligazionari per i quali è stata richiesta l’estinzione anticip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ella attribuzione puntegg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21680" cy="256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Copertura dei costi di estinzione anticip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 L’entità del contributo non può essere superiore a 50.000,00 euro per ogni mutuo o prestito estinto. Qualora la penale risulti di importo superiore alla soglia massima, la differenza resta a carico dell’ente locale richie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Debiti ammissibi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 Sono ammissibili a contributo degli indennizzi dovuti per l’estinzione anticipata parziale o totale, di mutui o di prestiti obbligazionari soltanto le richieste riguardanti debiti ancora in essere alla data del 31 agosto dell’anno di effettuazione della richiest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0:00Z</dcterms:created>
  <dc:creator>Regione Toscana</dc:creator>
  <dc:description/>
  <cp:keywords/>
  <dc:language>en-US</dc:language>
  <cp:lastModifiedBy>ospite</cp:lastModifiedBy>
  <dcterms:modified xsi:type="dcterms:W3CDTF">2013-09-09T07:00:00Z</dcterms:modified>
  <cp:revision>2</cp:revision>
  <dc:subject/>
  <dc:title>ALLEGATO 1</dc:title>
</cp:coreProperties>
</file>