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unica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porta a conoscenza che è intenzione della Giunta regionale proporre la modifica legislativa dell’articolo 144 della legge regionale 1/2005, attualmente intitolato </w:t>
      </w:r>
      <w:r>
        <w:rPr>
          <w:i/>
        </w:rPr>
        <w:t>Unificazione delle definizioni.</w:t>
      </w:r>
    </w:p>
    <w:p>
      <w:pPr>
        <w:pStyle w:val="Normal"/>
        <w:jc w:val="both"/>
        <w:rPr/>
      </w:pPr>
      <w:r>
        <w:rPr/>
        <w:t>Si ritiene opportuno, infatti, superare la vigente formulazione dell’articolo 144, il quale ora prevede che la Regione stabilisca con regolamento solo i criteri cui i comuni devono attenersi per definire i parametri urbanistici ed edilizi, sostituendola con una che consenta alla Regione di predisporre un regolamento che contenga direttamente i parametri e le definizioni tecniche. La finalità dell’intervento è quella di raggiungere un’uniformità in materia per l’intero territorio regionale, ciò in quanto negli anni si è verificata, a livello locale, una proliferazione di differenziazioni nell’individuazione dei parametri e nel significato da attribuire alle definizioni tecniche.</w:t>
      </w:r>
    </w:p>
    <w:p>
      <w:pPr>
        <w:pStyle w:val="Normal"/>
        <w:jc w:val="both"/>
        <w:rPr/>
      </w:pPr>
      <w:r>
        <w:rPr/>
        <w:t>Contestualmente si stabilisce il nuovo termine di un anno cui i comuni devono attenersi per l’adeguamento dei regolamenti edilizi al regolamento regionale, trascorso il quale è previsto l’adeguamento automatico degli stessi.</w:t>
      </w:r>
    </w:p>
    <w:p>
      <w:pPr>
        <w:pStyle w:val="Normal"/>
        <w:jc w:val="both"/>
        <w:rPr/>
      </w:pPr>
      <w:r>
        <w:rPr/>
        <w:t>Si prevede, inoltre, che il regolamento regionale stabilisca congrui termini, cui i comuni dovranno attenersi anche per il conseguente adeguamento del piano strutturale, del regolamento urbanistico, del piano complesso di intervento e dei piani attuativi. Anche in questo caso, allo scadere di tali termini è previsto il loro adeguamento automat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38:00Z</dcterms:created>
  <dc:creator>UserRegTosc</dc:creator>
  <dc:description/>
  <cp:keywords/>
  <dc:language>en-US</dc:language>
  <cp:lastModifiedBy>UserRegTosc</cp:lastModifiedBy>
  <dcterms:modified xsi:type="dcterms:W3CDTF">2013-02-04T13:38:00Z</dcterms:modified>
  <cp:revision>2</cp:revision>
  <dc:subject/>
  <dc:title>Comunicazione</dc:title>
</cp:coreProperties>
</file>