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b/>
          <w:b/>
        </w:rPr>
      </w:pPr>
      <w:r>
        <w:rPr>
          <w:b/>
        </w:rPr>
        <w:t>ALLEGATO B</w:t>
      </w:r>
    </w:p>
    <w:p>
      <w:pPr>
        <w:pStyle w:val="Normal"/>
        <w:spacing w:before="120" w:after="0"/>
        <w:jc w:val="both"/>
        <w:rPr>
          <w:b/>
          <w:b/>
        </w:rPr>
      </w:pPr>
      <w:r>
        <w:rPr>
          <w:b/>
        </w:rPr>
      </w:r>
    </w:p>
    <w:p>
      <w:pPr>
        <w:pStyle w:val="Normal"/>
        <w:spacing w:before="120" w:after="0"/>
        <w:jc w:val="both"/>
        <w:rPr/>
      </w:pPr>
      <w:r>
        <w:rPr>
          <w:b/>
        </w:rPr>
        <w:t>MODALITA’ PER L’ATTIVAZIONE DEGLI INTERVENTI CONTINGIBILI DEI PIANI DI AZIONE COMUNALE (PAC)</w:t>
      </w:r>
    </w:p>
    <w:p>
      <w:pPr>
        <w:pStyle w:val="Normal"/>
        <w:spacing w:before="120" w:after="0"/>
        <w:jc w:val="both"/>
        <w:rPr>
          <w:b/>
          <w:b/>
        </w:rPr>
      </w:pPr>
      <w:r>
        <w:rPr/>
        <w:t xml:space="preserve">A seguito della modifica della legge regionale 9/2010 intervenuta con l.r. 12 aprile 2016 n. 27 art. 2, si rende necessario rivedere le regole di attivazione degli interventi contingibili così come definiti negli allegati  4 e 5 DGR 1182/2015. </w:t>
      </w:r>
    </w:p>
    <w:p>
      <w:pPr>
        <w:pStyle w:val="Normal"/>
        <w:spacing w:before="120" w:after="0"/>
        <w:jc w:val="both"/>
        <w:rPr/>
      </w:pPr>
      <w:r>
        <w:rPr/>
        <w:t>Per la definizione delle nuove regole per l’attivazione degli interventi contingibili si è tenuto del nuovo comma 3 ter art. 13 l.r. 9/2010, come sotto riportato:</w:t>
      </w:r>
    </w:p>
    <w:p>
      <w:pPr>
        <w:pStyle w:val="Normal"/>
        <w:spacing w:before="120" w:after="0"/>
        <w:jc w:val="both"/>
        <w:rPr>
          <w:i/>
          <w:i/>
        </w:rPr>
      </w:pPr>
      <w:r>
        <w:rPr>
          <w:i/>
        </w:rPr>
        <w:t>“</w:t>
      </w:r>
      <w:r>
        <w:rPr>
          <w:i/>
        </w:rPr>
        <w:t>La Giunta regionale, entro sessanta giorni dall’entrata in vigore del presente comma, nell'ambito della definizione dei criteri di cui all'articolo 2, comma 2, lettera g), determina specifici indici di criticità e le relative modalità di calcolo per l'individuazione delle situazioni di rischio di superamento dei valori limite e delle soglie di allarme dei singoli inquinanti, tenendo conto:</w:t>
      </w:r>
    </w:p>
    <w:p>
      <w:pPr>
        <w:pStyle w:val="Normal"/>
        <w:spacing w:before="120" w:after="0"/>
        <w:jc w:val="both"/>
        <w:rPr>
          <w:i/>
          <w:i/>
        </w:rPr>
      </w:pPr>
      <w:r>
        <w:rPr>
          <w:i/>
        </w:rPr>
        <w:t>a) delle misurazioni effettuate, senza soluzioni di continuità, nei periodi di massima concentrazione</w:t>
      </w:r>
    </w:p>
    <w:p>
      <w:pPr>
        <w:pStyle w:val="Normal"/>
        <w:spacing w:before="120" w:after="0"/>
        <w:jc w:val="both"/>
        <w:rPr>
          <w:i/>
          <w:i/>
        </w:rPr>
      </w:pPr>
      <w:r>
        <w:rPr>
          <w:i/>
        </w:rPr>
        <w:t>dell'inquinante , ancorché a cavallo tra due anni di riferimento;</w:t>
      </w:r>
    </w:p>
    <w:p>
      <w:pPr>
        <w:pStyle w:val="Normal"/>
        <w:spacing w:before="120" w:after="0"/>
        <w:jc w:val="both"/>
        <w:rPr>
          <w:i/>
          <w:i/>
        </w:rPr>
      </w:pPr>
      <w:r>
        <w:rPr>
          <w:i/>
        </w:rPr>
        <w:t>b) delle previsioni di superamento dei valori limite e delle soglie di allarme, formulate sulla base di tecniche di modellizzazione , anche sperimentali, coerenti con i metodi di valutazione stabiliti dal d.lgs. 155/2010.”</w:t>
      </w:r>
    </w:p>
    <w:p>
      <w:pPr>
        <w:pStyle w:val="Normal"/>
        <w:spacing w:before="120" w:after="0"/>
        <w:jc w:val="both"/>
        <w:rPr/>
      </w:pPr>
      <w:r>
        <w:rPr/>
        <w:t>Inoltre si è tenuto conto anche del comma 3 art. 1 del protocollo di intesa sottoscritto tra il MATTM, la conferenza delle regioni e delle provincie autonomine e ANCI in data 30-12-2015 e recepito con dalla regione Toscana con DGR 4/2016 che riporta:</w:t>
      </w:r>
    </w:p>
    <w:p>
      <w:pPr>
        <w:pStyle w:val="Normal"/>
        <w:spacing w:before="120" w:after="0"/>
        <w:jc w:val="both"/>
        <w:rPr>
          <w:i/>
          <w:i/>
        </w:rPr>
      </w:pPr>
      <w:r>
        <w:rPr>
          <w:i/>
        </w:rPr>
        <w:t>“</w:t>
      </w:r>
      <w:r>
        <w:rPr>
          <w:i/>
        </w:rPr>
        <w:t>Le misure emergenziali saranno attivate dopo reiterati superamenti delle soglie giornaliere massime consentite delle concentrazioni di PM10, di regola identificabili in 7 giorni.”</w:t>
      </w:r>
    </w:p>
    <w:p>
      <w:pPr>
        <w:pStyle w:val="Normal"/>
        <w:spacing w:before="120" w:after="0"/>
        <w:jc w:val="both"/>
        <w:rPr/>
      </w:pPr>
      <w:r>
        <w:rPr/>
        <w:t>Inoltre sulla scorta della passata esperienza nella gestione degli interventi contingibili, si ritiene necessario confermare alcuni dei criteri indicati nell’allegato 4 della DGR 1182/2015.</w:t>
      </w:r>
    </w:p>
    <w:p>
      <w:pPr>
        <w:pStyle w:val="Normal"/>
        <w:spacing w:before="120" w:after="0"/>
        <w:jc w:val="both"/>
        <w:rPr/>
      </w:pPr>
      <w:r>
        <w:rPr/>
        <w:t>Le modalità di gestione degli interventi con tingibili devono basarsi sui seguenti criteri:</w:t>
      </w:r>
    </w:p>
    <w:p>
      <w:pPr>
        <w:pStyle w:val="Normal"/>
        <w:numPr>
          <w:ilvl w:val="0"/>
          <w:numId w:val="1"/>
        </w:numPr>
        <w:spacing w:before="120" w:after="0"/>
        <w:jc w:val="both"/>
        <w:rPr/>
      </w:pPr>
      <w:r>
        <w:rPr/>
        <w:t>Gli interventi con tingibili ed urgenti riguardano solo il materiale particolato fine PM10 ed hanno l’obbiettivo di ridurre il rischio di avere un superamento del valor limite giornaliero di 50 µg/m3 e comunque limitarne l’intensità.</w:t>
      </w:r>
    </w:p>
    <w:p>
      <w:pPr>
        <w:pStyle w:val="Normal"/>
        <w:numPr>
          <w:ilvl w:val="0"/>
          <w:numId w:val="1"/>
        </w:numPr>
        <w:autoSpaceDE w:val="false"/>
        <w:spacing w:before="120" w:after="0"/>
        <w:jc w:val="both"/>
        <w:rPr/>
      </w:pPr>
      <w:r>
        <w:rPr/>
        <w:t>attivare gli interventi in maniera preventiva ed articolati secondo un principio di gradualità e di proporzionalità suddividendoli in 2 moduli.</w:t>
      </w:r>
    </w:p>
    <w:p>
      <w:pPr>
        <w:pStyle w:val="Normal"/>
        <w:numPr>
          <w:ilvl w:val="0"/>
          <w:numId w:val="1"/>
        </w:numPr>
        <w:autoSpaceDE w:val="false"/>
        <w:spacing w:before="120" w:after="0"/>
        <w:jc w:val="both"/>
        <w:rPr/>
      </w:pPr>
      <w:r>
        <w:rPr/>
        <w:t>attivare gli interventi in riferimento ai valori di PM10 registrati da centraline di fondo della rete regionale tra quelle riportate in allegato 3 alla DGR 1182/2015 e delle previsioni meteorologiche sulla capacità dell’atmosfera di favorire l’accumolo di inquinanti. E’ fatta salva la potestà del Sindaco di intervenire con ulteriore anticipo nei casi in cui lo riterrà opportuno, per quanto di competenza, anche in relazione al perdurare del fenomeno e della relativa intensità;</w:t>
      </w:r>
    </w:p>
    <w:p>
      <w:pPr>
        <w:pStyle w:val="Normal"/>
        <w:numPr>
          <w:ilvl w:val="0"/>
          <w:numId w:val="1"/>
        </w:numPr>
        <w:autoSpaceDE w:val="false"/>
        <w:spacing w:before="120" w:after="0"/>
        <w:jc w:val="both"/>
        <w:rPr/>
      </w:pPr>
      <w:r>
        <w:rPr/>
        <w:t>individuare la durata degli interventi secondo l'articolazione predefinita e le modalità di reiterazione degli stessi in funzione del persistere delle condizioni di rischio. A tal proposito, considerato che la stazioni prese a riferimento per la gestione di questi interventi sono quelle di fondo, rappresentative dei livelli di concentrazione tipicamente meno influenzati da picchi di emissione di una specifica sorgente, si ritiene che la durata dei provvedimenti debba essere di un periodo definito e congruo dell’ordine di almeno 4-5 giorni A tal proposito gli interventi dovranno essere graduati in funzione del relativo contributo emissivo con la finalità di ridurre il rischio superamento anche prendendo a riferimento quanto emerge dal quadro conoscitivo dei singoli PAC (emissioni come stimati in IRSE, contributi sorgenti come stimate in PATOS, ecc..).</w:t>
      </w:r>
    </w:p>
    <w:p>
      <w:pPr>
        <w:pStyle w:val="Normal"/>
        <w:numPr>
          <w:ilvl w:val="0"/>
          <w:numId w:val="1"/>
        </w:numPr>
        <w:autoSpaceDE w:val="false"/>
        <w:spacing w:before="120" w:after="0"/>
        <w:jc w:val="both"/>
        <w:rPr/>
      </w:pPr>
      <w:r>
        <w:rPr/>
        <w:t>attivare sistemi di informazione opportuni al fine di permettere una efficace comunicazione degli interventi alla cittadinanza;</w:t>
      </w:r>
    </w:p>
    <w:p>
      <w:pPr>
        <w:pStyle w:val="Normal"/>
        <w:numPr>
          <w:ilvl w:val="0"/>
          <w:numId w:val="3"/>
        </w:numPr>
        <w:autoSpaceDE w:val="false"/>
        <w:spacing w:before="120" w:after="0"/>
        <w:jc w:val="both"/>
        <w:rPr/>
      </w:pPr>
      <w:r>
        <w:rPr/>
        <w:t>ARPAT comunicherà ai Sindaci dei Comuni interessati, secondo le modalità riportate in apposito documento, lo stato della qualità dell’aria ai fini dell’eventuale attivazione degli interventi contingibili e urgenti;</w:t>
      </w:r>
    </w:p>
    <w:p>
      <w:pPr>
        <w:pStyle w:val="Normal"/>
        <w:numPr>
          <w:ilvl w:val="0"/>
          <w:numId w:val="3"/>
        </w:numPr>
        <w:autoSpaceDE w:val="false"/>
        <w:spacing w:before="120" w:after="0"/>
        <w:jc w:val="both"/>
        <w:rPr/>
      </w:pPr>
      <w:r>
        <w:rPr/>
        <w:t>Il sindaco attiva gli interventi contingibili previsti dal PAC entro 24 ore dalla comunicazione da parte di ARPAT, per la durata predefinita;</w:t>
      </w:r>
    </w:p>
    <w:p>
      <w:pPr>
        <w:pStyle w:val="Normal"/>
        <w:numPr>
          <w:ilvl w:val="0"/>
          <w:numId w:val="3"/>
        </w:numPr>
        <w:autoSpaceDE w:val="false"/>
        <w:spacing w:before="120" w:after="0"/>
        <w:jc w:val="both"/>
        <w:rPr/>
      </w:pPr>
      <w:r>
        <w:rPr/>
        <w:t>Sulla scorta degli interventi contingibili definiti dalle amministrazioni Comunali, la Regione Toscana provvederà ad adottare il piano di azione di cui al comma 2 art. 10 del DLgs 155/2010 (interventi emergenziali del PRQA).</w:t>
      </w:r>
    </w:p>
    <w:p>
      <w:pPr>
        <w:pStyle w:val="Normal"/>
        <w:autoSpaceDE w:val="false"/>
        <w:spacing w:before="120" w:after="0"/>
        <w:jc w:val="both"/>
        <w:rPr/>
      </w:pPr>
      <w:r>
        <w:rPr/>
        <w:t>In attesa che Lamma completi la predisposizione di previsioni giornaliere di PM10 sulla base dell’incarico come attività straordinarie S_C1 del piano Attività 2015 di cui al DD 1474/2015, che richiede una ulteriore attività in collaborazione con ARPAT per l’assimilazione tra i dati misurati su base oraria o giornaliera dalle centraline di qualità dell’aria ed i risultati della catena di modelli WRF-CAMx al fine di ottenere previsioni da modello maggiormente aderenti alla realtà, sarà fornita, durante il periodo critico, una previsione a 3 giorni (giorno stesso, domani e dopodomani) sulla base dei parametri meteo che maggiormente influenzano la qualità dell’aria. In particolare verranno opportunamente pesati i valori relativi all’altezza dello strato di rimescolamento Hmix alla velocità del vento e alla pioggia</w:t>
      </w:r>
      <w:r>
        <w:rPr>
          <w:rStyle w:val="FootnoteCharacters"/>
          <w:rStyle w:val="FootnoteAnchor"/>
        </w:rPr>
        <w:footnoteReference w:id="2"/>
      </w:r>
      <w:r>
        <w:rPr/>
        <w:t>.</w:t>
      </w:r>
    </w:p>
    <w:p>
      <w:pPr>
        <w:pStyle w:val="Normal"/>
        <w:autoSpaceDE w:val="false"/>
        <w:spacing w:before="120" w:after="0"/>
        <w:jc w:val="both"/>
        <w:rPr/>
      </w:pPr>
      <w:r>
        <w:rPr/>
        <w:t>In sostanza da novembre a marzo di ogni anno a partire dal 2016, le condizioni meteo verranno rappresentate tramite un semaforo dove rosso indica previsione di meteo favorevole all’accumulo di inquinanti, arancio meteo indifferente all’accumulo di inquinanti, verde meteo favorevole alla dispersione degli inquinanti.</w:t>
      </w:r>
    </w:p>
    <w:p>
      <w:pPr>
        <w:pStyle w:val="Normal"/>
        <w:autoSpaceDE w:val="false"/>
        <w:spacing w:before="120" w:after="0"/>
        <w:jc w:val="both"/>
        <w:rPr/>
      </w:pPr>
      <w:r>
        <w:rPr/>
        <w:t>L’indice di criticità per la qualità dell’aria (ICQA) previsto al comma 3 ter art 13 l.r. 9/2010  potrà assumere 2 valori nel periodo dal 1 novembre al 31 marzo di ogni anno secondo la seguente regola :</w:t>
      </w:r>
    </w:p>
    <w:p>
      <w:pPr>
        <w:pStyle w:val="Normal"/>
        <w:numPr>
          <w:ilvl w:val="0"/>
          <w:numId w:val="2"/>
        </w:numPr>
        <w:autoSpaceDE w:val="false"/>
        <w:spacing w:before="120" w:after="0"/>
        <w:jc w:val="both"/>
        <w:rPr/>
      </w:pPr>
      <w:r>
        <w:rPr>
          <w:b/>
        </w:rPr>
        <w:t xml:space="preserve">valore 1 </w:t>
      </w:r>
      <w:r>
        <w:rPr/>
        <w:t>come</w:t>
      </w:r>
      <w:r>
        <w:rPr>
          <w:b/>
        </w:rPr>
        <w:t xml:space="preserve"> </w:t>
      </w:r>
      <w:r>
        <w:rPr/>
        <w:t>valore di default, indipendentemente dal numero di superamenti registrati e dalle condizioni meteorologiche previste, sempre attivo nel periodo critico dal 1 novembre al 31 marzo per le aree di superamento indicate nella DGR 1182/2015. Gli interventi contingibili e urgenti da attivare con ordinanza sindacale sono quelli legati al modulo 1</w:t>
      </w:r>
    </w:p>
    <w:p>
      <w:pPr>
        <w:pStyle w:val="Normal"/>
        <w:numPr>
          <w:ilvl w:val="0"/>
          <w:numId w:val="2"/>
        </w:numPr>
        <w:autoSpaceDE w:val="false"/>
        <w:spacing w:before="120" w:after="0"/>
        <w:jc w:val="both"/>
        <w:rPr/>
      </w:pPr>
      <w:r>
        <w:rPr>
          <w:b/>
        </w:rPr>
        <w:t>valore 2</w:t>
      </w:r>
      <w:r>
        <w:rPr/>
        <w:t xml:space="preserve"> se sommando il numero di superamenti registrati nei 7 giorni precedenti ed il numero di semafori rossi dei 3 giorni successivi, per una finestra temporale complessiva di 10 giorni, si raggiunge almeno il valore 7 (es. se nei precedenti 7 giorni si sono registrati 4 superamenti e sono previsti da Lamma 3 semafori rossi) . Gli interventi contingibili e urgenti da attivare con ordinanza sindacale sono quelli legati al modulo 2. Nell’ordinanza dovrà essere indicato il periodo di validità degli interventi (tipicamente 4-5 giorni)</w:t>
      </w:r>
    </w:p>
    <w:p>
      <w:pPr>
        <w:pStyle w:val="Normal"/>
        <w:autoSpaceDE w:val="false"/>
        <w:spacing w:before="120" w:after="0"/>
        <w:jc w:val="both"/>
        <w:rPr/>
      </w:pPr>
      <w:r>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considerazione della difficoltà di previsione della quantità di pioggia, che però risulta importante in quanto, da un precedente studio condotto da Lamma si è verificato che la pioggia è efficace a “lavare” l’aria e quindi a diminuire le concentrazioni di PM10 solo se superiore a 10 mm, il parametro pioggia avrà un peso inferiore a Hmix e velocità del ven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Rientrocorpodeltesto31">
    <w:name w:val="Rientro corpo del testo 31"/>
    <w:basedOn w:val="Normal"/>
    <w:qFormat/>
    <w:pPr>
      <w:suppressAutoHyphens w:val="true"/>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uppressAutoHyphens w:val="true"/>
    </w:pPr>
    <w:rPr>
      <w:sz w:val="20"/>
      <w:szCs w:val="20"/>
    </w:rPr>
  </w:style>
  <w:style w:type="paragraph" w:styleId="Footer">
    <w:name w:val="Footer"/>
    <w:basedOn w:val="Normal"/>
    <w:pPr>
      <w:tabs>
        <w:tab w:val="clear" w:pos="708"/>
        <w:tab w:val="center" w:pos="4819" w:leader="none"/>
        <w:tab w:val="right" w:pos="9638" w:leader="none"/>
      </w:tabs>
      <w:suppressAutoHyphens w:val="true"/>
    </w:pPr>
    <w:rPr>
      <w:sz w:val="20"/>
      <w:szCs w:val="20"/>
    </w:rPr>
  </w:style>
  <w:style w:type="paragraph" w:styleId="NormaleWeb">
    <w:name w:val="Normale (Web)"/>
    <w:basedOn w:val="Normal"/>
    <w:qFormat/>
    <w:pPr>
      <w:suppressAutoHyphens w:val="true"/>
      <w:spacing w:before="280" w:after="11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13:22:00Z</dcterms:created>
  <dc:creator>Furio Forni</dc:creator>
  <dc:description/>
  <cp:keywords/>
  <dc:language>en-US</dc:language>
  <cp:lastModifiedBy>Furio Forni</cp:lastModifiedBy>
  <cp:lastPrinted>2016-05-11T11:15:00Z</cp:lastPrinted>
  <dcterms:modified xsi:type="dcterms:W3CDTF">2016-06-14T07:49:00Z</dcterms:modified>
  <cp:revision>8</cp:revision>
  <dc:subject/>
  <dc:title>Furio Forni</dc:title>
</cp:coreProperties>
</file>