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Allegato  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iso per la formazione della graduatoria regionale di cui all’art 18 comma 8 quater del D.L. 21 giugno 2013, n. 69, convertito in legge 9 agosto 2013 n. 98, per l’attuazione di misure urgenti di riqualificazione e messa in sicurezza delle istituzioni scolastiche statal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- OBIETTIVO GENER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ente avviso è finalizzato alla formazione della graduatoria regionale prevista ai sensi e per gli effetti di cui all’art 18 commi 8 ter, quater e quinquies del D.L. 21 giugno 2013, n. 69, convertito in legge 9 agosto 2013 n. 98 per l’attuazione di misure urgenti di riqualificazione e messa in sicurezza delle istituzioni scolastiche statali nonché garantire il regolare svolgimento del servizio scolastico. La graduatoria costituirà la base per l’assegnazione mediante decreto del Ministro dell’istruzione, dell’università e della ricerca delle risorse agli Enti Locali regiona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egnazione del finanziamento autorizzerà gli Enti locali ad avviare le procedure di gara con pubblicazione delle medesime ovvero le procedure di affidamento dei lavo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- OGGET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nno oggetto di graduatoria i progetti esecutivi di messa in sicurezza, ristrutturazione, manutenzione straordinaria degli edifici scolastici che ospitano istituzioni scolastiche statali, i quali alla presentazione della domanda, pena di inammissibilità della medesima, risultino essere immediatamente cantierabili, ovvero oggetto di positiva verifica e validazione ai sensi e per gli effetti del DPR n. 207/2011, e approvati dall’Ente Locale proponent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- BENEFICIAR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nno presentare domanda per la collocazione in graduatoria Comuni e Province della Regione Toscana che siano proprietari degli immobili scolastici per cui è richiesto il finanziamen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 – DOMANDE DI FINANZIAMENT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ascun ente potrà presentare un massimo di due, distinte e separate, domande di finanziamento indicando quale delle due è prioritaria rispetto all’altra. Ciascuna domanda dovrà essere presentata con un singolo invio di posta certificata, come prescritto nel successivo articolo 6, e contenere la precisazione della priorità. In difetto di tali indicazioni, sarà ritenuta prioritaria la domanda pervenuta anteriormente, avuto riferimento alla ricezione via posta certifica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struttoria verrà effettuata sulle domande indicate come prioritarie; le seconde richieste verranno valutate qualora residuassero risorse da assegnar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 - INTERVENTI FINANZIABI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finanziabili ai sensi del presente avviso: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interventi volti alla eliminazione dell’amiant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interventi di adeguamento alla normativa vigente in materia di sicurezza, igiene ed agibilità, con riferimento ad impianti elettrici, impianti termici e idrosanitari e impianti antincendi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interventi di ristrutturazione e riqualificazio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 - TERMINE DELLA PRESENTAZIONE DELLE DOMAND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domanda di accesso al contributo è trasmessa alla Regione Toscana entro le ore 12 del giorno 16 settembre 2013 al Settore Istruzione e Educazione con modalità telematiche conformi alla normativa nazionale e regionale vigente, in specifico per mezzo del sistema informatico regionale IntePRO o, laddove l'ente non sia attivo su InterPRO, con modalità che certifichino data e ora dell'invio e della ricezione delle comunicazioni e provenienza e integrità del contenuto delle stesse (posta certificata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 - CONTENUTO DELLA DOMAND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1 - La Domanda deve contenere, pena inammissibilità, la seguente documentazion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- lettera di accompagnamento, con elenco dei documenti allegati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dichiarazione relativa alla proprietà dell’immobile per cui è richiesto il finanziamento e alla sua destinazione ad edificio scolastico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dichiarazione contenente gli estremi della avvenuta validazione del progetto esecutivo ai sensi del DPR n. 2007/2011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- l’atto di approvazione del progetto esecutivo da parte dell’Ente locale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- gli elaborati costituenti il progetto esecutivo, cui dovranno essere allegate le planimetrie dei locali contenenti  le destinazioni funzionali degli stessi e la indicazione delle relative superfici, nonché una relazione tecnica specifica che descriva in sintesi il contenuto degli interventi progettati in rapporto alle vigenti normative sotto il profilo statico, funzionale o impiantistico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- la dichiarazione che l’intervento non sia già oggetto di finanziamenti o contributi regionali, statali o europei, ed in caso lo fosse, della indicazione del finanziamento e/o fondo percepito o percipiend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2 - Documentazione ai fini della valut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- dichiarazione relativa alla presenza di amianto, con allegazione della documentazione attestante l’intervenuto accertamento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dichiarazione inerente la sospensione delle attività didattiche, con allegazione del relativo provvedimento o di ogni altro atto attestante l’impedimento del regolare svolgimento del servizio scolastico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dichiarazione inerente il numero degli alunni pregiudicati dalla sospensione del servizio, nonché la descrizione delle soluzioni temporanee adottate a loro supporto con descrizione sintetica delle caratteristiche del servizio alternativo;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 - dichiarazione che nell’ambito dell’intervento di ristrutturazione è previsto l’adeguamento dei sistemi di connessione internet dell’edificio;</w:t>
      </w:r>
    </w:p>
    <w:p>
      <w:pPr>
        <w:pStyle w:val="Normal"/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- relazione sulla capacità della struttura di soddisfare requisiti di edilizia sostenibile e riqualificazione energetic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e le dichiarazioni sopra indicate dovranno essere sottoscritte a norma di legge dal responsabile dell’Ente Proponent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 - PROCEDURA DI VALUTA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struttoria tecnica sarà effettuata preliminarmente per le singole domande presentate da ciascun Ente e per le domande dichiarate prioritarie, secondo le seguenti f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verifica di tutti i documenti e requisiti di cui al punto 6 pena l’esclusione dalla valutazione. Non saranno richieste integrazioni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valutazione delle domande ammissibili sulla base dei seguenti criteri con l’attribuzione fino ad un massimo di 100 punti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a) </w:t>
      </w:r>
      <w:r>
        <w:rPr>
          <w:rFonts w:cs="Times New Roman" w:ascii="Times New Roman" w:hAnsi="Times New Roman"/>
          <w:b/>
          <w:i/>
        </w:rPr>
        <w:t>FINALITA’ DELL’INTERVENTO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 punti)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rimozione amianto</w:t>
        <w:tab/>
      </w:r>
      <w:r>
        <w:rPr>
          <w:rFonts w:cs="Times New Roman" w:ascii="Times New Roman" w:hAnsi="Times New Roman"/>
          <w:b/>
          <w:sz w:val="28"/>
          <w:szCs w:val="28"/>
        </w:rPr>
        <w:t>0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punti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ind w:left="180" w:right="278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eguamento alle norme vigenti in materia di sicurezza, igiene ed agibilità, con riferimento ad impianti elettrici, impianti termici e idrosanitari e impianti antincendio</w:t>
        <w:tab/>
      </w:r>
      <w:r>
        <w:rPr>
          <w:rFonts w:cs="Times New Roman" w:ascii="Times New Roman" w:hAnsi="Times New Roman"/>
          <w:b/>
          <w:sz w:val="28"/>
          <w:szCs w:val="28"/>
        </w:rPr>
        <w:t>0 – 25</w:t>
      </w:r>
      <w:r>
        <w:rPr>
          <w:rFonts w:cs="Times New Roman" w:ascii="Times New Roman" w:hAnsi="Times New Roman"/>
          <w:sz w:val="24"/>
          <w:szCs w:val="24"/>
        </w:rPr>
        <w:t xml:space="preserve"> punti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terventi di ristrutturazione e riqualificazione</w:t>
        <w:tab/>
      </w:r>
      <w:r>
        <w:rPr>
          <w:rFonts w:cs="Times New Roman" w:ascii="Times New Roman" w:hAnsi="Times New Roman"/>
          <w:b/>
          <w:sz w:val="28"/>
          <w:szCs w:val="28"/>
        </w:rPr>
        <w:t>0 – 15</w:t>
      </w:r>
      <w:r>
        <w:rPr>
          <w:rFonts w:cs="Times New Roman" w:ascii="Times New Roman" w:hAnsi="Times New Roman"/>
          <w:sz w:val="24"/>
          <w:szCs w:val="24"/>
        </w:rPr>
        <w:t xml:space="preserve"> punti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  <w:b/>
          <w:i/>
        </w:rPr>
        <w:t>PUNTEGGI AGGIUNTIV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massimo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punti)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spensione delle attività didattiche</w:t>
        <w:tab/>
      </w:r>
      <w:r>
        <w:rPr>
          <w:rFonts w:cs="Times New Roman" w:ascii="Times New Roman" w:hAnsi="Times New Roman"/>
          <w:b/>
          <w:sz w:val="28"/>
          <w:szCs w:val="28"/>
        </w:rPr>
        <w:t>0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punti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stenibilità edilizia e riqualificazione energetica</w:t>
        <w:tab/>
      </w:r>
      <w:r>
        <w:rPr>
          <w:rFonts w:cs="Times New Roman" w:ascii="Times New Roman" w:hAnsi="Times New Roman"/>
          <w:b/>
          <w:sz w:val="28"/>
          <w:szCs w:val="28"/>
        </w:rPr>
        <w:t>0 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punti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eguamento dei sistemi di connessione internet dell’edificio</w:t>
        <w:tab/>
      </w:r>
      <w:r>
        <w:rPr>
          <w:rFonts w:cs="Times New Roman" w:ascii="Times New Roman" w:hAnsi="Times New Roman"/>
          <w:b/>
          <w:sz w:val="28"/>
          <w:szCs w:val="28"/>
        </w:rPr>
        <w:t>0 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punt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 - FORMAZIONE GRADUTO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graduatoria sarà approvata dal Settore Istruzione e Educazione mediante decreto del suo dirigente ed inviata al MIUR ai fini dell’assegnazione del finanziamento agli Enti utilmente collocati in graduator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aso risultino più interventi con lo stesso punteggio, l’ordine in graduatoria viene dato dalla data e dall’ora di ricevimento della domand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 – MISURA DEL FINANZIAMENTO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 sensi dell’art. 18 comma 8 quater del D.L. 21 giugno 2013, n. 69, convertito in legge 9 agosto 2013 n. 98, allegato 1, le risorse destinate alla Regione Toscana per il finanziamento degli interventi di cui al presente avviso ammontano ad Euro 10.000.000,00.</w:t>
      </w:r>
    </w:p>
    <w:p>
      <w:pPr>
        <w:pStyle w:val="Normal"/>
        <w:spacing w:lineRule="auto" w:line="24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collocazione in graduatoria consentirà l’assegnazione di un finanziamento per il 100% del costo ammesso con un tetto massimo pari ad Euro 1.000.000,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to tetto massimo può essere innalzato qualora l’applicazione di quanto previsto al paragrafo precedente non consenta il completo utilizzo della somma di 10 milioni di eur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 – COSTI AMMISSIBI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pese ammissibili sono riferibili alle voci di costo desumibili dal quadro economico predisposto in conformità alla disciplina vigente in materia di lavori pubblici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 costi di progettazione, direzione e collaudo lavori sono ammissibili per un massimo del 10% dei lavori a base d’ast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2 - TEMPI DI ATTUAZION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fine di adempiere alla scadenza stabilita all’art 18 commi 8 quinquies del D.L. 21 giugno 2013, n. 69, convertito in legge 9 agosto 2013 n. 98, è fatto obbligo ai soggetti beneficiari, pena la revoca del finanziamento, di procedere all’affidamento dei lavori entro il 28 febbraio 2014 ed effettuare i pagamenti entro il 31 dicembre 2014, secondo gli stati di avanzamento dei lavori debitamente certificati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Arial Rounded MT Bold" w:hAnsi="Calibri;Arial Rounded MT Bold" w:eastAsia="Calibri;Arial Rounded MT Bold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Arial Rounded MT Bold" w:hAnsi="Calibri;Arial Rounded MT Bold" w:eastAsia="Calibri;Arial Rounded MT Bold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;Arial Rounded MT Bold" w:hAnsi="Calibri;Arial Rounded MT Bold" w:eastAsia="Calibri;Arial Rounded MT Bold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4:00Z</dcterms:created>
  <dc:creator>Vale</dc:creator>
  <dc:description/>
  <cp:keywords/>
  <dc:language>en-US</dc:language>
  <cp:lastModifiedBy>ospite</cp:lastModifiedBy>
  <cp:lastPrinted>2013-08-27T16:13:00Z</cp:lastPrinted>
  <dcterms:modified xsi:type="dcterms:W3CDTF">2013-09-03T06:54:00Z</dcterms:modified>
  <cp:revision>2</cp:revision>
  <dc:subject/>
  <dc:title>Allegato  A</dc:title>
</cp:coreProperties>
</file>