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GIUNTA REG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/>
        <w:t>l’art. 4 della L.R. n.38 del 13 Luglio 2007 recante “Norme in materia di contratti pubblici e relative disposizioni sulla sicurezza e regolarità del lavoro” istituisce l’Osservatorio regionale sui contratti pubblici (di seguito denominato “Osservatorio”)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tra i compiti dell’Osservatorio rientra, ai sensi del combinato disposto degli articoli 5, comma 2, lett.g) e 12 della suddetta legge, l’elaborazione del Prezzario regionale dei lavori pubblici, quale riferimento per le stazioni appaltanti e a supporto degli operatori e della qualificazione dell’intero sistema;</w:t>
      </w:r>
    </w:p>
    <w:p>
      <w:pPr>
        <w:pStyle w:val="Normal"/>
        <w:spacing w:before="280" w:after="0"/>
        <w:jc w:val="both"/>
        <w:rPr/>
      </w:pPr>
      <w:r>
        <w:rPr/>
        <w:t>RICHIAMATI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/>
        <w:t>il Protocollo di Intesa tra Regione Toscana e Unioncamere Toscana per la formazione, l’implementazione e l’aggiornamento del Prezzario regionale dei lavori pubblici e relativi allegati, approvato con D.G.R. n. 627 del 20/07/2009 e sottoscritto in data 23 settembre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Decreto dirigenziale n. 4605 del 25/09/2009 di modifica del Disciplinare “Commissione Prezzi”allegato al suddetto Protocollo di intesa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la D.G.R. n. 913 del 02/11/2010 con la quale si ridefiniva l’ambito di operatività delle Commissioni Prezzi del Prezzario regionale dei lavori pubblici in termini di Area Vasta, come individuata nella L.R. 40/2005, con conseguente modifica del sopra richiamato Disciplinare;</w:t>
      </w:r>
    </w:p>
    <w:p>
      <w:pPr>
        <w:pStyle w:val="Normal"/>
        <w:spacing w:before="280" w:after="0"/>
        <w:jc w:val="both"/>
        <w:rPr/>
      </w:pPr>
      <w:r>
        <w:rPr/>
        <w:t>RICORDATO che l’ambito territoriale di operatività della Commissione Impianti è definito in termini regionali;</w:t>
      </w:r>
    </w:p>
    <w:p>
      <w:pPr>
        <w:pStyle w:val="Normal"/>
        <w:spacing w:before="280" w:after="0"/>
        <w:jc w:val="both"/>
        <w:rPr/>
      </w:pPr>
      <w:r>
        <w:rPr/>
        <w:t>CONSIDERATO che le Commissioni di Area Vasta hanno manifestato rilevanti criticità in riferimento alla regolarità di composizione e di funzionamento;</w:t>
      </w:r>
    </w:p>
    <w:p>
      <w:pPr>
        <w:pStyle w:val="Normal"/>
        <w:spacing w:before="280" w:after="0"/>
        <w:jc w:val="both"/>
        <w:rPr/>
      </w:pPr>
      <w:r>
        <w:rPr/>
        <w:t>RAVVISATA la necessità di individuare opportune soluzioni alle criticità emerse, in modo da garantire il corretto funzionamento di tali organismi e una più efficiente organizzazione dei lavori;</w:t>
      </w:r>
    </w:p>
    <w:p>
      <w:pPr>
        <w:pStyle w:val="Normal"/>
        <w:spacing w:before="280" w:after="0"/>
        <w:jc w:val="both"/>
        <w:rPr/>
      </w:pPr>
      <w:r>
        <w:rPr/>
        <w:t>CONSIDERATI gli obiettivi di semplificazione amministrativa, di partecipazione e di organizzazione delle attività delle Commissioni prezzi, di cui al richiamato protocollo di Intesa;</w:t>
      </w:r>
    </w:p>
    <w:p>
      <w:pPr>
        <w:pStyle w:val="Normal"/>
        <w:spacing w:before="280" w:after="0"/>
        <w:jc w:val="both"/>
        <w:rPr/>
      </w:pPr>
      <w:r>
        <w:rPr/>
        <w:t>RITENUTO di procedere alla ridefinizione dell’ambito territoriale di operatività delle attuali Commissioni di Area Vasta, articolandolo su base regionale, ferma restando l’operatività a livello regionale della Commissione Impianti;</w:t>
      </w:r>
    </w:p>
    <w:p>
      <w:pPr>
        <w:pStyle w:val="Normal"/>
        <w:spacing w:before="280" w:after="0"/>
        <w:jc w:val="both"/>
        <w:rPr/>
      </w:pPr>
      <w:r>
        <w:rPr/>
        <w:t>VALUTATA l’opportunità che le Commissioni Prezzi di ambito regionale possano avvalersi della collaborazione del Gruppo di lavoro Interdirezionale regionale, eventualmente integrato con esperti esterni invitati a partecipare ai lavori, in modo da consentire l’integrazione di conoscenze e competenze;</w:t>
      </w:r>
    </w:p>
    <w:p>
      <w:pPr>
        <w:pStyle w:val="Normal"/>
        <w:spacing w:before="280" w:after="0"/>
        <w:jc w:val="both"/>
        <w:rPr/>
      </w:pPr>
      <w:r>
        <w:rPr/>
        <w:t>DATO ATTO che la ridefinizione dell’ambito territoriale di operatività delle Commissioni prezzi non modifica l’impianto generale del Prezzario regionale dei lavori pubblici su base provinciale;</w:t>
      </w:r>
    </w:p>
    <w:p>
      <w:pPr>
        <w:pStyle w:val="Normal"/>
        <w:spacing w:before="280" w:after="0"/>
        <w:jc w:val="both"/>
        <w:rPr/>
      </w:pPr>
      <w:r>
        <w:rPr/>
        <w:t>PRECISATO che gli adempimenti amministrativi connessi alla nomina dei componenti delle Commissioni Prezzi di ambito regionale saranno curati da Unioncamere Toscana;</w:t>
      </w:r>
    </w:p>
    <w:p>
      <w:pPr>
        <w:pStyle w:val="Normal"/>
        <w:spacing w:before="280" w:after="0"/>
        <w:jc w:val="both"/>
        <w:rPr/>
      </w:pPr>
      <w:r>
        <w:rPr/>
        <w:t>ACQUISITO nella seduta del 24 ottobre 2013 il parere favorevole del Comitato di indirizzo di cui all’art. 6 della L.R. n.38 del 13 Luglio 2007;</w:t>
      </w:r>
    </w:p>
    <w:p>
      <w:pPr>
        <w:pStyle w:val="Normal"/>
        <w:spacing w:before="280" w:after="0"/>
        <w:jc w:val="both"/>
        <w:rPr/>
      </w:pPr>
      <w:r>
        <w:rPr/>
        <w:t>PRESO ATTO del parere favorevole del CTD espresso nella seduta del19/12/2013;</w:t>
      </w:r>
    </w:p>
    <w:p>
      <w:pPr>
        <w:pStyle w:val="Normal"/>
        <w:spacing w:before="280" w:after="0"/>
        <w:jc w:val="both"/>
        <w:rPr/>
      </w:pPr>
      <w:r>
        <w:rPr/>
        <w:t>Esperita la procedura di cui all’art. 14 del Protocollo di Intesa Giunta regionale –Enti locali sottoscritto il 6 febbraio 2006;</w:t>
      </w:r>
    </w:p>
    <w:p>
      <w:pPr>
        <w:pStyle w:val="Normal"/>
        <w:spacing w:before="280" w:after="0"/>
        <w:jc w:val="both"/>
        <w:rPr/>
      </w:pPr>
      <w:r>
        <w:rPr/>
        <w:t xml:space="preserve">VISTI gli esiti positivi della concertazione generale espressi nella seduta del                              </w:t>
      </w:r>
    </w:p>
    <w:p>
      <w:pPr>
        <w:pStyle w:val="Normal"/>
        <w:spacing w:before="280" w:after="0"/>
        <w:jc w:val="both"/>
        <w:rPr/>
      </w:pPr>
      <w:r>
        <w:rPr/>
        <w:t>A voti unanimi</w:t>
      </w:r>
    </w:p>
    <w:p>
      <w:pPr>
        <w:pStyle w:val="Normal"/>
        <w:spacing w:before="280" w:after="0"/>
        <w:jc w:val="center"/>
        <w:rPr/>
      </w:pPr>
      <w:r>
        <w:rPr/>
        <w:t>DELIBERA</w:t>
      </w:r>
    </w:p>
    <w:p>
      <w:pPr>
        <w:pStyle w:val="Normal"/>
        <w:numPr>
          <w:ilvl w:val="0"/>
          <w:numId w:val="3"/>
        </w:numPr>
        <w:spacing w:before="280" w:after="0"/>
        <w:jc w:val="both"/>
        <w:rPr/>
      </w:pPr>
      <w:r>
        <w:rPr/>
        <w:t>di ridefinire l’ambito territoriale di operatività delle Commissioni Prezzi, attualmente definito in termini di Area Vasta, su base regionale e conseguentemente di approvare l’allegato Disciplinare, che sostituisce a tutti gli effetti quello allegato alla DGR . 913 del 02/11/2010 nei termini di cui al testo allegato sub “A” al presente att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di consentire alle Commissioni Prezzi di ambito regionale di avvalersi della collaborazione del Gruppo di lavoro Interdirezionale regionale, eventualmente integrato con esperti esterni invitati a partecipare ai lavori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  <w:t>Il presente atto, soggetto a pubblicazione ai sensi dell’art. 18, comma 2, lett.a) della L.R. 23/2007, in quanto conclusivo del procedimento amministrativo regionale, è pubblicato integralmente, compreso l’Allegato di cui alla lettera “A”, sulla banca dati degli atti amministrativi della Giunta regionale.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EGRETERIA DELLA GIUNTA</w:t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>ANTONIO DAVIDE BARRET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Il Dirigente Responsabile</w:t>
      </w:r>
    </w:p>
    <w:p>
      <w:pPr>
        <w:pStyle w:val="Normal"/>
        <w:jc w:val="both"/>
        <w:rPr/>
      </w:pPr>
      <w:r>
        <w:rPr/>
        <w:t>IVANA MALVA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  <w:t>CARLA DON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50:00Z</dcterms:created>
  <dc:creator>Preferred Customer</dc:creator>
  <dc:description/>
  <cp:keywords/>
  <dc:language>en-US</dc:language>
  <cp:lastModifiedBy>Preferred Customer</cp:lastModifiedBy>
  <dcterms:modified xsi:type="dcterms:W3CDTF">2013-12-20T09:52:00Z</dcterms:modified>
  <cp:revision>3</cp:revision>
  <dc:subject/>
  <dc:title>LA GIUNTA REGIONALE</dc:title>
</cp:coreProperties>
</file>