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 GIUNTA REG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Vista la legge regionale 27 dicembre 2011, n. 68, concernente “Norme sul sistema delle autonomie local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deliberazione della Giunta regionale 2 luglio 2012, n. 579, con la quale è stato definito, mediante l’individuazione dei dati e del sistema di calcolo da applicare, l’indicatore unitario del disagio, a norma dell’articolo 80, comma 2, della l.r. 68/201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che la Giunta regionale a norma dell’articolo 80, comma 3, della l.r. 68/2011, in esecuzione della citata deliberazione n. 579 del 2012, deve provvedere ad applicare il sistema di calcolo dell’indicatore unitario del disagio e a disporre i comuni in una graduatoria in ordine decrescente, a partire dai comuni che risultano in situazione di maggior disagio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onsiderato che l’applicazione del sistema di calcolo dell’indicatore unitario è stata effettuata dall’IRPET  tenendo conto altresì  dei nuovi comuni  derivanti da fusione istituiti dal 1° gennaio 2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che la graduatoria generale del disagio si applica a decorrere dal 1° gennaio 2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parere favorevole del CTD  espresso in data 28 novembre 2013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rita positivamente la forma di concertazione istituzionale di cui all'articolo 14 del Protocollo d'Intesa del 6 febbraio 2006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oti unani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’ approvato l’allegato A, parte integrante e sostanziale della presente deliberazione, nel quale è riportata la graduatoria generale del disagio ai sensi e per gli effetti della legge regionale 27 dicembre 2011, n. 68, e per ciascun comune il calcolo dell’indicatore unitario, determinato dall’IRPET applicando le procedure di calcolo di cui alla deliberazione 2 luglio 2012, n. 579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ll’allegato</w:t>
      </w:r>
      <w:r>
        <w:rPr>
          <w:b/>
        </w:rPr>
        <w:t xml:space="preserve"> </w:t>
      </w:r>
      <w:r>
        <w:rPr/>
        <w:t>sono riportati, a fini conoscitivi, i dati utilizzati dall’IRPET per l’elaborazione della graduatoria generale del disagio di cui all’articolo 80, comma 1, della l.r. 68/201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a graduatoria generale del disagio ha efficacia a decorrere dal 1° gennaio 2014; sono fatti salvi i procedimenti che risultano in corso alla data del 1° gennaio 2014, per i quali sono stati assunti impegni  nell’esercizio finanziario 2013 e precedenti, che sono conclusi  sulla base della graduatoria  in vigore al momento dell’assunzione degli impeg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l presente atto è pubblicato sul BURT ai sensi dell’art. 5 comma 1 lettera f) della l.r. 23/2007 e sulla banca dati degli atti amministrativi della Giunta regionale ai sensi dell’articolo 18, comma 2, della medesima l.r. 23/2007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6372" w:right="0" w:hanging="0"/>
        <w:jc w:val="center"/>
        <w:rPr/>
      </w:pPr>
      <w:r>
        <w:rPr/>
        <w:t>Segreteria della Giunta</w:t>
      </w:r>
    </w:p>
    <w:p>
      <w:pPr>
        <w:pStyle w:val="Normal"/>
        <w:autoSpaceDE w:val="false"/>
        <w:ind w:left="6372" w:right="0" w:hanging="0"/>
        <w:jc w:val="center"/>
        <w:rPr/>
      </w:pPr>
      <w:r>
        <w:rPr/>
        <w:t xml:space="preserve"> </w:t>
      </w:r>
      <w:r>
        <w:rPr/>
        <w:t>Il Direttore generale</w:t>
      </w:r>
    </w:p>
    <w:p>
      <w:pPr>
        <w:pStyle w:val="Normal"/>
        <w:autoSpaceDE w:val="false"/>
        <w:ind w:left="6120" w:right="0" w:hanging="0"/>
        <w:jc w:val="center"/>
        <w:rPr/>
      </w:pPr>
      <w:r>
        <w:rPr/>
        <w:t xml:space="preserve">    </w:t>
      </w:r>
      <w:r>
        <w:rPr/>
        <w:t>Antonio Davide Barretta</w:t>
      </w:r>
    </w:p>
    <w:p>
      <w:pPr>
        <w:pStyle w:val="Normal"/>
        <w:autoSpaceDE w:val="false"/>
        <w:ind w:left="6372" w:right="0" w:hanging="0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Il Dirigente responsabile</w:t>
      </w:r>
    </w:p>
    <w:p>
      <w:pPr>
        <w:pStyle w:val="Normal"/>
        <w:autoSpaceDE w:val="false"/>
        <w:rPr/>
      </w:pPr>
      <w:r>
        <w:rPr/>
        <w:t>Luigi Izz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 Direttore generale</w:t>
      </w:r>
    </w:p>
    <w:p>
      <w:pPr>
        <w:pStyle w:val="Normal"/>
        <w:autoSpaceDE w:val="false"/>
        <w:rPr/>
      </w:pPr>
      <w:r>
        <w:rPr/>
        <w:t>Antonio Davide Barret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09:00Z</dcterms:created>
  <dc:creator>Regione Toscana</dc:creator>
  <dc:description/>
  <dc:language>en-US</dc:language>
  <cp:lastModifiedBy>Preferred Customer</cp:lastModifiedBy>
  <cp:lastPrinted>2013-11-12T10:39:00Z</cp:lastPrinted>
  <dcterms:modified xsi:type="dcterms:W3CDTF">2013-11-28T14:01:00Z</dcterms:modified>
  <cp:revision>15</cp:revision>
  <dc:subject/>
  <dc:title>LA GIUNTA REGIONALE</dc:title>
</cp:coreProperties>
</file>