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4 bis</w:t>
      </w:r>
    </w:p>
    <w:p>
      <w:pPr>
        <w:pStyle w:val="Normal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per la realizzazione del progetto sopra identificato è stato formalizzato un impegno finanziario pari ad euro ………………………….. da parte dell’Ente …………….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impeg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TimesNewRomanPSMT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  <w:r>
        <w:rPr>
          <w:rFonts w:eastAsia="Times New Roman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28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  <w:r>
        <w:rPr>
          <w:rFonts w:eastAsia="Times New Roman"/>
          <w:lang w:eastAsia="ar-SA"/>
        </w:rPr>
        <w:t>.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0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4:00Z</dcterms:modified>
  <cp:revision>3</cp:revision>
  <dc:subject/>
  <dc:title>POR 2007 – 2013</dc:title>
</cp:coreProperties>
</file>