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9" w:before="240" w:after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jc w:val="both"/>
        <w:rPr>
          <w:color w:val="000000"/>
        </w:rPr>
      </w:pPr>
      <w:r>
        <w:rPr>
          <w:color w:val="000000"/>
        </w:rPr>
        <w:t xml:space="preserve">Il/La sottoscritto/a __________________________________________________ nato/a a __________________________il____________, residente a_______________________________ via__________________________ n. _____, codice fiscale ____________________ documento n° ____________________ rilasciato da ___________________________ in data ________________ (che si allega in copia) in qualità di __________________________________dell’impresa _____________________________________________________ codice fiscale/partita IVA ______________ avente la sede in _________________ prov ________  indirizzo _____________________________________ n. ___, indirizzo PEC___________________, </w:t>
      </w:r>
    </w:p>
    <w:p>
      <w:pPr>
        <w:pStyle w:val="Normal"/>
        <w:ind w:left="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b/>
          <w:b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color w:val="000000"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/>
      </w:pPr>
      <w:r>
        <w:rPr/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Data </w:t>
      </w:r>
    </w:p>
    <w:p>
      <w:pPr>
        <w:pStyle w:val="Heading1"/>
        <w:spacing w:before="240" w:after="0"/>
        <w:ind w:left="5664" w:right="0" w:firstLine="708"/>
        <w:rPr/>
      </w:pPr>
      <w:r>
        <w:rPr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bidi w:val="0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left="0" w:right="0"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6:15:00Z</dcterms:created>
  <dc:creator>Area Tutela Ambiente</dc:creator>
  <dc:description/>
  <dc:language>en-US</dc:language>
  <cp:lastModifiedBy/>
  <cp:lastPrinted>2015-03-03T17:16:00Z</cp:lastPrinted>
  <dcterms:modified xsi:type="dcterms:W3CDTF">2015-09-22T07:54:41Z</dcterms:modified>
  <cp:revision>6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