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2803"/>
        <w:gridCol w:w="5206"/>
      </w:tblGrid>
      <w:tr>
        <w:trPr/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0391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 DI:</w:t>
            </w:r>
          </w:p>
          <w:p>
            <w:pPr>
              <w:pStyle w:val="Header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none, Casola in L.na, Comano, Filattiera, Fivizzano, Licciana Nardi, Pontremoli, Villafranca L.na </w:t>
            </w:r>
          </w:p>
          <w:p>
            <w:pPr>
              <w:pStyle w:val="Header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orgiano, Castelnuovo G.na, Giuncugnano, Minucciano, Piazza al Serchio, Pieve Fosciana, S.Romano G.na, Sillano</w:t>
            </w:r>
          </w:p>
          <w:p>
            <w:pPr>
              <w:pStyle w:val="Header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g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OMANDA DI PARTECIPAZIONE AL BANDO DI CONCORS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pprovato con delibera di G.M. n° … del  ……</w:t>
      </w:r>
    </w:p>
    <w:p>
      <w:pPr>
        <w:pStyle w:val="Normal"/>
        <w:jc w:val="both"/>
        <w:rPr/>
      </w:pPr>
      <w:r>
        <w:rPr/>
        <w:t>per l’assegnazione di contributo di cofinanziamento finalizzato alla realizzazione di interventi strutturali di miglioramento sismico di “</w:t>
      </w:r>
      <w:r>
        <w:rPr>
          <w:b/>
          <w:bCs/>
          <w:i/>
          <w:iCs/>
        </w:rPr>
        <w:t xml:space="preserve">prevenzione per la riduzione del rischio sismico” </w:t>
      </w:r>
      <w:r>
        <w:rPr/>
        <w:t>ai sensi della Legge Regionale 30 luglio 1997, n° 56 .</w:t>
      </w:r>
    </w:p>
    <w:p>
      <w:pPr>
        <w:pStyle w:val="Normal"/>
        <w:jc w:val="center"/>
        <w:rPr/>
      </w:pPr>
      <w:r>
        <w:rPr/>
        <w:t>(la domanda deve pervenire improrogabilmente entro il .......................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Al Sindaco del </w:t>
      </w:r>
      <w:r>
        <w:rPr>
          <w:b/>
          <w:bCs/>
        </w:rPr>
        <w:t>Comune di .............................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 (Cognome e nome) .............................................................................................. nato/a a ......................... il .................., residente in ...................................................................... Via ...........................…………......................... C.A.P. ............. PROV. ......... </w:t>
      </w:r>
    </w:p>
    <w:p>
      <w:pPr>
        <w:pStyle w:val="Normal"/>
        <w:spacing w:lineRule="auto" w:line="360"/>
        <w:jc w:val="both"/>
        <w:rPr/>
      </w:pPr>
      <w:r>
        <w:rPr/>
        <w:t>(C.F.:     ),</w:t>
      </w:r>
    </w:p>
    <w:p>
      <w:pPr>
        <w:pStyle w:val="Normal"/>
        <w:spacing w:lineRule="auto" w:line="360"/>
        <w:jc w:val="both"/>
        <w:rPr/>
      </w:pPr>
      <w:r>
        <w:rPr/>
        <w:t>in qualità di: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/>
        <w:t xml:space="preserve"> proprietario 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/>
        <w:t xml:space="preserve"> comproprietario, operante in nome e per conto dei restanti comproprietari Sig.:</w:t>
      </w:r>
    </w:p>
    <w:p>
      <w:pPr>
        <w:pStyle w:val="Normal"/>
        <w:spacing w:lineRule="auto" w:line="360"/>
        <w:jc w:val="both"/>
        <w:rPr/>
      </w:pPr>
      <w:r>
        <w:rPr/>
        <w:t>.....………………………………………………………................……………....………………….</w:t>
      </w:r>
    </w:p>
    <w:p>
      <w:pPr>
        <w:pStyle w:val="Normal"/>
        <w:spacing w:lineRule="auto" w:line="360"/>
        <w:jc w:val="both"/>
        <w:rPr/>
      </w:pPr>
      <w:r>
        <w:rPr/>
        <w:t>.....………………………………………………………................……………....………………….</w:t>
      </w:r>
    </w:p>
    <w:p>
      <w:pPr>
        <w:pStyle w:val="Normal"/>
        <w:spacing w:lineRule="auto" w:line="360"/>
        <w:jc w:val="both"/>
        <w:rPr/>
      </w:pPr>
      <w:r>
        <w:rPr/>
        <w:t>.....………………………………………………………................……………....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/>
        <w:t xml:space="preserve"> persona delegata (bando art. 2, comma 2, lettera b) dal proprietario, ovvero dai comproprietari:</w:t>
      </w:r>
    </w:p>
    <w:p>
      <w:pPr>
        <w:pStyle w:val="Normal"/>
        <w:spacing w:lineRule="auto" w:line="360"/>
        <w:jc w:val="both"/>
        <w:rPr/>
      </w:pPr>
      <w:r>
        <w:rPr/>
        <w:t>.....………………………………………………………................……………....………………….</w:t>
      </w:r>
    </w:p>
    <w:p>
      <w:pPr>
        <w:pStyle w:val="Normal"/>
        <w:spacing w:lineRule="auto" w:line="360"/>
        <w:jc w:val="both"/>
        <w:rPr/>
      </w:pPr>
      <w:r>
        <w:rPr/>
        <w:t>.....………………………………………………………................……………....………………….</w:t>
      </w:r>
    </w:p>
    <w:p>
      <w:pPr>
        <w:pStyle w:val="Normal"/>
        <w:spacing w:lineRule="auto" w:line="360"/>
        <w:jc w:val="both"/>
        <w:rPr/>
      </w:pPr>
      <w:r>
        <w:rPr/>
        <w:t>dell’Unità Immobiliare ubicata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/>
        <w:t xml:space="preserve"> amministratore del condominio ubicato</w:t>
      </w:r>
    </w:p>
    <w:p>
      <w:pPr>
        <w:pStyle w:val="Normal"/>
        <w:spacing w:lineRule="auto" w:line="360"/>
        <w:jc w:val="both"/>
        <w:rPr/>
      </w:pPr>
      <w:r>
        <w:rPr/>
        <w:t>in località ………..............................................................................……………………………., Via …………....…………......................… e distinto all’U.T.E. di ................... (NCU/NCT), al Foglio …………, mappale/i …………….., subalterno ............................;</w:t>
      </w:r>
      <w:r>
        <w:br w:type="page"/>
      </w:r>
    </w:p>
    <w:p>
      <w:pPr>
        <w:pStyle w:val="Normal"/>
        <w:jc w:val="both"/>
        <w:rPr/>
      </w:pPr>
      <w:r>
        <w:rPr/>
        <w:t>- Presa visione delle Direttive Regionali D.1.4, D.2.4, D.3.4, del bando di concorso per  l’assegnazione di contributo regionale di co finanziamento finalizzato alla realizzazione di interventi strutturali di miglioramento sismico di “</w:t>
      </w:r>
      <w:r>
        <w:rPr>
          <w:b/>
          <w:bCs/>
          <w:i/>
          <w:iCs/>
        </w:rPr>
        <w:t xml:space="preserve">prevenzione per la riduzione del rischio sismico” </w:t>
      </w:r>
      <w:r>
        <w:rPr/>
        <w:t>ai sensi della Legge Regionale 30 luglio 1997, n° 56;</w:t>
      </w:r>
    </w:p>
    <w:p>
      <w:pPr>
        <w:pStyle w:val="Normal"/>
        <w:spacing w:lineRule="auto" w:line="360"/>
        <w:jc w:val="both"/>
        <w:rPr/>
      </w:pPr>
      <w:r>
        <w:rPr/>
        <w:t xml:space="preserve">con la present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both"/>
        <w:rPr/>
      </w:pPr>
      <w:r>
        <w:rPr/>
        <w:t>l’assegnazione di contributo quale co-finanziamento al 50% delle opere finanziabili di miglioramento sismico, da eseguirsi sull’edificio di cui fa parte l’Unità Immobiliare di proprietà e meglio identificata in premessa, secondo il progetto unitario che verrà redatto secondo le modalità riportate nelle “Istruzioni Generali - D.2.4.” emanate dalla Regione Toscan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bCs/>
          <w:caps/>
        </w:rPr>
        <w:t xml:space="preserve">dichiara, </w:t>
      </w:r>
      <w:r>
        <w:rPr>
          <w:b/>
          <w:bCs/>
        </w:rPr>
        <w:t>sotto la propria responsabilità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e consapevole delle conseguenze di eventuali dichiarazioni false ai sensi e per gli effetti di cui all’art. 4 della Legge 15/68</w:t>
      </w:r>
    </w:p>
    <w:p>
      <w:pPr>
        <w:pStyle w:val="Testopredefinito"/>
        <w:jc w:val="center"/>
        <w:rPr>
          <w:lang w:val="it-IT"/>
        </w:rPr>
      </w:pPr>
      <w:r>
        <w:rPr>
          <w:lang w:val="it-IT"/>
        </w:rPr>
        <w:t>il possesso dei seguenti requisiti alla data ……………. (scadenza di presentazione della domanda)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324"/>
        <w:gridCol w:w="1559"/>
      </w:tblGrid>
      <w:tr>
        <w:trPr/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jc w:val="center"/>
              <w:rPr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arrare la casella corrispondente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che il sottoscritto è proprietario dell'unità immobiliare, oggetto della richiesta, facente parte di edificio a  prevalente uso residenziale, singolo e/o aggregato struttur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12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he per l’unità immobiliare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è stata regolarmente versata l'I.C.I. per l’anno 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6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è in corso di regolarizzazione il versamento dell’imposta I.C.I.  per l’anno 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6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l'I.C.I. non è dovu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6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>
          <w:trHeight w:val="503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he l’unità immobiliare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è stata legalmente edifica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6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>
          <w:trHeight w:val="502" w:hRule="atLeast"/>
        </w:trPr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alla data di scadenza del bando abbia definito eventuali condo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60"/>
              <w:ind w:left="300" w:hanging="300"/>
              <w:jc w:val="center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he l’unità immobiliare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è regolarmente accatasta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6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è stato richiesto l’accatastame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6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che l’edificio a cui appartiene l’unità immobiliare oggetto della presente domanda non è stato oggetto di finanziamenti ai sensi della legge 27 febbraio 1996 n° 74 "Interventi urgenti a favore delle zone colpite da eccezionali eventi calamitosi del 1995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12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" w:leader="none"/>
                <w:tab w:val="left" w:pos="244" w:leader="none"/>
              </w:tabs>
              <w:spacing w:before="120" w:after="60"/>
              <w:ind w:left="300" w:hanging="300"/>
              <w:jc w:val="both"/>
              <w:rPr>
                <w:lang w:val="it-IT"/>
              </w:rPr>
            </w:pPr>
            <w:r>
              <w:rPr>
                <w:lang w:val="it-IT"/>
              </w:rPr>
              <w:t>che per quanto riguarda le altre unità immobiliari ……. (specificare il numero di unità) appartenenti allo stesso edificio è stata presentata domanda di contribu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120" w:after="60"/>
              <w:jc w:val="center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</w:tbl>
    <w:p>
      <w:pPr>
        <w:pStyle w:val="UnorderedListUL"/>
        <w:numPr>
          <w:ilvl w:val="0"/>
          <w:numId w:val="2"/>
        </w:numPr>
        <w:tabs>
          <w:tab w:val="clear" w:pos="708"/>
          <w:tab w:val="left" w:pos="0" w:leader="none"/>
          <w:tab w:val="left" w:pos="244" w:leader="none"/>
        </w:tabs>
        <w:spacing w:lineRule="auto" w:line="360"/>
        <w:ind w:left="300" w:hanging="300"/>
        <w:jc w:val="both"/>
        <w:rPr/>
      </w:pPr>
      <w:r>
        <w:br w:type="page"/>
      </w:r>
      <w:r>
        <w:rPr/>
        <w:t>e inoltre, dichiara quanto segue:</w:t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A)</w:t>
            </w: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 L’edificio oggetto di domanda di contributo possiede le seguenti particolarità tecniche costruttive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  <w:lang w:val="it-IT"/>
              </w:rPr>
              <w:t xml:space="preserve"> - edificio in muratura degradata di pietrame, costruito prima del 1927 </w:t>
            </w:r>
            <w:r>
              <w:rPr>
                <w:i/>
                <w:iCs/>
                <w:sz w:val="20"/>
                <w:szCs w:val="20"/>
                <w:lang w:val="it-IT"/>
              </w:rPr>
              <w:t>(anno della classificazione sismica del territorio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edificio in muratura di pietrame, ristrutturato con sostanziali modifiche alle strutture originarie (interventi su orizzontamenti, coperture, setti murari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 xml:space="preserve"> - edificio in muratura costruito dal 1927 al 1962 o in muratura di mattoni costruito prima del 1927 (</w:t>
            </w:r>
            <w:r>
              <w:rPr>
                <w:i/>
                <w:iCs/>
                <w:sz w:val="20"/>
                <w:szCs w:val="20"/>
                <w:lang w:val="it-IT"/>
              </w:rPr>
              <w:t>anno di entrata in vigore della legge 1684/62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 xml:space="preserve"> - edificio in muratura costruito dal 1963 al 1975 (</w:t>
            </w:r>
            <w:r>
              <w:rPr>
                <w:i/>
                <w:iCs/>
                <w:sz w:val="20"/>
                <w:szCs w:val="20"/>
                <w:lang w:val="it-IT"/>
              </w:rPr>
              <w:t>anno di entrata in vigore del DM. 3.3.75 in attuazione della legge 64/74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5</w:t>
            </w:r>
            <w:r>
              <w:rPr>
                <w:sz w:val="20"/>
                <w:szCs w:val="20"/>
                <w:lang w:val="it-IT"/>
              </w:rPr>
              <w:t xml:space="preserve"> - edificio in muratura costruito dal 1976 al 1986 (</w:t>
            </w:r>
            <w:r>
              <w:rPr>
                <w:i/>
                <w:iCs/>
                <w:sz w:val="20"/>
                <w:szCs w:val="20"/>
                <w:lang w:val="it-IT"/>
              </w:rPr>
              <w:t>anno di entrata in vigore del DM. 3.3.75 in attuazione della legge 64/74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</w:t>
            </w:r>
            <w:r>
              <w:rPr>
                <w:sz w:val="20"/>
                <w:szCs w:val="20"/>
                <w:lang w:val="it-IT"/>
              </w:rPr>
              <w:t xml:space="preserve"> - edificio in muratura costruito dopo il 1986 (</w:t>
            </w:r>
            <w:r>
              <w:rPr>
                <w:i/>
                <w:iCs/>
                <w:sz w:val="20"/>
                <w:szCs w:val="20"/>
                <w:lang w:val="it-IT"/>
              </w:rPr>
              <w:t>anno di entrata in vigore del DM. 3.3.75 in attuazione della legge 64/74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B)</w:t>
            </w: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 Nel Comune di ..................... sono disponibili i dati di Vulnerabilità a seguito dei Censimenti condotti da Comune - Regione Toscana - C.N.R., il punteggio raggiunto dall’edificio oggetto di domanda è compreso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  <w:lang w:val="it-IT"/>
              </w:rPr>
              <w:t xml:space="preserve"> - tra 100 e 6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tra 60 e 4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 xml:space="preserve"> - compreso tra 40 e 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 xml:space="preserve"> - minore di 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) L’unità immobiliare, oggetto della presente richiesta, ha subito danni nel precedente evento sismico del 10 ottobre 1995 ma non ha avuto contributi in virtù della legge 27 febbraio 1996 n° 74 “Interventi urgenti a favore delle zone colpite da eccezionali eventi calamitosi del 1995”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  <w:lang w:val="it-IT"/>
              </w:rPr>
              <w:t xml:space="preserve"> - edificio danneggiato dall'evento sismico oggetto di ordinanza sindacale di sgombero (nel termine di 45 gg. dall'evento), con richiesta di finanziamento ai sensi dell'art. 5 della L. 74/96, non oggetto di contrib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edificio danneggiato dall'evento sismico, oggetto di ordinanza sindacale di sgombero oltre il 45° gg. dall'evento, non oggetto di contrib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 xml:space="preserve"> - edificio danneggiato dall'evento sismico mancante dell'ordinanza sindacale di sgombe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 xml:space="preserve"> - unità immobiliari contigue a edifici oggetto di intervento ai sensi della Legge 74/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D) L'edificio, a cui appartiene l’U.I. oggetto della presente richiesta, è  prospiciente viabilità o spazio pubblico secondo i casi di seguito elencati,  il cui crollo possa causare rischio di interruzione dei soccorsi: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0" w:after="20"/>
              <w:ind w:left="300" w:hanging="30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)</w:t>
            </w:r>
            <w:r>
              <w:rPr>
                <w:sz w:val="20"/>
                <w:szCs w:val="20"/>
                <w:lang w:val="it-IT"/>
              </w:rPr>
              <w:t xml:space="preserve"> Edificio che prospetta su strada che per flusso di traffico e/o per funzione di collegamento, assume importanza sovraccomunale, con un rapporto fra altezza dell'edificio (H) e larghezza della strada (L) (intesa come minima distanza tra il contorno dell'edificio e il ciglio opposto della strada, compresa la carreggiata) pari a: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ind w:left="600" w:hanging="60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  <w:lang w:val="it-IT"/>
              </w:rPr>
              <w:t xml:space="preserve"> - H/L maggiore o uguale a 1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ind w:left="600" w:hanging="60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H/L compreso fra 1 e 0,5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 xml:space="preserve"> - H/L inferiore a 0,5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0" w:after="20"/>
              <w:ind w:left="300" w:hanging="30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)</w:t>
            </w:r>
            <w:r>
              <w:rPr>
                <w:sz w:val="20"/>
                <w:szCs w:val="20"/>
                <w:lang w:val="it-IT"/>
              </w:rPr>
              <w:t xml:space="preserve"> Edificio che prospetta su strada che, per flusso di traffico e/o per funzione di collegamento di varie zone all'interno del comune, assume importanza comunale, con un rapporto fra altezza dell'edificio (H) e larghezza della strada (L) (intesa come minima distanza tra il contorno dell'edificio e il ciglio opposto della strada, compresa la carreggiata) pari a: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  <w:lang w:val="it-IT"/>
              </w:rPr>
              <w:t xml:space="preserve"> - H/L maggiore o uguale a 1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H/L compreso fra 1 e o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 xml:space="preserve"> - H/L inferiore a o,5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UnorderedListU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0" w:after="20"/>
              <w:ind w:left="300" w:hanging="30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)</w:t>
            </w:r>
            <w:r>
              <w:rPr>
                <w:sz w:val="20"/>
                <w:szCs w:val="20"/>
                <w:lang w:val="it-IT"/>
              </w:rPr>
              <w:t xml:space="preserve"> Edificio che prospetta su strada che per flusso di traffico e/o per funzione di collegamento interno alla singola frazione o borgo, assume importanza locale, con un rapporto fra altezza dell'edificio (H) e larghezza della strada (L) (intesa come minima distanza tra il contorno dell'edificio e il ciglio opposto della strada, compresa la carreggiata) pari a: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  <w:lang w:val="it-IT"/>
              </w:rPr>
              <w:t xml:space="preserve"> - H/L maggiore o uguale a 1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H/L compreso fra 1 e o,5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 xml:space="preserve"> - H/L inferiore a o,5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 xml:space="preserve"> - Edificio prospettante e/o sovrastante spazio pubblico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E) Edificio, ha cui appartiene l’U.I. oggetto della presente richiesta, è oggetto di vincolo  architettonico, storico ambientale secondo le seguenti leggi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1 - </w:t>
            </w:r>
            <w:r>
              <w:rPr>
                <w:sz w:val="20"/>
                <w:szCs w:val="20"/>
                <w:lang w:val="it-IT"/>
              </w:rPr>
              <w:t xml:space="preserve">edificio vincolato ai sensi della Legge 1089/39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edificio incluso negli elenchi "1" della L.R. 59/80 e L.R. 10/79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3 - </w:t>
            </w:r>
            <w:r>
              <w:rPr>
                <w:sz w:val="20"/>
                <w:szCs w:val="20"/>
                <w:lang w:val="it-IT"/>
              </w:rPr>
              <w:t xml:space="preserve">edificio incluso negli elenchi "2j" della L.R. 59/80 e L.R. 10/79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 xml:space="preserve"> - edificio incluso negli elenchi "3" della L.R. 59/80 e L.R. 10/79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5</w:t>
            </w:r>
            <w:r>
              <w:rPr>
                <w:sz w:val="20"/>
                <w:szCs w:val="20"/>
                <w:lang w:val="it-IT"/>
              </w:rPr>
              <w:t xml:space="preserve"> - edificio ubicato in Zona A o assimila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6</w:t>
            </w:r>
            <w:r>
              <w:rPr>
                <w:sz w:val="20"/>
                <w:szCs w:val="20"/>
                <w:lang w:val="it-IT"/>
              </w:rPr>
              <w:t xml:space="preserve"> - edificio ubicato in altra zona urbanistic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F) Il numero dei residenti nell'unità immobiliare oggetto della richiesta di contributo è il seguente: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1 - </w:t>
            </w:r>
            <w:r>
              <w:rPr>
                <w:sz w:val="20"/>
                <w:szCs w:val="20"/>
                <w:lang w:val="it-IT"/>
              </w:rPr>
              <w:t xml:space="preserve"> fino a 3 person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2 </w:t>
            </w:r>
            <w:r>
              <w:rPr>
                <w:sz w:val="20"/>
                <w:szCs w:val="20"/>
                <w:lang w:val="it-IT"/>
              </w:rPr>
              <w:t>- per ogni ulteriore persona (1 punto per ogni ulteriore residente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…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rFonts w:ascii="Wingdings;Symbol" w:hAnsi="Wingdings;Symbol" w:eastAsia="Wingdings;Symbol" w:cs="Wingdings;Symbol"/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G) Edifici con pluralità di unità immobiliari ammesse a finanziamen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1 </w:t>
            </w:r>
            <w:r>
              <w:rPr>
                <w:sz w:val="20"/>
                <w:szCs w:val="20"/>
                <w:lang w:val="it-IT"/>
              </w:rPr>
              <w:t xml:space="preserve">- meno di 3 unità immobiliari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 xml:space="preserve"> - da 3 a 6 unità immobiliari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3 </w:t>
            </w:r>
            <w:r>
              <w:rPr>
                <w:sz w:val="20"/>
                <w:szCs w:val="20"/>
                <w:lang w:val="it-IT"/>
              </w:rPr>
              <w:t xml:space="preserve">- più di 6 unità immobiliari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4 </w:t>
            </w:r>
            <w:r>
              <w:rPr>
                <w:sz w:val="20"/>
                <w:szCs w:val="20"/>
                <w:lang w:val="it-IT"/>
              </w:rPr>
              <w:t xml:space="preserve">- per ogni ulteriore unità immobiliar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397"/>
        <w:gridCol w:w="879"/>
        <w:gridCol w:w="1021"/>
        <w:gridCol w:w="1418"/>
        <w:gridCol w:w="141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Titoli per la determinazione del punteggi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u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Comun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Riservato alla Commissio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H) L’unità immobiliare/edificio oggetto di richiesta di contributo è (alla data di pubblicazione):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1 -  </w:t>
            </w:r>
            <w:r>
              <w:rPr>
                <w:sz w:val="20"/>
                <w:szCs w:val="20"/>
                <w:lang w:val="it-IT"/>
              </w:rPr>
              <w:t xml:space="preserve">residenza principale del proprietario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2 -  </w:t>
            </w:r>
            <w:r>
              <w:rPr>
                <w:sz w:val="20"/>
                <w:szCs w:val="20"/>
                <w:lang w:val="it-IT"/>
              </w:rPr>
              <w:t xml:space="preserve">residenza principale dell'affittuario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3 -  </w:t>
            </w:r>
            <w:r>
              <w:rPr>
                <w:sz w:val="20"/>
                <w:szCs w:val="20"/>
                <w:lang w:val="it-IT"/>
              </w:rPr>
              <w:t>altre condizioni di utilizz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rPr>
                <w:lang w:val="it-IT"/>
              </w:rPr>
            </w:pP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pacing w:before="20" w:after="20"/>
              <w:jc w:val="center"/>
              <w:rPr>
                <w:lang w:val="it-IT"/>
              </w:rPr>
            </w:pPr>
            <w:r>
              <w:rPr>
                <w:lang w:val="it-IT"/>
              </w:rPr>
              <w:t>p.ti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  <w:t>TOTALE PU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stopredefinito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SI DICHIARA CHE SONO STATI COMPILATI N° ... DEI SEGUENTI QUADRI:</w:t>
            </w:r>
          </w:p>
        </w:tc>
      </w:tr>
    </w:tbl>
    <w:p>
      <w:pPr>
        <w:pStyle w:val="Testopredefinito"/>
        <w:rPr>
          <w:lang w:val="it-IT"/>
        </w:rPr>
      </w:pPr>
      <w:r>
        <w:rPr>
          <w:lang w:val="it-IT"/>
        </w:rPr>
      </w:r>
    </w:p>
    <w:tbl>
      <w:tblPr>
        <w:tblW w:w="9528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A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 A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A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A4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A5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A6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>
                <w:lang w:val="it-IT"/>
              </w:rPr>
              <w:t>B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B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B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B4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>
                <w:lang w:val="it-IT"/>
              </w:rPr>
              <w:t>C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C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C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C4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D1.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1.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1.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2.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2.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2.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3.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3.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3.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D3.4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>
                <w:lang w:val="it-IT"/>
              </w:rPr>
              <w:t>E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E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E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E4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E5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E6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>
                <w:lang w:val="it-IT"/>
              </w:rPr>
              <w:t>F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F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>
                <w:lang w:val="it-IT"/>
              </w:rPr>
              <w:t>G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G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G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G4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>
                <w:lang w:val="it-IT"/>
              </w:rPr>
              <w:t>H1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/>
            </w:pPr>
            <w:r>
              <w:rPr>
                <w:lang w:val="it-IT"/>
              </w:rPr>
              <w:t>H2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  <w:p>
            <w:pPr>
              <w:pStyle w:val="Testopredefinito"/>
              <w:rPr>
                <w:lang w:val="it-IT"/>
              </w:rPr>
            </w:pPr>
            <w:r>
              <w:rPr>
                <w:lang w:val="it-IT"/>
              </w:rPr>
              <w:t>H3</w:t>
            </w:r>
            <w:r>
              <w:rPr>
                <w:rFonts w:eastAsia="Wingdings;Symbol" w:cs="Wingdings;Symbol" w:ascii="Wingdings;Symbol" w:hAnsi="Wingdings;Symbol"/>
                <w:lang w:val="it-IT"/>
              </w:rPr>
              <w:t></w:t>
            </w:r>
          </w:p>
        </w:tc>
      </w:tr>
    </w:tbl>
    <w:p>
      <w:pPr>
        <w:pStyle w:val="Testopredefinito"/>
        <w:rPr>
          <w:lang w:val="it-IT"/>
        </w:rPr>
      </w:pPr>
      <w:r>
        <w:rPr>
          <w:lang w:val="it-IT"/>
        </w:rPr>
      </w:r>
    </w:p>
    <w:p>
      <w:pPr>
        <w:pStyle w:val="Testopredefinito"/>
        <w:jc w:val="both"/>
        <w:rPr>
          <w:lang w:val="it-IT"/>
        </w:rPr>
      </w:pPr>
      <w:r>
        <w:rPr>
          <w:lang w:val="it-IT"/>
        </w:rPr>
        <w:t>La dichiarazione mendace relativa ai requisiti essenziali comporta l’esclusione della domanda e sarà punita ai sensi della legge penale.</w:t>
      </w:r>
    </w:p>
    <w:p>
      <w:pPr>
        <w:pStyle w:val="Testopredefinito"/>
        <w:jc w:val="both"/>
        <w:rPr>
          <w:sz w:val="22"/>
          <w:szCs w:val="22"/>
          <w:lang w:val="it-IT"/>
        </w:rPr>
      </w:pPr>
      <w:r>
        <w:rPr>
          <w:lang w:val="it-IT"/>
        </w:rPr>
        <w:t>La dichiarazione mendace relativa ai requisiti per l’attribuzione dei punteggi comporta la non attribuzione del punteggio al relativi parametro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DICHIARANTE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irma dei soggetti di cui all’art. ....... del Bando 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NORMA DELLA L. 15.5.1997, n° 12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.... DICHIARANTE/I HA/HANNO APPOSTO LA FIRMA IN PRESENZA DELL’ADDETTO AL RICEVIMENTO DELLA DOCUMENTAZIONE IN DATA 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ZIONE RESA DAL RICHIEDENTE A NORMA DELLA LEGGE 31.12.1996, N° 67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Reso edotto in merito a quanto previsto dall’art. 10 della legge 31.12.1996, n° 675 e per libera scelta, autorizzo il trattamento di eventuali dati personali compresi eventuali dati sensibili facenti parte della documentazione allegata alla presente domanda finalizzandolo esclusivamente a quanto necessario all’emissione di una graduatoria definitiva così come previsto dalle direttive regionali D.1.4. approvate con delibera di G.R. n°  ....................... del ......................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708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w 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83" w:leader="none"/>
      </w:tabs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Didascalia">
    <w:name w:val="Didascalia"/>
    <w:basedOn w:val="Normal"/>
    <w:next w:val="Normal"/>
    <w:qFormat/>
    <w:pPr>
      <w:widowControl w:val="false"/>
      <w:ind w:right="624" w:hanging="0"/>
      <w:jc w:val="center"/>
    </w:pPr>
    <w:rPr>
      <w:b/>
      <w:bCs/>
      <w:sz w:val="40"/>
      <w:szCs w:val="40"/>
    </w:rPr>
  </w:style>
  <w:style w:type="paragraph" w:styleId="Testopredefinito">
    <w:name w:val="Testo predefinito"/>
    <w:basedOn w:val="Normal"/>
    <w:qFormat/>
    <w:pPr/>
    <w:rPr>
      <w:sz w:val="24"/>
      <w:szCs w:val="24"/>
      <w:lang w:val="en-US"/>
    </w:rPr>
  </w:style>
  <w:style w:type="paragraph" w:styleId="UnorderedListUL">
    <w:name w:val="Unordered List (UL)"/>
    <w:basedOn w:val="Normal"/>
    <w:qFormat/>
    <w:pPr>
      <w:numPr>
        <w:ilvl w:val="0"/>
        <w:numId w:val="2"/>
      </w:numPr>
      <w:spacing w:before="100" w:after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20:00Z</dcterms:created>
  <dc:creator>Ferrini Maurizio - 35</dc:creator>
  <dc:description/>
  <dc:language>en-US</dc:language>
  <cp:lastModifiedBy>Regione Toscana</cp:lastModifiedBy>
  <cp:lastPrinted>1999-03-01T09:48:00Z</cp:lastPrinted>
  <dcterms:modified xsi:type="dcterms:W3CDTF">1999-03-03T13:57:00Z</dcterms:modified>
  <cp:revision>9</cp:revision>
  <dc:subject/>
  <dc:title>avviso ai tecnici</dc:title>
</cp:coreProperties>
</file>