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ARGENTARIO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59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glio Castello-Giglio Porto 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Giglio Por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(A) – Giglio Castello (P) 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ote altimetriche                        min __1 m s.l.m.___      max __370 m s.l.m.__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 _____1900_____________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__1 h 30 min  R _1 h 30 min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2___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_____Buona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dia  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____ toponimo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/>
            </w:pPr>
            <w:r>
              <w:rPr/>
              <w:t>Macchia mediterra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l sentiero presenta numerosi punti panoramici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</w:rPr>
              <w:t xml:space="preserve">SP n.1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7/07/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9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Giglio Castello – Incrocio con la SP n.15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9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9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Giglio Castello - Incrocio con la SP n.15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37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 110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15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 min 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n bene segnalato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In MB 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2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2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9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rocio con la SP n. 15 – Giglio Porto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9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9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Incrocio con la SP n. 15 – Giglio Porto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 xml:space="preserve"> 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ada asfaltata 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11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1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75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n ben segnalato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4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4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574"/>
        <w:gridCol w:w="2611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 (area di sosta)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61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7/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675" w:bottom="7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01T18:22:00Z</dcterms:modified>
  <cp:revision>3</cp:revision>
  <dc:subject/>
  <dc:title>RETE ESCURSIONISTICA TOSCANA</dc:title>
</cp:coreProperties>
</file>