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ARGENTARIO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51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glio Castello-Giglio Campese-Punta del Famo 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Punta del Fam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(A) – Giglio Castello (P) 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ote altimetriche                        min __2 m s.l.m.___      max __350 m s.l.m.___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lio Camp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 _____2600_____________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__1 h  R _1 h  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3___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_______Buona______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dia  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, non percorribile la tratta B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, non percorribile la tratta B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_____ toponimo________________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_____ toponimo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/>
            </w:pPr>
            <w:r>
              <w:rPr/>
              <w:t>Macchia mediterra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l sentiero presenta numerosi punti panoramici</w:t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TextBody"/>
              <w:jc w:val="both"/>
              <w:rPr/>
            </w:pPr>
            <w:r>
              <w:rPr/>
              <w:t>In alcuni punti molto str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8/07/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ezione B (</w:t>
      </w:r>
      <w:r>
        <w:rPr/>
        <w:t xml:space="preserve">tante sezioni analitiche e descrittive quante sono le Tratte che costituiscono il percorso complessivo) </w:t>
      </w:r>
      <w:r>
        <w:rPr>
          <w:sz w:val="28"/>
        </w:rPr>
        <w:t>*</w:t>
      </w:r>
      <w:r>
        <w:rPr/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Giglio Castello incrocio con sentiero 1458-Giglio Campese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1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1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Giglio Castello incrocio con sentiero 1458-Giglio Campese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Giglio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350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 30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3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 min 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n bene segnalato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 cavall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In MB 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2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2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GROSSETO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ARGENTARIO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5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glio Campese-Punta faraglione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1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1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Giglio Campese-Punta faraglione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10000 Rilievi GP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 352030 - 35202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del Gigli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acchia mediterranea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 _2 m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 __28 m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_13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100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ben segnalato, soprattutto agli incroci.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l sentiero è stretto in alcuni punti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prevalente  __2 m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  ____1 m___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574"/>
        <w:gridCol w:w="2611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glio Campese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 (area di sosta)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e</w:t>
            </w:r>
          </w:p>
        </w:tc>
        <w:tc>
          <w:tcPr>
            <w:tcW w:w="261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glio Campes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glio Campes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/07/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Comunità Montana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5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01T18:23:00Z</dcterms:modified>
  <cp:revision>4</cp:revision>
  <dc:subject/>
  <dc:title>RETE ESCURSIONISTICA TOSCANA</dc:title>
</cp:coreProperties>
</file>