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Colline Metallifere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      </w:t>
            </w:r>
            <w:r>
              <w:rPr>
                <w:u w:val="single"/>
              </w:rPr>
              <w:t>Colline Metallifere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NUMERO SENTIERO   </w:t>
            </w:r>
            <w:r>
              <w:rPr>
                <w:rFonts w:cs="Arial" w:ascii="Arial" w:hAnsi="Arial"/>
                <w:b/>
                <w:sz w:val="22"/>
              </w:rPr>
              <w:t>da definire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RET 13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 GERFALCO PER L’ANELLO DELLE CORNATE; IL TETTO DELLE COLLINE METALLIF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line Metallifere – Riserva provinciale Cornate di Gerfalco</w:t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falco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___774____      max __1060____</w:t>
            </w:r>
          </w:p>
        </w:tc>
      </w:tr>
      <w:tr>
        <w:trPr>
          <w:trHeight w:val="393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Poggetto ai Coltelli, poi Località Lame</w:t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_____12 circa_____________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>6 ore circa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2_______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</w:t>
            </w:r>
            <w:r>
              <w:rPr>
                <w:rFonts w:cs="Arial" w:ascii="Arial" w:hAnsi="Arial"/>
                <w:b/>
              </w:rPr>
              <w:t>buono</w:t>
            </w:r>
            <w:r>
              <w:rPr>
                <w:rFonts w:cs="Arial" w:ascii="Arial" w:hAnsi="Arial"/>
              </w:rPr>
              <w:t>___________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medio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medio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medio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Gerfalco</w:t>
              </w:r>
            </w:hyperlink>
            <w:r>
              <w:rPr>
                <w:rFonts w:cs="Arial Narrow" w:ascii="Arial Narrow" w:hAnsi="Arial Narrow"/>
              </w:rPr>
              <w:t xml:space="preserve"> (774 m); vetta delle Cornate, la cima più alta (1060 m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360° con prevalenza a sud/ove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</w:t>
            </w: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 xml:space="preserve">  Mezzacosta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>inghiaiato</w:t>
            </w:r>
          </w:p>
        </w:tc>
      </w:tr>
      <w:tr>
        <w:trPr>
          <w:trHeight w:val="475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pubblica zona Impianti Sportivi Valpiana – Viale di cipresso comune in località Vado all’Arancio</w:t>
            </w:r>
          </w:p>
        </w:tc>
      </w:tr>
      <w:tr>
        <w:trPr>
          <w:trHeight w:val="2115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tta delle Cornate (1060 m.s.l.m.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oggio Mutti per vedere il bel panorama sulla valle del Pavone e sul castello di Fosin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’inte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falco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Cappella dell'Avvedu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cchie cave (Cave di Romano) di calcare rosso ammonitico e calcare massiccio che un tempo sono servite per la costruzione del paese e per la pavimentazione del Duomo di Sie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Riserva Cornate Fosini</w:t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calata per raggiungere la vetta delle Cornate</w:t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8-07-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>Colline Metallifere 13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lline Metallifere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 definire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rfalco – Anello delle Cornate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1301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ieri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Colline Metallifere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erva provinciale Cornate Fosini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x   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>x    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       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co, coltivato e micro insediamenti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7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7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120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360° con prevalenza a sud/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ndovalle ______x___5_%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x____80__%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x___15__%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6 ore circa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</w:rPr>
              <w:t>La scalata per raggiungere la vitta delle Cornate risulta essere molto ripida. Difficile anche con cavallo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eve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ml 2,50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 ml 2,00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2767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tture presso Gerfalco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deri spars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rfalc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une fontane nell’abitato di Gerlfalc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Vetta delle Cornate e </w:t>
            </w:r>
            <w:r>
              <w:rPr>
                <w:rFonts w:cs="Arial Narrow" w:ascii="Arial Narrow" w:hAnsi="Arial Narrow"/>
              </w:rPr>
              <w:t>Poggio Mutt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rfalc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itato di Gerfalc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 CAI b/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lcuni casi confusa e unidirezional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</w:rPr>
              <w:t>capriolo, daino, faina, puzzola, istrice, donnola, rapaci, etc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</w:rPr>
              <w:t>Prateria arida con specie vegetali di particolare interess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tta delle Cornate (1060 m.s.l.m.) e Poggio Mut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-07-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5" w:bottom="7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3254" w:dyaOrig="36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65pt;margin-top:-13.4pt;width:41.85pt;height:47.1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386728578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01590</wp:posOffset>
          </wp:positionH>
          <wp:positionV relativeFrom="paragraph">
            <wp:posOffset>-111125</wp:posOffset>
          </wp:positionV>
          <wp:extent cx="937895" cy="316865"/>
          <wp:effectExtent l="0" t="0" r="0" b="0"/>
          <wp:wrapNone/>
          <wp:docPr id="4" name="ISO14001-2004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SO14001-2004_bw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</w:rPr>
      <w:t xml:space="preserve">Piazza D. Alighieri,4 – 58024 Massa Marittima (Grosseto) </w:t>
    </w:r>
  </w:p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eastAsia="Arial" w:cs="Arial" w:ascii="Arial" w:hAnsi="Arial"/>
        <w:i/>
        <w:sz w:val="18"/>
      </w:rPr>
      <w:t xml:space="preserve"> </w:t>
    </w:r>
    <w:r>
      <w:rPr>
        <w:rFonts w:cs="Arial" w:ascii="Arial" w:hAnsi="Arial"/>
        <w:i/>
        <w:sz w:val="18"/>
      </w:rPr>
      <w:t>Codice Fiscale e Partita I.V.A. 00230630535</w:t>
    </w:r>
  </w:p>
  <w:p>
    <w:pPr>
      <w:pStyle w:val="Foot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w:t>Tel 0566 906111  -  Fax  0566 903530 –  info@cm-collinemetallifer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4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bCs/>
      <w:sz w:val="22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it/maps?f=q&amp;source=s_q&amp;hl=it&amp;geocode=&amp;q=Gerfalco,+Montieri&amp;sll=41.442726,12.392578&amp;sspn=21.345063,38.100586&amp;ie=UTF8&amp;hq=&amp;hnear=Gerfalco,+Montieri+Grosseto,+Toscana&amp;ll=43.147721,10.974593&amp;spn=0.01016,0.018604&amp;t=f&amp;z=16&amp;ecpose=43.1385404,10.9745937,1786.63,-0.003,44.99,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45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21T05:17:00Z</dcterms:modified>
  <cp:revision>3</cp:revision>
  <dc:subject/>
  <dc:title>RETE ESCURSIONISTICA TOSCANA</dc:title>
</cp:coreProperties>
</file>