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6"/>
          <w:szCs w:val="36"/>
        </w:rPr>
        <w:t>RELAZIONE SENTIERISTICA BANDITE DI SCARLIN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messa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Le Bandite di Scarlino sono un complesso Forestale di 8700 ettari a cavallo dei comuni di Castiglione della Pescaia, Follonica, Gavorrano e Scarlino, di proprietà delle Regione Toscana e gestita dal Comune di Scarlino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All' interno di quest' area è stata realizzata un'ampia rete sentieristica che viene frequentata da molti turisti e amanti della biciclett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 percorsi sono stati tracciati su tre diversi tipi di terreno: strade forestali e mulattiere, sentieri e cesse tagliafuoco. Queste ultime sono difficilmente percorribili, mentre i sentieri se non molto praticati tendono ad infrascarsi ed a chiudersi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relazione a questi aspetti e alle caratteristiche naturali dell’area, sono stati selezionati due sentieri che corrono praticamente in parallelo ma su due versanti opposti: uno costiero che va da Portiglioni al Podere Lascheti passando da Cala Violina (Comune di Scarlino); ed uno collinare che parte dal Castello di Scarlino e termina a Tirli (Comune di Castiglione della Pescaia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riticità general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segnaletica è buona, ma in alcuni tratti non è presente, soprattutto in prossimità dei bivi ed incroci. Inoltre vi sono alcune piccole discrepanze tra la cartina ed i sentieri, dovute a cambiamenti effettuati sui sentieri negli anni per vari motivi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In particolare il sentiero costiero reale non corrisponde alla traccia fornita dall’ufficio della Provincia che invece segue la linea di costa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TINERARIO 1 - DA PORTIGLIONI AL PODERE LASCHETI: LA VIA DI CALA VIOLINA E CALA MARTIN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Fattibilità:</w:t>
      </w:r>
      <w:r>
        <w:rPr>
          <w:rFonts w:cs="Arial Narrow" w:ascii="Arial Narrow" w:hAnsi="Arial Narrow"/>
        </w:rPr>
        <w:t xml:space="preserve"> piedi, bici, cavallo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Tempo di percorrenza: </w:t>
      </w:r>
      <w:r>
        <w:rPr>
          <w:rFonts w:cs="Arial Narrow" w:ascii="Arial Narrow" w:hAnsi="Arial Narrow"/>
        </w:rPr>
        <w:t>Circa 2 or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TOT. KM:</w:t>
      </w:r>
      <w:r>
        <w:rPr>
          <w:rFonts w:cs="Arial Narrow" w:ascii="Arial Narrow" w:hAnsi="Arial Narrow"/>
        </w:rPr>
        <w:t xml:space="preserve"> circa 6 Km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Larghezza media sentiero: </w:t>
      </w:r>
      <w:r>
        <w:rPr>
          <w:rFonts w:cs="Arial Narrow" w:ascii="Arial Narrow" w:hAnsi="Arial Narrow"/>
        </w:rPr>
        <w:t>circa 2 metri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onsistenza fondo media: </w:t>
      </w:r>
      <w:r>
        <w:rPr>
          <w:rFonts w:cs="Arial Narrow" w:ascii="Arial Narrow" w:hAnsi="Arial Narrow"/>
        </w:rPr>
        <w:t>sterrato, imbrecciat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Esposizione prevalente: </w:t>
      </w:r>
      <w:r>
        <w:rPr>
          <w:rFonts w:cs="Arial Narrow" w:ascii="Arial Narrow" w:hAnsi="Arial Narrow"/>
        </w:rPr>
        <w:t>ovest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orfologia ambiente: </w:t>
      </w:r>
      <w:r>
        <w:rPr>
          <w:rFonts w:cs="Arial Narrow" w:ascii="Arial Narrow" w:hAnsi="Arial Narrow"/>
        </w:rPr>
        <w:t>costier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omuni interessati: </w:t>
      </w:r>
      <w:r>
        <w:rPr>
          <w:rFonts w:cs="Arial Narrow" w:ascii="Arial Narrow" w:hAnsi="Arial Narrow"/>
        </w:rPr>
        <w:t>Scarlin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teressi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Storico Architettonico (strutture rurali, monumento a Garibaldi)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Geologico (costa rocciosa con pareti a strapiombo sul mare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tanico (Macchia mediterranea dominata da leccio; A.N.P.I.L. Costiere di Scarlino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Faunistico (Falchi - Cinghiali – Caprioli – Lepri – Ovini – Ghiandaie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escrizione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 Portiglioni, s'imbocca il sentiero costiero che porta a Cala Violina. Il fondo del sentiero è buono e ampio e consente a tutti di poter essere percorso. Il sentiero si affaccia direttamente sul mare, dove possiamo ammirare uno splendido panorama sul Golfo di Follonica e sull'Isola d'Elba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oco dopo si arriva a Cala Martina, dove possiamo vedere un monumento a Garibaldi. L'epigrafe ci ricorda che il generale partì per le sue storiche imprese proprio da questa spiaggia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Proseguendo si arriva a Cala Violina, incantevole baia di sabbia bianca che scorgiamo dietro un promontorio. Da qui il sentiero si addentra nella macchia leggermente in salita fino a raggiungere un’area che interseca una cessa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seguendo il sentiero è completamente in discesa fino al Podere Lascheti dove è presente il parcheggio per coloro che voglio andare a Cala Violina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N.B.</w:t>
      </w:r>
      <w:r>
        <w:rPr>
          <w:rFonts w:cs="Arial Narrow" w:ascii="Arial Narrow" w:hAnsi="Arial Narrow"/>
        </w:rPr>
        <w:t xml:space="preserve"> Prima di Cala Violina vi è una deviazione a sinistra con un sentiero in salita che porta fino a Punta Martina. Da qui il panorama è veramente bello ed il sentiero è in completa sicurezza. Vi è anche la presenza di un’altana che però è chiusa al pubblico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In merito a quanto sopra riportato si consiglia di inserire la variante in RET in modo tale da rendere il tracciato ancora più ricco dal punto di vista paesaggistico e dando la possibilità alle persone di percorrere al ritorno un sentiero differente dall’andata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riticità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 è la presenza di innumerevoli segnali che si confondono con quelli installati dai bikers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Si consiglia perciò di rivedere la segnaletica generale e di stabile un criterio generale per l’assegnazione della segnaletica dei bikers. Non è segnalata bene la variante consigliata in precedenza (vedi N.B.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TINERARIO 2 – DAL CASTELLO DI SCARLINO AL PICCOLO BORGO DI TIRLI: IL CUORE DELLE BANDIT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Fattibilità:</w:t>
      </w:r>
      <w:r>
        <w:rPr>
          <w:rFonts w:cs="Arial Narrow" w:ascii="Arial Narrow" w:hAnsi="Arial Narrow"/>
        </w:rPr>
        <w:t xml:space="preserve"> piedi, bici, cavallo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Tempo di percorrenza: </w:t>
      </w:r>
      <w:r>
        <w:rPr>
          <w:rFonts w:cs="Arial Narrow" w:ascii="Arial Narrow" w:hAnsi="Arial Narrow"/>
        </w:rPr>
        <w:t>Circa 5 - 6  or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TOT. KM:</w:t>
      </w:r>
      <w:r>
        <w:rPr>
          <w:rFonts w:cs="Arial Narrow" w:ascii="Arial Narrow" w:hAnsi="Arial Narrow"/>
        </w:rPr>
        <w:t xml:space="preserve"> circa 9 Km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Larghezza media sentiero: </w:t>
      </w:r>
      <w:r>
        <w:rPr>
          <w:rFonts w:cs="Arial Narrow" w:ascii="Arial Narrow" w:hAnsi="Arial Narrow"/>
        </w:rPr>
        <w:t>circa 2 metri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onsistenza fondo media: </w:t>
      </w:r>
      <w:r>
        <w:rPr>
          <w:rFonts w:cs="Arial Narrow" w:ascii="Arial Narrow" w:hAnsi="Arial Narrow"/>
        </w:rPr>
        <w:t>sterrato, imbrecciat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Esposizione prevalente: </w:t>
      </w:r>
      <w:r>
        <w:rPr>
          <w:rFonts w:cs="Arial Narrow" w:ascii="Arial Narrow" w:hAnsi="Arial Narrow"/>
        </w:rPr>
        <w:t>ovest – sud/ovest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orfologia ambiente: </w:t>
      </w:r>
      <w:r>
        <w:rPr>
          <w:rFonts w:cs="Arial Narrow" w:ascii="Arial Narrow" w:hAnsi="Arial Narrow"/>
        </w:rPr>
        <w:t>collinare e fondovall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omuni interessati: </w:t>
      </w:r>
      <w:r>
        <w:rPr>
          <w:rFonts w:cs="Arial Narrow" w:ascii="Arial Narrow" w:hAnsi="Arial Narrow"/>
        </w:rPr>
        <w:t>Scarlino – Castlione della Pescai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teress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orico Architettonico (strutture rurali, Rifugio di Santa Lucia – Eremo di Sant’Anna)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logico (rilievi collinari con innumerevoli piccoli torrenti, vivi nel periodo invernale e primaverile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tanico (Macchia mediterranea dominata da leccio; sugherete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unistico (Falchi - Cinghiali – Caprioli – Lepri – Istrici– Ghiandaie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scrizion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endo dall’affascinate castello di Scarlino e costeggiando il Monte D’Alma si arriva al bivio per il sentiero che va a Gavorrano. Tenendo la destra si raggiunge il rifugio di Santa Lucia dove attualmente vi è un centro Regionale per lo studio sulla Fauna Selvatica. Proseguendo, il sentiero scende fino a raggiungere la valle del Rigo. Da qui si lascia a destra la sterrata e si sale decisamente fino al panoramico borgo di Tirli, passando prima per l’eremo di Sant’Anna dove è strutturata un’area sosta con tavoli, panche, braceri ecc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La vegetazione è fortemente condizionata dal clima, infatti rispetto alle aree costiere in questo tratto di bandite la piovosità aumenta per effetto delle colline ed i contrafforti che arrestano le nuvole, consentendo una intensificazione dei fenomeni piovosi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In questo tratto la vegetazione predominante è rappresentata dalle latifoglie sempreverdi mediterranee (Quercion ilicis), ed in minima parte dalla vegetazione quella cosiddetta collinare delle latifoglie decidue xerofile (Cytiso-quercion pubescentis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l tratto che precede il Rifugio di santa Lucia, vi è una bellissima sugheret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riticità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n vi sono particolari criticità tranne il fatto che la segnaletica deve essere migliorata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Swis721 Blk BT">
    <w:altName w:val="Arial Blac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1"/>
      <w:gridCol w:w="4369"/>
      <w:gridCol w:w="2190"/>
    </w:tblGrid>
    <w:tr>
      <w:trPr>
        <w:trHeight w:val="1059" w:hRule="atLeast"/>
      </w:trPr>
      <w:tc>
        <w:tcPr>
          <w:tcW w:w="3191" w:type="dxa"/>
          <w:tcBorders/>
        </w:tcPr>
        <w:p>
          <w:pPr>
            <w:pStyle w:val="Footnote"/>
            <w:rPr/>
          </w:pPr>
          <w:r>
            <w:rPr/>
            <w:drawing>
              <wp:inline distT="0" distB="0" distL="0" distR="0">
                <wp:extent cx="1829435" cy="657860"/>
                <wp:effectExtent l="0" t="0" r="0" b="0"/>
                <wp:docPr id="1" name="bnvuo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nvuo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9" w:type="dxa"/>
          <w:tcBorders/>
        </w:tcPr>
        <w:p>
          <w:pPr>
            <w:pStyle w:val="Normal"/>
            <w:jc w:val="center"/>
            <w:rPr>
              <w:rFonts w:ascii="Arial" w:hAnsi="Arial" w:eastAsia="Andale Sans UI;Arial Unicode MS" w:cs="Arial"/>
              <w:b/>
              <w:b/>
              <w:kern w:val="2"/>
              <w:sz w:val="52"/>
              <w:szCs w:val="52"/>
            </w:rPr>
          </w:pPr>
          <w:r>
            <w:rPr>
              <w:rFonts w:cs="Arial" w:ascii="Arial" w:hAnsi="Arial"/>
              <w:b/>
              <w:sz w:val="52"/>
              <w:szCs w:val="52"/>
            </w:rPr>
            <w:t>RET</w:t>
          </w:r>
        </w:p>
        <w:p>
          <w:pPr>
            <w:pStyle w:val="Normal"/>
            <w:widowControl w:val="false"/>
            <w:suppressAutoHyphens w:val="true"/>
            <w:jc w:val="center"/>
            <w:rPr>
              <w:rFonts w:eastAsia="Andale Sans UI;Arial Unicode MS"/>
              <w:kern w:val="2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TE ESCURSIONISTICA TOSCANA</w:t>
          </w:r>
        </w:p>
      </w:tc>
      <w:tc>
        <w:tcPr>
          <w:tcW w:w="2190" w:type="dxa"/>
          <w:tcBorders/>
        </w:tcPr>
        <w:p>
          <w:pPr>
            <w:pStyle w:val="Footnote"/>
            <w:snapToGrid w:val="false"/>
            <w:spacing w:lineRule="exact" w:line="200"/>
            <w:rPr>
              <w:rFonts w:ascii="Arial Black" w:hAnsi="Arial Black" w:eastAsia="Andale Sans UI;Arial Unicode MS" w:cs="Arial Black"/>
              <w:kern w:val="2"/>
              <w:sz w:val="19"/>
              <w:szCs w:val="16"/>
              <w:lang w:val="en-US" w:eastAsia="en-US"/>
            </w:rPr>
          </w:pPr>
          <w:r>
            <w:rPr>
              <w:rFonts w:eastAsia="Andale Sans UI;Arial Unicode MS" w:cs="Arial Black" w:ascii="Arial Black" w:hAnsi="Arial Black"/>
              <w:kern w:val="2"/>
              <w:sz w:val="19"/>
              <w:szCs w:val="16"/>
              <w:lang w:val="en-US" w:eastAsia="en-US"/>
            </w:rPr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 xml:space="preserve">Servizio Geografico </w:t>
          </w:r>
        </w:p>
        <w:p>
          <w:pPr>
            <w:pStyle w:val="Footnote"/>
            <w:spacing w:lineRule="exact" w:line="200"/>
            <w:rPr>
              <w:rFonts w:ascii="Swis721 Blk BT;Arial Black" w:hAnsi="Swis721 Blk BT;Arial Black" w:cs="Swis721 Blk BT;Arial Black"/>
              <w:sz w:val="17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>Servizio Turism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03:00Z</dcterms:created>
  <dc:creator>Maurizio Zaccherotti</dc:creator>
  <dc:description/>
  <cp:keywords/>
  <dc:language>en-US</dc:language>
  <cp:lastModifiedBy>Xp Professional Sp2b Italiano</cp:lastModifiedBy>
  <dcterms:modified xsi:type="dcterms:W3CDTF">2012-09-04T11:50:00Z</dcterms:modified>
  <cp:revision>19</cp:revision>
  <dc:subject/>
  <dc:title>Le Bandite di Scarlino sono un complesso Forestale di 8700 ettari a cavallo dei comuni di Castiglione della Pescaia, Follonica, Gavorrano e Scarlino, di proprietà delle Regione Toscana e gestita dal Comune di Scarlino</dc:title>
</cp:coreProperties>
</file>