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8"/>
          <w:szCs w:val="28"/>
        </w:rPr>
        <w:t>Sezione A</w:t>
      </w:r>
      <w:r>
        <w:rPr>
          <w:sz w:val="22"/>
        </w:rPr>
        <w:t xml:space="preserve"> 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06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  <w:r>
              <w:rPr>
                <w:u w:val="single"/>
              </w:rPr>
              <w:t>BANDITE</w:t>
            </w:r>
          </w:p>
        </w:tc>
        <w:tc>
          <w:tcPr>
            <w:tcW w:w="2340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 da def.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RLINO - TIRLI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rlino – Zinghera - Tirli</w:t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391" w:type="dxa"/>
            <w:gridSpan w:val="1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ocalità arrivo e partenza</w:t>
              <w:br/>
              <w:br/>
              <w:t>Castello di Scarlino (P), Cimitero di Tirli (A)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altimetriche                        min:  121 m slm      max: 439 m slm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  <w:br/>
              <w:t>Tramezzi, Sughericcio, Santa Lucia, La Zinghera, Eremo di S.Anna</w:t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9</w:t>
            </w:r>
          </w:p>
        </w:tc>
        <w:tc>
          <w:tcPr>
            <w:tcW w:w="478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 xml:space="preserve"> 6 h         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met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6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Consistenza fondo stradale:</w:t>
            </w:r>
            <w:r>
              <w:rPr>
                <w:rFonts w:cs="Arial" w:ascii="Arial" w:hAnsi="Arial"/>
              </w:rPr>
              <w:t xml:space="preserve"> buona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  </w:t>
              <w:br/>
              <w:t xml:space="preserve">               BASSA</w:t>
            </w:r>
          </w:p>
        </w:tc>
        <w:tc>
          <w:tcPr>
            <w:tcW w:w="2797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  <w:br/>
              <w:t xml:space="preserve">               BASSA</w:t>
            </w:r>
          </w:p>
        </w:tc>
        <w:tc>
          <w:tcPr>
            <w:tcW w:w="279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  <w:br/>
              <w:t xml:space="preserve">                  BASSA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 439     toponimo: Poggio Giardin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326     toponimo: S. An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 _____ toponimo_________________________</w:t>
            </w:r>
          </w:p>
        </w:tc>
        <w:tc>
          <w:tcPr>
            <w:tcW w:w="3703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zione prevalente</w:t>
              <w:br/>
              <w:t xml:space="preserve">                      </w:t>
              <w:br/>
              <w:t xml:space="preserve">                         OVEST SUD/OVEST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Fondovalle                               </w:t>
            </w:r>
            <w:r>
              <w:rPr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Mezzacosta                              </w:t>
            </w:r>
            <w:r>
              <w:rPr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Crin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emen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acque, area boscata (tipologia) ecc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so in loc. S.Lucia</w:t>
              <w:br/>
              <w:t>Macchia mediterranea governata a ceduo, presenza di sughe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25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  <w:br/>
              <w:t>Poggio Giardino</w:t>
            </w:r>
          </w:p>
        </w:tc>
        <w:tc>
          <w:tcPr>
            <w:tcW w:w="3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Punti d’interesse  </w:t>
              <w:br/>
              <w:t xml:space="preserve"> </w:t>
              <w:br/>
              <w:t>S. Lucia</w:t>
              <w:br/>
              <w:t>S.Anna</w:t>
            </w:r>
          </w:p>
        </w:tc>
        <w:tc>
          <w:tcPr>
            <w:tcW w:w="32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  <w:br/>
            </w:r>
          </w:p>
        </w:tc>
      </w:tr>
      <w:tr>
        <w:trPr>
          <w:trHeight w:val="631" w:hRule="atLeast"/>
          <w:cantSplit w:val="true"/>
        </w:trPr>
        <w:tc>
          <w:tcPr>
            <w:tcW w:w="97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  <w:br/>
              <w:t>P.A.F.R. Bandite di Scarlino e Provincia di Grosseto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  <w:br/>
              <w:t>12.05.2012</w:t>
            </w:r>
          </w:p>
        </w:tc>
        <w:tc>
          <w:tcPr>
            <w:tcW w:w="4859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  <w:br/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sz w:val="28"/>
          <w:szCs w:val="28"/>
        </w:rPr>
        <w:t xml:space="preserve">Sezione B </w:t>
      </w:r>
      <w:r>
        <w:rPr>
          <w:b w:val="false"/>
          <w:sz w:val="28"/>
          <w:szCs w:val="28"/>
        </w:rPr>
        <w:t>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  <w:r>
              <w:rPr>
                <w:u w:val="single"/>
              </w:rPr>
              <w:t>BANDITE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 da def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       Scarlino - Zinghe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  <w:br/>
              <w:t xml:space="preserve">          RET14 dadef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  <w:br/>
              <w:t xml:space="preserve">          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  <w:br/>
              <w:br/>
              <w:t>14 da def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  <w:br/>
              <w:br/>
            </w:r>
            <w:r>
              <w:rPr>
                <w:rFonts w:cs="Arial" w:ascii="Arial" w:hAnsi="Arial"/>
                <w:sz w:val="24"/>
              </w:rPr>
              <w:t>Scarlino - Zinghera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lievo GPS, CTR 1:10.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  <w:br/>
              <w:t>CTR 31811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  <w:br/>
              <w:br/>
              <w:br/>
              <w:t xml:space="preserve">     Scarlin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  <w:br/>
              <w:br/>
              <w:br/>
              <w:t xml:space="preserve">           ------    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ea Protetta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b/>
              </w:rPr>
              <w:t>Parco</w:t>
            </w:r>
            <w:r>
              <w:rPr>
                <w:rFonts w:cs="Arial" w:ascii="Arial" w:hAnsi="Arial"/>
              </w:rPr>
              <w:br/>
              <w:t>SIC Boschi di Monte d’Al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IR Boschi di Monte d’Alma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" w:ascii="Arial Narrow" w:hAnsi="Arial Narrow"/>
                <w:b/>
              </w:rPr>
              <w:t>X</w:t>
            </w:r>
            <w:r>
              <w:rPr>
                <w:rFonts w:cs="Arial" w:ascii="Arial Narrow" w:hAnsi="Arial Narrow"/>
              </w:rPr>
              <w:t xml:space="preserve">  Vici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>Privata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vicinale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boscat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macchia mediterranea con presenza di sughere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: 121 m sl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:   106 m sl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: 40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ST SUD /OV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   9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      10%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empi di percorrenza </w:t>
              <w:br/>
              <w:t xml:space="preserve">                                       3.00 h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  <w:br/>
              <w:t xml:space="preserve">             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  <w:br/>
              <w:t>A PIEDE</w:t>
              <w:br/>
              <w:t>IN MB</w:t>
              <w:br/>
              <w:t>A CAVALLO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  <w:br/>
              <w:br/>
              <w:t>-----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  <w:br/>
              <w:br/>
              <w:t>BUONA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:  m 4.00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:    m 3.00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faltato 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>inghiaiato</w:t>
            </w:r>
          </w:p>
        </w:tc>
      </w:tr>
    </w:tbl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  <w:r>
              <w:rPr>
                <w:u w:val="single"/>
              </w:rPr>
              <w:t>BANDITE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 da def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                     Zinghera - Tir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  <w:br/>
              <w:t xml:space="preserve">          RET14 da def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  <w:br/>
              <w:t xml:space="preserve">          B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  <w:br/>
              <w:br/>
              <w:t>14 da def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  <w:br/>
              <w:br/>
            </w:r>
            <w:r>
              <w:rPr>
                <w:rFonts w:cs="Arial" w:ascii="Arial" w:hAnsi="Arial"/>
                <w:sz w:val="24"/>
              </w:rPr>
              <w:t>Zinghera - Tirli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lievo GPS, CTR 1:10.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  <w:br/>
              <w:t>CTR 31811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  <w:br/>
              <w:br/>
              <w:br/>
              <w:t xml:space="preserve">     Scarlino, Castiglione della Pescaia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  <w:br/>
              <w:br/>
              <w:br/>
              <w:t xml:space="preserve">           ------    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ea Protetta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b/>
              </w:rPr>
              <w:t>Parco</w:t>
            </w:r>
            <w:r>
              <w:rPr>
                <w:rFonts w:cs="Arial" w:ascii="Arial" w:hAnsi="Arial"/>
              </w:rPr>
              <w:br/>
              <w:t>SIC Boschi di Monte d’Al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IR Boschi di Monte d’Alma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  <w:b/>
              </w:rPr>
              <w:t>X</w:t>
            </w:r>
            <w:r>
              <w:rPr>
                <w:rFonts w:cs="Arial" w:ascii="Arial Narrow" w:hAnsi="Arial Narrow"/>
              </w:rPr>
              <w:t xml:space="preserve"> Vici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 xml:space="preserve">Privata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Forestale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forestale e strada vicinale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  <w:br/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Area boscata 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inizio: 106 m sl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ota fine: 390 m sl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: 45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sposizione prevalente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st sud ovest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 10 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   9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mpi di percorrenza </w:t>
              <w:br/>
              <w:t xml:space="preserve">                                       1.40 h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  <w:br/>
              <w:t xml:space="preserve">             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  <w:br/>
              <w:t>A PIEDE</w:t>
              <w:br/>
              <w:t>IN MB</w:t>
              <w:br/>
              <w:t>A CAVALLO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  <w:br/>
              <w:br/>
              <w:t>-----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  <w:br/>
              <w:br/>
              <w:t>BUONA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: 5.0 m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inima:   2.0 m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X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</w:tbl>
    <w:p>
      <w:pPr>
        <w:pStyle w:val="Heading4"/>
        <w:rPr/>
      </w:pPr>
      <w:r>
        <w:rPr/>
        <w:t>Archivi puntuali, eventi collegati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2767"/>
      </w:tblGrid>
      <w:tr>
        <w:trPr>
          <w:trHeight w:val="597" w:hRule="atLeast"/>
        </w:trPr>
        <w:tc>
          <w:tcPr>
            <w:tcW w:w="209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spitalità e ristoro</w:t>
              <w:br/>
            </w:r>
          </w:p>
        </w:tc>
        <w:tc>
          <w:tcPr>
            <w:tcW w:w="24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  <w:br/>
              <w:t>Tramezzi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27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  <w:br/>
              <w:t>Tramezz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mezzi</w:t>
              <w:br/>
              <w:t>S.Ann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br/>
              <w:br/>
            </w:r>
            <w:r>
              <w:rPr>
                <w:rFonts w:cs="Arial" w:ascii="Arial" w:hAnsi="Arial"/>
                <w:sz w:val="22"/>
                <w:szCs w:val="22"/>
              </w:rPr>
              <w:t>Invaso S. Luci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ggio Giardino 439 m slm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emo di S.Ann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  <w:br/>
              <w:t>------------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.Luci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ite di Scarlino e Provincial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on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aggio difficoltoso salita prima di S.Ann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ggio Giardin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85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  <w:br/>
              <w:t>12.05.2012</w:t>
            </w:r>
          </w:p>
        </w:tc>
        <w:tc>
          <w:tcPr>
            <w:tcW w:w="485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  <w:br/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La “Tratta” è un segmento elementare di percorso che presenta caratteri omogenei: Questi caratter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ppartenenza del segmento ad uno stesso Comune, Comunità Montana, Par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e amministrativa della viabilità su cui il segmento insiste (Strada vicinale, privata, comunale…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ssenza di incroci all’interno del segmento con altri itine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umero/nome/denominazione dell’itinerar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ificazione funzionale (mulattiera, carrareccia,percorso attrezzat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ontinuità dell’ambiente in cui il segmento si snoda (bosco, terreno nudo, roccia, abitato…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gni tratta ha inizio e fine quando si registrano elementi di discontinuità nei caratteri descritti (es. variazione denominazione, morfologia ambientale, classe amministrativa viabilità, incrocio con altro itinerario…) Nel DataBase ad ogni tratta è assegnato un univoco identificativo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24:00Z</dcterms:created>
  <dc:creator>UTENTE</dc:creator>
  <dc:description/>
  <cp:keywords/>
  <dc:language>en-US</dc:language>
  <cp:lastModifiedBy>Silvia</cp:lastModifiedBy>
  <cp:lastPrinted>2008-03-21T15:31:00Z</cp:lastPrinted>
  <dcterms:modified xsi:type="dcterms:W3CDTF">2012-09-21T05:21:00Z</dcterms:modified>
  <cp:revision>6</cp:revision>
  <dc:subject/>
  <dc:title>RETE ESCURSIONISTICA TOSCANA</dc:title>
</cp:coreProperties>
</file>