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06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  <w:r>
              <w:rPr>
                <w:u w:val="single"/>
              </w:rPr>
              <w:t>ARGENTARIO</w:t>
            </w:r>
          </w:p>
        </w:tc>
        <w:tc>
          <w:tcPr>
            <w:tcW w:w="2340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57 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o S.Stefano – Torre Capo d’Uomo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391" w:type="dxa"/>
            <w:gridSpan w:val="1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Porto S.Stefano (P) – Torre capo d’uomo (A) 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ote altimetriche                        min __40 m s.l.m.___      max __339 m s.l.m.___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m _____6150_____________</w:t>
            </w:r>
          </w:p>
        </w:tc>
        <w:tc>
          <w:tcPr>
            <w:tcW w:w="478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 xml:space="preserve"> A__3 h 15 min  R _3 h 15 min  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3___</w:t>
            </w:r>
          </w:p>
        </w:tc>
        <w:tc>
          <w:tcPr>
            <w:tcW w:w="6666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_______Buona______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ie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dia  </w:t>
            </w:r>
          </w:p>
        </w:tc>
        <w:tc>
          <w:tcPr>
            <w:tcW w:w="2797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279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_____ toponimo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</w:tc>
        <w:tc>
          <w:tcPr>
            <w:tcW w:w="3703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Fondovalle 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Mezzacosta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rin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cemen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enza di acque, area boscata (tipologia) ecc</w:t>
            </w:r>
          </w:p>
          <w:p>
            <w:pPr>
              <w:pStyle w:val="Normal"/>
              <w:rPr/>
            </w:pPr>
            <w:r>
              <w:rPr/>
              <w:t>Macchia mediterranea</w:t>
            </w:r>
          </w:p>
          <w:p>
            <w:pPr>
              <w:pStyle w:val="Normal"/>
              <w:rPr/>
            </w:pPr>
            <w:r>
              <w:rPr/>
              <w:t>Coltivi e ulive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25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numerosi punti panoramici lungo tutte le tratte</w:t>
            </w:r>
          </w:p>
        </w:tc>
        <w:tc>
          <w:tcPr>
            <w:tcW w:w="3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entiero non è ben segnalato. </w:t>
            </w:r>
          </w:p>
        </w:tc>
      </w:tr>
      <w:tr>
        <w:trPr>
          <w:trHeight w:val="631" w:hRule="atLeast"/>
          <w:cantSplit w:val="true"/>
        </w:trPr>
        <w:tc>
          <w:tcPr>
            <w:tcW w:w="97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ncia di Grosseto – Comune di Monte Argentario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0/06/2012</w:t>
            </w:r>
          </w:p>
        </w:tc>
        <w:tc>
          <w:tcPr>
            <w:tcW w:w="4859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57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Porto S.Stefano – Incrocio con sentiero 1455 presso Poggio Fondoni (strada asfaltata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7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7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Porto S.Stefano – Incrocio con sentiero 1455 presso Poggio Fondoni (strada asfaltata)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34214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Monte Argentar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inghiaiat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, cpltivi e oliveti nei pressi dell'’abitato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 _60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 __ 275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55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h 30 min 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bene segnalato soprattutto nel centro abitato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 cavall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prevalente  __3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  ____2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 xml:space="preserve">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57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rocio con sentiero 1455 presso Poggio Fondoni (strada asfaltata) – strada inghiaiata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7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7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Incrocio con sentiero 1455 presso Poggio Fondoni (strada asfaltata) – strada inghiaiata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34214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Monte Argentar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rrarecc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 _275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 __260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105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ben segnalato, soprattutto agli incroci.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 cavall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__3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  ____2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57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Sentiero dal Km  6,5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7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7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Sentiero dal Km 6,5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34214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Monte Argentar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X 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 _260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 __339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6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5 min 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n segnalato 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 cavall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prevalente  __1,5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  ____1,5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</w:rPr>
              <w:t>inghiaiato</w:t>
            </w:r>
          </w:p>
        </w:tc>
      </w:tr>
    </w:tbl>
    <w:p>
      <w:pPr>
        <w:pStyle w:val="Heading4"/>
        <w:rPr/>
      </w:pPr>
      <w:r>
        <w:rPr/>
        <w:t>Archivi puntuali, eventi collegati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574"/>
        <w:gridCol w:w="2611"/>
      </w:tblGrid>
      <w:tr>
        <w:trPr>
          <w:trHeight w:val="597" w:hRule="atLeast"/>
        </w:trPr>
        <w:tc>
          <w:tcPr>
            <w:tcW w:w="209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4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5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 (area di sosta)</w:t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61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ip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85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0/06/2012</w:t>
            </w:r>
          </w:p>
        </w:tc>
        <w:tc>
          <w:tcPr>
            <w:tcW w:w="485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La “Tratta” è un segmento elementare di percorso che presenta caratteri omogenei: Questi caratter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ppartenenza del segmento ad uno stesso Comune, Comunità Montana, Par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e amministrativa della viabilità su cui il segmento insiste (Strada vicinale, privata, comunale…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ssenza di incroci all’interno del segmento con altri itine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umero/nome/denominazione dell’itinerar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ificazione funzionale (mulattiera, carrareccia,percorso attrezzat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ontinuità dell’ambiente in cui il segmento si snoda (bosco, terreno nudo, roccia, abitato…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gni tratta ha inizio e fine quando si registrano elementi di discontinuità nei caratteri descritti (es. variazione denominazione, morfologia ambientale, classe amministrativa viabilità, incrocio con altro itinerario…) Nel DataBase ad ogni tratta è assegnato un univoco identificativo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1:00Z</dcterms:created>
  <dc:creator>UTENTE</dc:creator>
  <dc:description/>
  <cp:keywords/>
  <dc:language>en-US</dc:language>
  <cp:lastModifiedBy>Silvia</cp:lastModifiedBy>
  <cp:lastPrinted>2008-03-21T15:31:00Z</cp:lastPrinted>
  <dcterms:modified xsi:type="dcterms:W3CDTF">2012-09-01T18:07:00Z</dcterms:modified>
  <cp:revision>5</cp:revision>
  <dc:subject/>
  <dc:title>RETE ESCURSIONISTICA TOSCANA</dc:title>
</cp:coreProperties>
</file>